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VUE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kel; this utility is one that I have never intended on rel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ublic.  I am giving it to you, trusting that you will keep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!  There is a similar program that used to be available called I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did a similar job on exe files, but it had a bunch of technical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displayed each time it would look inside of a file.  I wanted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ould JUST show me strings of text ---&gt; a-z, A-Z, 0-9, !@#$%^&amp;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)_+|\=-][}{';":/.,?&gt;&lt;~` &lt;----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!  and THANKS for uploading that vsu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textvue PROGRA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