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for the use of the VIRUSCAN,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-UP program series in a home environment. 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registe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the VIRUSCAN programs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assistance with virus infection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lk-throughs of virus removal.  The McAfee Associat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vailable (5 lines) for access to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CAN series and for downloads of virus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may obtain free upgrad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 period of one year after registration,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are not mailed to registered us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equested.  For such mailings, please add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, business and organizational users requi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use of the VIRUSCAN programs.  F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lease contact Mcafee Associates at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UT HERE===============================================CUT HERE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 For Individual H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        # COPIES: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 ($3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HIELD 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RY  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   $9 for Diskette (5.25" 360K only)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 four programs and documentation fit on on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No.__________ enclosed for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:     MasterCard ______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. Dat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1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2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PHON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8-3832 Voice  -   Use this # for question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8-4004 BBS    -   Use this # for obtaining progra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UT HERE===============================================CUT HERE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