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00M &amp; Gl00M Trojan 2-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</w:t>
      </w:r>
      <w:r>
        <w:rPr/>
        <w:t>۲���������</w:t>
      </w:r>
      <w:r>
        <w:rPr/>
        <w:t>SandoZ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 let me begin by explaining that the executable enclosed is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OTE THAT GLOOM.EXE IS SAF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ing you got this from the author or reliable source and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uc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hing in toxic code production is to have a display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at is what this is a crude example of. by view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n see that it has the capasity to provide absolute disk writes b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ructive code is commented out; which allows the individual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ing the trojan without running Norton's DiskMon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destructive code uses a string of a software manufactur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write; this creats confusion as to origin of the problem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such as "FuCk Y0U, LaM�R" has been purposely ommited. the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has, of course, been PKLITEd to obscure the strings and the pk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has been rip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provided for educational purposes only for those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 of computer security or general computer consulting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capasity to be abused and the author assumes no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b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