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mall T.own U.nderground P.hreakers &amp; H.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u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Stup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We Don't Care Who You Are Or Why You Would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Let's Just Get That Out Of The Way. None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tuph Take Any Responsibility For Any Damage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May Cause To You, Your Pets,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s, Your Cow Lick, Or Anything Else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, You Agree To These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You Realize That We Are No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 Trouble, But Instea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 A Useful Legit Produc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For Testing/BB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This Program _MUST NOT_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ny Il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Stuph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Will Any One Of The Following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rcus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y Government Employee or Con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y Independent Contractor, Consulta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ant Who Is Performing Any Servi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ment Or Law Enforce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yone Associated With Any Organization That H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Goal To Restrict The Fre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And/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Marcus 3 Be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00p!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#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1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2              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What The Fuck Is Marcus?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Wow, So What Are Th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Concise 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a.             Starting up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b.             MARCUS TH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.            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.             BOX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e.             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f.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g.             QUIT MARC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Tips, Tricks,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Whoa! Phuck! What If There Is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ow To Contact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  What The Fuck Is Marcus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�CUS \mar-cuss\ Noun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A Man Or Woman (We Can't Be Sexist!) Whose Name Is Mar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A Type Of Poorly Strained Chicken Br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A program that allows you to test your modem and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to set up a small BBS to coll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Wow, So What Are The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Release This Program Needed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8088 or higher processor, and a computer to put it i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you have at least 255k of free mem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us 3.  Yeah, he's a big memory hog, but at least he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er.  If this is a problem, then you need to seek menta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stop hacking and buy a parak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color VGA display is recommended to view the neat vi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by our world-class graphic artists.  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fficient, but jeez, is it bo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00 baud or faster Hayes-compatible ser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tience and at least half a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How In The Heck Do I Use This Awesome Piece Of Code??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a : Starting up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Marcus, run MARCUS.EXE.  The first time you run Marcu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ome up, followed by a series of screens that will l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ital configuration process.  Enter the setting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process is completed, the main Marcus men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it detects a modem on the comport and irq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his program a lot on our laptop because we used differen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ll the time since we are always on the move. So we would set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ptop with the script we needed and let people dial in. Also,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xing company computers, and while their systems were down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"fake" of their system online telling all the users that dial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temporarily down for maintenance. These are ju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ny u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b : MARCUS TH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heart of this whole program. When you first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you will be greeted with a screen looking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us The Interceptor Module For Marcus 3.0 By STUPH 1996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Ĵ Main Menu ���������Ŀ ��������������Ĵ Activity Log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tart/Stop Marcus Activity���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lect Current Script File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ggle Backdoor On/Off   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st For Dialtone On Line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st-Run Script Locally  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 Other Misc. Options  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Quit Interceptor Mode    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Ĵ Current Settings ������Ŀ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Time   : 00:00:00  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cus Active  : TRUE/FALSE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cus Busy    : TRUE/FALSE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door Active: TRUE/FALSE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 Status  : [          ]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Script : ������������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Successes  : 0         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Failures   : 0         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Calls: 0         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Success : 0         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Failure : 0             �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that is shown while the Intercept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window is the main menu.  Most selections made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status window belo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option, START/STOP MARCUS ACTIVITY, select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is active, i.e., whether it will answer the phone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URRENT SCRIPT FILE allows you to specify the script fi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will process when it recieves a call.  The scripting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ACKDOOR ON/OFF selects whether the back door option is ac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ected and the login/password combination specified in the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ction is entered during a call, then you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door, a utility that allows you to monitor certai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IALTONE ON LINE is fairly self-explanatory. It will tak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or a couple seconds with the "ATA" command and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hang it up again. During the time it's offhook you should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 from the line if the speak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RUN SCRIPT LOCALLY will allow you to run through the scrip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ELECT CURRENT SCRIPT FILE.  It is a good idea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ach script you use before you place the Interceptor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complete documentation on the menu option SET OTHER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Marcus 3.0 Misc. Options Screen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 Backdoor Options �������������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Login : STUPH           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Password : ROCKS        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Other Options ���������������Ĵ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Maximum Failed Logins : 0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Maximum Successful Logins : 0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Default Delay In Milliseconds : 1000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NOTE : 1000 Milliseconds = 1 Second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Internal Message Logging : F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Ring To Answer On : 1   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Backspace Character In Decimal : 8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, you will be able to configure how Interceptor mod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up and down between entry fields with the arrow key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exit and save the features, then just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utomatically saved when you exit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the login and password for the back door featur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and password are CASE SENSITIVE, and can only be one wor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door feature is explained in dep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s are Maximum Failed Logins and Maximum Successfu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se options will cause the Interceptor to set itself to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lected number of failed or successful logins have 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ceptor is INACTIVE, it will not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call is successful if the Interceptor is able to se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n its entirety.  If a call is recieved, but the modems do not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, the call is unsuccessful.  Also, the call is unsuccess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drops carrier at any time before the scrip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is the Default Delay in Milliseconds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en a delay command is issued in the script languag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description of the Interceptor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ssage Logging specifies whether the Interceptor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ctivity log.  If this option is set to T (TRUE), th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all activity to the file MARCUS.LOG in the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set to F (FALSE), then only logins/passwords and other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written to this file.  Note that, regardless o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l activity will be displayed on the Intercep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specifies which ring the Interceptor shoul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.  This must be a number between 1 and 99.  Note that mo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ive up before the 99th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ting is the default character you want to send back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send a &lt;BACKSPACE&gt; or &lt;DEL&gt; character to you.  Usu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pond with ^H which is character #8 in the decimal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s the default.  Be sure to test this to be sure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aracter here.  If you enter an invalid number he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8 decimal (^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you use to guide the Interceptor through a ses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script is a text file containing the prompts and tex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the remote system, and embedded ANSI commands that tell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or to do its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scripts have the extension .MIS (for Marcus th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-- pretty clever, huh?).  You can compose them in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but you have to insert the escape character yourself.  It'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7.  It's easy to insert them in the MS-DOS editor (Heckler'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editor of choice).  Just type Ctrl-P, then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or scripting language is fully documented within the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 At the command line, type MARCUS /L to view the codes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ype MARCUS /E to extract the code list to CODE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stress enough the importance of fully testing each scri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Marcus in action.  You can test your script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ption on the main Marc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or back door is an invaluable feature.  It allows you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rcus remotely and monitor essential settings and op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ow many calls have been intercepted and if they wer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and password that you use for the back door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OPTIONS screen.  If at any time during the sending of the 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 login is in entered at the prompt of a script login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 password is sent to the prompt of a script password cod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e backdoor information, one screenful at a tim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 if you enter the backdoor login for the password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oor password for the login code. When all th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Marcus will abort the script, terminate the connection,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alls recieved that successfully log into the back door are not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going tally of successful or failed calls, but it will count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number of calls made to the Inter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c :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us terminal mode is a full-fledged terminal emulation mod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 commands and features a fully functional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while you're in terminal mode to bring up a menu full of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t STUPH including a dialing directory. What you will se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Dialing Director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Import Boxtracker Files To Phone B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Hang Up Mod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Re-Initialize Mode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Send Escape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Check For Carrier On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Clear Scree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Quit Terminal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dialing directory you will be put in a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other explaining the dialing directory because it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hich you can access by pressing &lt;H&gt; while in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o IMPORT BOXTRACKER FILES TO PHONE BOOK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file you want to import. After you select it, Marc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file looking for any line with the word "MODEM"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line's description, then it will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with the number in the boxtrack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urrently connected to a remote system and you need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hen you can select HANG UP MODEM from the menu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Also, if you need to for some reason re-initialize the mod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from the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nu is brought up using the &lt;ESC&gt; key, you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at character to remote systems if you needed to. For that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ided you with the SEND ESCAPE CHARACTER option on the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one &lt;ESC&gt; charact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OR CARRIER ON LINE option will check to see if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on the modem. It will then tell you if it detected a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option on the menu does just what it says, it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you. QUIT TERMINAL MODE is also very easy to figure o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exit the mode and take you back to the main menu in Mar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d : BOX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tracker is a utility that can be used by linemen and switch t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phone numbers in phone boxes, and what each of them i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utility you can create files that will list each termi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order and also let you describe what each one of the numbers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it. This is a nice thing to have when you are trying to kee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in a lot of different boxes. When you first enter boxtrack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nu 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͸ ������͸ �͸ 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Ȼ �ͻ � � ��ͻ � ȻԸɼ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</w:t>
      </w:r>
      <w:r>
        <w:rPr/>
        <w:t>ͼ � � �  � �  ȻԼ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</w:t>
      </w:r>
      <w:r>
        <w:rPr/>
        <w:t>ͻ � � �  � �  ɼջ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ɼ �ͼ � � ��ͼ � ɼվȻ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; ������; �;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͸ ������͸ ������͸ �����͸ �͸ ��͸ �����͸ 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ͻ �; � ��ͻ � � ��ͻ � � �ͻ � � �ɼ վ � ���;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�</w:t>
      </w:r>
      <w:r>
        <w:rPr/>
        <w:t>ͼ � � ��ͼ � � � �; � Լ �͸ � �͸   �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</w:t>
      </w:r>
      <w:r>
        <w:rPr/>
        <w:t>ͻ վ � ��ͻ � � � �͸ � ��ͻ � � �;   � �ͻ 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� � � </w:t>
      </w:r>
      <w:r>
        <w:rPr/>
        <w:t>Ը � �  � � � �ͼ � � �  � � � ���͸ � � 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;   �; ��; �;  �; �����; �;  �; �����; �;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y Se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 �       </w:t>
      </w:r>
      <w:r>
        <w:rPr/>
        <w:t>Instru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 </w:t>
      </w:r>
      <w:r>
        <w:rPr/>
        <w:t>Create a BoxTracker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  </w:t>
      </w:r>
      <w:r>
        <w:rPr/>
        <w:t>View a BoxTracker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           �  </w:t>
      </w:r>
      <w:r>
        <w:rPr/>
        <w:t>Directory of .Box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    �  </w:t>
      </w:r>
      <w:r>
        <w:rPr/>
        <w:t>Print a BoxTracker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�    </w:t>
      </w:r>
      <w:r>
        <w:rPr/>
        <w:t>Quit Back to Marc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NSTRUCTIONS from the menu to get a brief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boxtracker is, and what it does. We suggest you read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about how something works before ask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XTRACKER FILE will allow you to create your very own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encountered in a phone box. These will be arrang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lumns. When you first create a boxtracker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umn one. You can enter as many numbers as you need to, and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f them does when you call it. If at any time you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lumn because there is a new column in the box, then you ca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. If a line is not hooked up in the box, yet you wish to ma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space is left, you can hit the @ symbol. This will mark th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ad in the box file. When you are done entering phone numb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! symbol to exit and save your file, or you can type the *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without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ne of the boxtracker files you have made, you can select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TRACKER FILE from the menu. This will show you the whole file,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If you just want a directory of the Boxtracker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lso with the DIRECTORY OF .BO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ardcopy of the Boxtracker file, you can accomplish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 A BOXTRACKER FILE from the menu, then selec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Boxtracker, you may exit the modu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BACK TO MARCUS command on the Boxtracke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e : 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what the name says. By selecting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few questions which you will need to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lightbar to the correct answer using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hen you have the correct answer highlighted 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screen. If you make a mistake and select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, you can easily press the left arrow key to mov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question to fix it. Repeat this until you are ba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int on, whatever you picked during the setup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while MARCUS is running. NOTE : If it is you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rcus, the config file is corrupt, or the config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utomatically forced into this mode right aft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MARCU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f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DOS shell built in to the program for ease of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rop to dos real quick without totally exiting the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.  While you are in the DOS shell, the prompt i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fact that Marcus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g : QUIT MARC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rm... this is kind of obvious that this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program. This will close the communications port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from memory, and return control back to your nativ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ed the program. We sur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Tips, Tricks,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1 : Marcus Locks Up During The Mode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This Is Usually Because The Modem Is Setup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Check Your CMOS Values To Be Sure Your Setting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Trying To Run Marcus From Within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95, Desqview, or any other operating envir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exit them and run it only from the ba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. Sometimes these programs will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cus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2 : I know my modem is on COM X but when I select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, it locks Marcus up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Well, it tries it's best to detect your IRQ and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modem and probabl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Be sure you don't have any IRQ conflicts and tha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 and Base Address are set to STANDARD modem sett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arcus does not get confused and think tha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ome other peripheral. Also check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not select a baud rate for your modem that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capable of. Doing this will cause Marcus 3.0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3 : Marcus locks up sometimes when it is installing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or else it will get to the initi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and it will always say that the modem respo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other tha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This can be caused by MANY things. Left over data in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ue and comm programs already controlling the modem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Shut off the modem if it has an on/off switch and th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m is off, turn off the computer. Now tur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and and boot up. Do not load any comm driv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erm programs before using Marcus. Marcu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essive of his modem.  Maybe we will be able to h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4 : Ok, I'm connected to something in terminal mode. 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around in the menu, and Marcus keeps losing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Damn, who do you think Marcus is? Just like you, Marc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short-term memory (hehe ;D) and can only store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of terminal data in it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Well shit! Don't spend so long in the Sub-menu! The 4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 will hold 2 FULL screens of data in it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ub-menu long enough for 2 screens worth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over the modem then you should hang up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playing in the sub-menu then you can try your c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5 : While in terminal mode, if I select CHECK FOR CARRI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enu and I'm NOT connected to a remote system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me that there IS a carri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For some reason some modems/computers are stubborn an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CARRIER DETECT bit in memory set to TRU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Hrm.. Get a new modem/computer. I can't tell you for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blem is. It seems to happen mostly on older mod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s like BEST DATA brand modems (the generic on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I can't help you with, you will just have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re online or not. (This should not be har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ouble remember stuff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#6 : When I test the script locally it works just fine,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it over a modem, it hangs up before the 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ing to the remot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   : Yeah, we know about this and it's a very big problem. It'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uffering of the data as it sends stuff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: Add #D codes to the place where your script hang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user and it will delay the hangup enough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 finish. We will work on fixing this in the 4.0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problems which were not discussed, then PLEA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one of the members of STUPH so that we can try and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know what is going wrong on different system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 in a later version! Don't just assume someone els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Whoa! Phuck! What If There Is A Bug? (How To Contact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odules in Marcus 3 have been thoroughly tested.  There are no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us, and there never will be.  If you THINK you've found on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ing it.  Wait until you've come down off your acid trip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 Now that we're done dreaming, we'll tell you what to do WHE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'd REALLY like to hear about it.  Believe it or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take pride in the little scrap of code we call Marc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thing that is broken, or something that doesn't work, or an u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pr0n picture pops up while you're Boxtracking, please send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members of STUPH. E-mail addresses for available STUPH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ckler         &lt;heckler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turne        &lt;nocturne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K, fine, we'll accept tech support requests at these address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respond to some of them.  But your question better be go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docs or it's something that can easily be figured out b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little, we won't respond, and you can consider yourself cu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This program was written for people who know what they are do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computers, and one of the prerequisites for this is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ot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ing Info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cus The Interceptor - H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 Mode - He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Tracker -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Shell - He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ckler and Noctu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AND A COOK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Bell - Beta Testing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ser - Beta Testing/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mall T.own U.nderground P.hreakers &amp; H.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[04/25/1996@12:00am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