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egard-X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2 Cha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&gt; Hardware Requirements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BM 286/386/486/586 or compatible (sorry no 8088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640k memory (the more memory the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40 meg HD (at least for running an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300 baud modem (2400 at least is reco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hone line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&gt; Highlights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elegard 2.5g/2.5i/2.5k Compatible (No convers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WiV v4.21a to Telegard-X User Lis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DOn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11 new menus commands (and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lldown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 seperate .OVR (overlay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orum styl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let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tr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ost/call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ost file point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ser toggleabl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bugs removed which were present in TG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ull Screen Editor Support (Must not use Wayne Bell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rafiti Wall A.K.A. Auto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mergenc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cal ANSI mus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uto-ANSi Detection (TG should have had this long ag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, many more feat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&gt; Future Commands (Not Yet Implemented)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iagnol 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ther 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&gt; New Menu Commands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Bar graph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Selec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*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nfer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Delete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Add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Lists all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Print a random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essage base ansi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S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ile base ansi stat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Toggle current user rum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dkeys :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Gra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tring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&gt; Conferences 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ing allows you to separate message bases, fil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, and just about anything else in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ategories...  a feature that Telegard-X SysOp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waited.  The conferencing system in Telegard-X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lightly different fashion from other systems.  The key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places:  the Conference Editor ("A" at the SysOp and "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FC screen menu) and the previously unused "Cx"  AC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ditor works much like the other editor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lete, insert, and modify new conference designato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ference can be given a description and an AC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conference.  You can have up to 26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(labeled "A" through "Z").  In order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to conferences, the "Cx" ACS command is used, with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conference designator defined with the Conferen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command into the ACS fields of message bas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, menu commands, and other features that you wish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ferences.  Once done, users CANNOT access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currently joined to that conference.  (No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x" means that the feature is available to all user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.. in other words, the feature is accessed jus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b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J   Returns the conferenc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&gt; Vertical Chat Mode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chat has been removed due to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&gt; Converting From WWiV v4.21a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-X has the ability to convert user lists from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21a with the use of a utility called "WWiV2TGX.EX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convert your user list very easily and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or information which WWiV does no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&gt; Pulldown Shuttle &lt;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like in Forum hacks Telegard-X now h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style shuttle logon.  The shuttle type may be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H' area of the configuration menu.  The file 'PMATRIX'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s the pulldown menu which a check mark will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with the [enter] key selecting options.  You may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si to your likeings.  Be sure that the location/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not changed in your modifying of this ansi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s required for this shuttle.  If ANSi is not det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is enabled then the standard shuttle will be defa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&gt; ANSi Music 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hear ANSi music locally it may be togg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ggles menu of the configuration area.  Ver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  To create ANSi music use programs such as MOON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any large file section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