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Lin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u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this feature with SynchroNet so I got off my lazy ass and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would do it!  SynchroLiner takes advantage of SynchroNe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I/O calls and send them to the com por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ated to you SynchroNet sysops as freeware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have an overwhelming desire to send me money for it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St. Josep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land, Me 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incorporates the follow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will exit if no keys are pressed for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ipe Colors 1-15 for forum hack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support ANSI and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iners as long but not longer than 7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 SynchroLiner was setup to be run as a logon event onl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tup I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SynchroLin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yncroLin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..\XTRN\SYNC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yncLine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user 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Start-Up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...  Make sure that you specify ANSI required a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will strip all ANSI codes if the caller does not suppor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do NOT include the DCDWATCH command tha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.  This util will not work with DCDWATCH and will lock up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 3 minute key press delay for people that drop carri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for DCDWATCH.  Make sure you specify Intercep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s YES!  Failure to do so will result in this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There is no need to shrink the bbs as that will on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  You should also specify multiuser as NO.  The uti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files open and would probably work well running multius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chance that two users would run it at the EXACT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some harsh problems...  Also you must mak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drop file (XTRN.DAT) that is how SynchroLiners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ANSI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the util is simple to setup and maintain.  If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rrupt just delete it and SynchroLiner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bbs, Rolling Thunder 207-878-8216 or on Vertar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.  And please remember one thing...  Just say NO to light b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1.1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hate to write docs so here is what I added in a nu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ow has the ability to configure the colors of SynchroLin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.  The file will automatically be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ynchroLiner.  Look inside this file for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will also now log the callers name who leaves the li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o find out who is saying what just look at the Sync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text editor.  The alias that appears after the SynchroL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liminated the 3 minute timer as the new version of SynchroNet 1.0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ose people who drop carrier automatically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beginning of this doc for info on how to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olors for the SyncroLiners and for the configuration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= Black                      0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Green                      0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red                        0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= Yellow                     07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= High Intensity Black       09 = Hig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High Green                 11 = Hig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High Red                   13 = High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High Yellow                15 = High White (Gr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