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so, look for the following upcoming DOOR games from Severe Dis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rrior 28000 -- Some of the hottest ANSis you'll se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acted into 1 door game $3 + $2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 Combat -- Revolutionizing the Onliner software industry. (this game)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n Strategical -- The hottest stuff since BRE or SRE (c)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rated X for Extra, Extra, read all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l action with a built-in Inter-BB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ch allow TRUE bulletin boards to play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out extern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so, choose from varietys of attack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th while, a super super super secret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ite terminator troops and outposts to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b your copy before inflation strike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15 ... Running (non-reg) vers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of DW28000 or with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urf Combat AND $2 for shipping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an extra $2 with the purchase of S.C. or T.S. we will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cluding demos of all our upcoming games (DOS and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d any of our games, please refer to CATALOG.EX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chived files within our grow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aurence Maar (Author &amp; Produ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Sever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ctual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specific, it is my FAVORIT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registeree sent the following on (post mark) August the 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 bucks for Da Registration.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everyone loves it!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registration information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d B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pitalization or punctualization has been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