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ea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4 Major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laimer and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 No part of this document may be rep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retrieval system, or transmitted in any form or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electronic, mechanical, recorded, or otherwis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written permission of Major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make copies of this product, in whole, or in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purpose of backups to protect your investme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resell, distribute, or make this package available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 anyone without the prior written permission of Majo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, and/or author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accompanying software is sold "as is"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change without notice.  Majorware Inc.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 or implied, to you or any other person or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t be liable for incidental, consequential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Ops Installing this program as a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provided is a one time install only.  This mean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, you must remove it from your BBS, or purcha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reinstall this demo after expiration without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Major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elieve that our potential customers should be offered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xamine our products before they make a purchasing d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s why we offer to you, the customer, a demo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alacticomm and The Major BBS are trademarks of Galacticomm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trademarks mentioned herein are owned by ther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  Installation ..........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From diskette 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 From .ZIP file 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Syseazy Overview 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Syseazy Structure 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 Menu and submenu structure 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 Help syntax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 Expert and Beginner modes 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 Main keys and options (CNF Level 3 &amp; 4) 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 Submenu keys and options (CNF Level 3 &amp; 4) 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 Module features, commands, keys, options and notes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  Card Shop 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  Global Actions 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3  Credit Transfer 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4  Global Chat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5  Module Charger 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6  Channel Blaster 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7  Celebration .........................................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8  Credit Advance 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9  Certificates 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0 Lucky Charm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11 Cloaking Device .....................................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2 Credit Card Acceptor 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3 UserId Changer 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4 Password Security 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5 Global Password Change 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6 User Class Switcher 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17 The Voter ...........................................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8 The Announcer 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9 Disable NQC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0 Low on Credits/Days in Class Notification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Additional commands 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 INFO 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2 EXPERT 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3 USETUP 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0 How to contact Majorware .................................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FROM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eazy comes with its own installation program. 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into your floppy drive, and type X:INSTALL, wher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drive letter of the floppy drive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 for the SOURCE DIRECTORY.  This is usually you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.  You will then be asked for 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C:\BBSV6.  If your MajorBBS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ere other then this directory ente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INSTALL will then install the necess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corr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FROM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downloaded Syseazy, you will have on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EAZY.ZIP.  Unzip this file onto a floppy disket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directory on your hard disk, then follow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 listed above.  NOTE: You may not simply 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to your MajorBBS directory.  You must use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SYSEAZ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eazy is a collection of programs which let the sysop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 the BBS, and the user to explore and have more fu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re made with ease of use and flexibility in mind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eazy is not a mere collection of loosely tied program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 are tied together through a main menu, with som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features of some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list of all the module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Syseazy, with much more to come in lat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commend if you have not yet purchased a Majorware AS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so, since additional upgrades for Syseazy will b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your AS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Card Sho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Global Action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Credit Transf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Global Cha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Module Ch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hannel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ele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redit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Lucky C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Cloaking Devic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redit Card 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UserId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Passwor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User Class Swi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he V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he Annou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Disable NQ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Global Passwor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Low on credits/days in class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SYSEAZ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MENU AND SUBMENU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yseazy functions are tied together via Syseazy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modules have designated submenus (for exampl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Deluxe, Card Shop), other functions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under Miscellaneous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submenu option, the letter used to select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and the key required to access i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NF Level 3,4).  In addition each submenu can be enab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.  If a submenu is disabled, all the command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enu are also automatical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eazy main menu and the short prompt are dynamic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f a user doesn't have the required key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enu, or the submenu is disabled, then the optio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to that particula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ubmenu displays a list of commands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  Each command name, description and an acces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changed (CNF Level 3,4).  As was the case with Sysea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, the submenus are dynamic, meaning that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have a key for a particular command,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to that particula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ommand have an extensive help available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in the help will automatically change, i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s to change the command names.  Most of the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eazy are global commands.  If a command is a global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etter 'G' is printer right next to it.  Each 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executed from anywhere on the BBS, by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character (CNF Level 4) followed by the command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options if necessary).  Help for each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ly accessible for all global as well as loc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xecuting a command the full name does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.  In most cases it is sufficient to type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, although it is also possible to enter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HELP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online help a few symbols are used to clarify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tion         &gt;      This indicates a comma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KEYWORD        &gt;      This indicates a keyword to be us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 necessary to specify the full keyword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use DEL instead of DELET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                      If the options are listed without a comm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tween them, that means that all of the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included.  Comma indicate choi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ample &lt;ADD&gt;,&lt;DELETE&gt; means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cify either the ADD keyword or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             ]      This means that all the option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acket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&lt;credits&gt; &lt;us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the transfer command must be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credits to transfer and the user th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transfer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[&lt;card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the SHOW command can be execute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, or optionally followed by the ca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S [&lt;ADD&gt;,&lt;DELETE&gt; &lt;passwor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the SPS command can be execute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.  If you chose to include them you m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ADD or DELETE followed by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EXPERT AND BEGINN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eazy offers two modes of operation: EXPERT and BEG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ginner mode is intended for users who don't feel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ortable navigating through Syseazy menus and using Sysea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  The user is presented with more help and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displayed more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pert mode the displaying of full menus is ke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and where possible only short prompt is displayed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ount of displayed help is kept to minimum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can still access it if he want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MAIN KEYS AND OPTIONS (CNF LEVEL 3 AND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CODE     In order to use Syseazy for an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days, you must enter an activation cod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is not entered, Syseazy will run in demo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means that it will expire after 15 day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limitations are implemented in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JWPATH     Optionally specify a path where Syseazy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JWSEZ.DAT, MJWSEZMO.DAT MJWSEZGE.DAT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DOPT      Subtract credits if user is "Exempt" from char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specify YES, then even users who are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credit charges (eg.  Sysop), will hav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ough credits in their account in order to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Syseazy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specify NO, then users exempt from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ges will not be charged any credits fo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Syseazy.  It also applies to additional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Module Charg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When buying a Lucky Charm,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ways be charged for it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ting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LET     Specify the character used to execute any Sysea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lob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YES      If you answer YES to this option, then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eazy cleanup starts a log will be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dit trail, for easier problem sol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SLTR      Specify the character used to run eith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private global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SUBMENU KEYS AND OPTIONS (CNF LEVEL 3 &amp;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enter Syseazy the main menu is display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lists all the submenus the user can access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letter and the &lt;ENTER&gt; key.  In most cas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enu corresponds to a module offered by Syseazy (eg. 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p submenu holds all the commands for the Card Shop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exceptions to this are the Miscellaneous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sub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Security submenu holds the commands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Security module and Global Password Change modu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 submenu holds the Disable NQC module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T command (toggles between expert and beginner Syseaz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peration) and USETUP command (enables the user to chan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flags by using a templ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are listed and described all the keys and op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KEY      Key required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OC       Enable or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LET      Letter used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LINE     Short description for this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KEY      Key required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LOBOC      Enable or disable it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LOLET      Letter used to access it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LINE     Short description for this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KEY     Key required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DOC      Enable or disable it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DLET     Letter used to access it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LINE    Short description for this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TKEY      Key required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TOC       Enable or disable it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TLET      Letter used to access it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TLINE     Short description for this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CH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KEY      Key required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OC       Enable or disable it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LET      Letter used to access it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LINE     Short description for this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NKEY      Key required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OC        Enable or disable it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LET       Letter used to access it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LINE      Short description for this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E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KEY      Key required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ELOC       Enable or disable it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ELLET      Letter used to access it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LINE     Short description for this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KEY      Key required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VOC       Enable or disable it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VLET      Letter used to access it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LINE     Short description for this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TKEY      Key required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TOC       Enable or disable it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TLET      Letter used to access it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TLINE     Short description for this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CKY C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KEY       Key required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COC        Enable or disable it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CLET       Letter used to access it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LINE      Short description for this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AK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KEY      Key required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OOC       Enable or disable it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OLET      Letter used to access it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LINE     Short description for this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PKEY      Key required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POC       Enable or disable it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PLET      Letter used to access it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PLINE     Short description for this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ID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IKEY      Key required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IOC       Enable or disable it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ILET      Letter used to access it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ILINE     Short description for this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PKEY      Key required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NPOC       Enable or disable it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NPLET      Letter used to access it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PLINE     Short description for this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WI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CKEY      Key required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COC       Enable or disable it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CLET      Letter used to access it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CLINE     Short description for this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TTKEY      Key required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TTOC       Enable or disable it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TTLET      Letter used to access it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TTLINE     Short description for this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NOU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CKEY      Key required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COC       Enable or disable it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CLET      Letter used to access it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CLINE     Short description for this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JWKEY      Key required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JWOC       Enable or disable it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JWLET      Letter used to access it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JWLINE     Short description for this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MODULE FEATURES, COMMANDS, KEYS, OPTIONS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is detailed description of all the module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lease of Syseazy.  For each command the name, key,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are specified.  Option for command name alway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MD, option for command key always start with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for command description always start with HLS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show, KEYshow, HLSsh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letter 'G' is displayed beside a command,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can be accessed globally.  Letter 'L' deno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 CARD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Up to 40 cards can be specified in the Card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Each card can have ANSI and ASCII version (for us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Each card are stored in a file which makes possible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edit cards without shutting dow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he card shop automatically detects if the current us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to whom the card will be send has ANSI suppor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s the appropriate card version (ANSI or 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 message can be specified for each card the user s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ards can be entered for later delivery.  On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by the user, the cards will be send dur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If user's card can't be delivered, the user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und in the form of a CREDIT Certificate (see Certific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Users may be charged for each card and also additional char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rd is supposed to be delivered on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Each card may be individually enabled or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         G This command displays the title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ds plus the availability of each c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can preview each card by typing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 by the ca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         L The user is asked for the name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which the card should be delivered,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, if this card should be entered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ivery, and if it is, when the car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DV          G Preview all the cards entered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ivery.  The user can also delete an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d, in which case credits will not be ref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ET          G Specify the charge for this card,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 and the filenam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ard.  All this is don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           G Make the card available to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IS          G Make the card unavailable to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RD         G View the total number of cards sold to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ate.  Also view the amount of credits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cards today and to date (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ted in the Sysop Functions sub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SPECIFIC KEYS 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Command     �     Name     �  Access Key  � Descrip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HOW           � CMDSHOW      � HLSSHOW      � KEYSHOW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ND           � CMDSEND      � HLSSEND      � KEYSE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ADV           � CMDCADV      � HLSCADV      � KEYCADV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SET           � CMDCSET      � HLSCSET      � KEYCSE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EN            � CMDCEN       � HLSCEN       � KEYCE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DIS           � CMDCDIS      � HLSCDIS      � KEYCDI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CARD          � CMDCRSO      � HLSCRSO      � KEYCRS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KEYS AND CONFIGU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MIN   Specify the minimum number of credits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in order to send 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SUR   This option allows the sysop to specify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ge for entering cards for late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NOT  This option specifies the message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a particular card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PATH  Specifies the directory in which all the *.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.ASC files are stored.  Those files ar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card in the card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user enters a card for later deliver, and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card should be delivered the card is disabled, t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se the user will receive a CREDIT certifica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ificates) which will cover the costs of the c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for late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ntering cards by using the CSET command, you mu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file name without the .ANS or .ASC extension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in the Card Shop should have two files, one with the 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(for users who have ANSI support) and one with 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(for users without ANSI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card is disabled the card is not display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command is used by the user.  Only users with th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SET command are able to see disabled card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users are also able to see the file name tha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ach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 GLOBAL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Unlimited number of system global actions availabl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Users can enter and execute their own private global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private global actions limited by CNF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List, add and delete global action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ll global actions can be executed from anywhere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he user can set a global action busy flag which wil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global actions from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ull ANSI support for each global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DD          L This command is used to add new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vate global actions.  System global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those actions which are entered by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 required key (GLSKEY)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 to all users.  Private global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entered by any user and are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user have the GLSKEY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 the user, and ask if the new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ion should be system or privat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vate global action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EL          G This command is used to delete unwante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ions (either system or private).  As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with adding global actions,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the GLSKEY, the system will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, and ask if the global action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a system or private, otherwise privat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ion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P           G List private global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S           G List system global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LAG         G This command either turns ON or OFF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ions busy flag.  This flag when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s all global actions from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SPECIFIC KEYS 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Command     �     Name     �  Access Key  � Descrip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ADD           � CMDGADD      � KEYGADD      � HLSGAD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DEL           � CMDGDEL      � KEYGDEL      � HLSGDE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LP            � CMDGLP       � KEYGLP       � HLSGLP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LS            � CMDGLS       � KEYGLS       � HLSGL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FLAG          � CMDGFLAG     � KEYGFLAG     � HLSGFLA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KEYS AND CONFIGU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SKEY   Key required to enter system global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GS    Key required to run any of the system global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GP    Key required to run any of the private global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PRV    Users with this key will be able to have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global actions.  Users without this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limited to the number specified by the GLOMAX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MAXU  Maximum number of personal global actions a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COL  Specifies the default colour in which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obal action should be displayed in if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on doesn't have any colour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global action consist of two parts.  The first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to the user who runs the global action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is displayed to the user who receives global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global action can have colour codes included inside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 codes are included inside [] brackets.  Below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ll the codes that can be included inside each global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      FOREGROUND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      k  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        b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       g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an        c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        r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enta     m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     y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      w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 Clears al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here are two special characters that can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each global action.  Those are the '@' and '&amp;'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out the ').  The '@' character represents th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the global action and the '&amp;' character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 who receives the global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prevent anonymous global action messages being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ther users, the '@' character is required within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displayed to the user who receives the global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not present, then a message will be displayed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send the global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3 CREDIT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ransfer credits to any user from anywhere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Email user notification of credit transfer (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redit status (credits available, minimum an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credits that can be transferred to another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credit consumption and additional use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Display all transfers made to other users, as well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s made to you.  Specify a date range, from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, transfer to a particular user or all transfer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Display transfers made to a particular user o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ticular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hanged your mind? Then use the MERCY! comman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the credits back for a nominal charge (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ble) and within a specified amount of time (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Display total amount credits transferred by you an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pecify the minimum and maximum number of credi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pecify if non-paying users can transfer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ysops (or qualified users; please see below) can also de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s from other users accounts, or transfer "paid"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Optional audit trail log and system totals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       G Displays the credit transfer status (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 in user's account, MIN and M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dits that can be transfer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     G Transfer credits to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Y!        G Just in case the user transferred cred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wrong person, this command can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get the credits back.  A charge and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able after transfer in whic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be executed are specified (CNF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VE          G Display all credit transfers to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credit transfers, transfers sinc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 or transfers within a specified dat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be displayed.  You can also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fers made to a particula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IT         G Display all credit transfers made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ATE        G Display total number of credits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received from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MAIL      G Turn email credit transfer notificati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AVE         G Display transfers made BY or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SPECIFIC KEYS 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Command     �     Name     �  Access Key  � Descrip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REDIT         � CMDCRED      � KEYCRED      � HLSCRE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RANSFER       � CMDTRAN      � KEYTRAN      � HLSTRA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ERCY!         � CMDMERC      � KEYMERC      � HLSMERC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AVE           � CMDGAVE      � KEYGAVE      � HLSGAV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OTIT          � CMDGOT       � KEYGOT       � HLSGO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ODATE         � CMDTOD       � KEYTOD       � HLSTO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TEMAIL       � CMDSTEM      � KEYSTEM      � HLSSTE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GAVE          � CMDSGAV      � KEYSGAV      � HLSSGAV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KEYS AND CONFIGU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PAID   This key is required to transfer paid credit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duct credits from a us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MIN  Specify the minimum amount the user can trans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MAX  Specify the maximum amount the user can trans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PAID Specify if non-paying users can transfer cred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CONS When this option is set to YES then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eazy records, each credit transfer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ud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TOTS If you set this option to YES then user tot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updated (both users who receive and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d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MERC You may specify a charge for using the MERC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.  If you would like to disable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SEC  In this option you specify the max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can elapse between the user's transa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the user uses the MERCY!  command (in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CLN  Specify number of days credit transf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be kept 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ransferring credits to another user, a full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4 GLOBAL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Request a chat with a user from anywhere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User may specify a Global Chat busy flag which wil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hat requests from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Extended users online list which include the li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id, their sex, baud at which they are connected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they have been online, the module they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d the status of their global chat busy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          G Request a chat with another user from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FLAG        G Toggle the global chat busy flag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g is set, then the user will b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ny chat requests from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LIST        G List all users currently online and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ir global chat busy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SPECIFIC KEYS 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Command     �     Name     �  Access Key  � Descrip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AT           � CMDCHAT      � KEYCHAT      � HLSCHA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FLAG         � CMDCFL       � KEYCFL       � HLSCF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LIST         � CMDCLI       � KEYCLI       � HLSCLI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KEYS AND CONFIGU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cases where the user can not exit a particular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he is engaged in a battle (eg.  Mutants).  In cas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e will receive a message asking him to exit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before accepting the cha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5 MODULE CH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pecify additional credit charges or discounts for each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You can specify a surcharge for a module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ay of the week, surcharge for each day of the wee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p to four time periods for each day of the wee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pecified with additional charge (or dis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You may specify an exempt from charges key for each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harges specified for the Main Menu apply to all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Enable or disable a module from credit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Easy editing for each module via the Full Scre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         G List modules which are disabled or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tional credit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      G Disable a module from additional credit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       G Enable module for additional credit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         L Edit additional charges for any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CH         G List all additional charger or discou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ly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SPECIFIC KEYS 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Command     �     Name     �  Access Key  � Descrip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ST           � CMDLIST      � KEYLIST      � HLSLIS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SABLE        � CMDDISAB     � KEYDISAB     � HLSDISAB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NABLE         � CMDENAB      � KEYENAB      � HLSENAB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DIT           � CMDEDIT      � KEYEDIT      � HLSEDI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ODCH          � CMDMODCH     � KEYMODCH     � HLSMODC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KEYS AND CONFIGU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period must be entered in 24hrs style eg. 5p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ntered as 17, and 11pm as 23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emplate ST denotes starting time, ET denote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To enter time period you must specify start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hyphen and the ending time eg. 11-23.  The tim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the hour you have entered, so for examp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11-11 that would mean that the additional charg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valid from 11am till 11:59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credit users instead of charging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enter a nega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6 CHANNEL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onfigure your channel groups to accept only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baud or higher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onfigure your channel groups to accept only us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specifi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You can specify a time period for each channel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In addition you can specify if the channel grou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be monitored online.  For example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s 1 through 3 to accept only users with 14.4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s or higher between 1 and 3 pm, and user with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logs on at 12 am and stays past 1pm, the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ompt him to log off the system, or after a gr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isconnect hi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T         L Edit channel groups to accept only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pecified key and/or specified speed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SPECIFIC KEYS 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Command     �     Name     �  Access Key  � Descrip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EDIT          � CMDBEDIT     � KEYBEDIT     � HLSBEDI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KEYS AND CONFIGU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GRACE  For each channel group in the Channel Blas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 the time range in which the specified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aud,user key) must be met.  Normally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required user key are only check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logon, but you may specify an additional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ing.  When this option is set to ON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ly online who doesn't meet the specifi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ster criteria will be logged-off. 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ested to log-off.  You may give the user a "gr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after which he will automatically logge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.  The grace time counts from the tim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d his first logoff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PHS    This phone number is displayed to a user when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sted from a channel which is defined to accep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 specified baud (or greater)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PHA    This phone number is displayed to a user when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sted from a channel which is defined to accep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 specifi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PHSA   This phone number is displayed to the user when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sted from a channel which is defined to accep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 specified baud (or greater) modems A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hannel numbers must be entered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7 CELE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You may specify an unlimited number of logon priz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three categories: LOGON, BIRTHDAY, SPECI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notes for further expla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pecify what class of users or users with a specifi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ligible for this 'priz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o each record you may attach a credit prize and/o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Card Shop (see Card Shop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Each user who qualifies for any of the 'celebra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ceive an email notifying him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DD          L Add a new celebration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DIT         L Edit a celebration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EL          G Delete any of the celebratio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ST         G List celebration records from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lebration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SPECIFIC KEYS 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Command     �     Name     �  Access Key  � Descrip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ADD           � CMDCADD      � KEYCADD      � HLSCAD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EDIT          � CMDCEDIT     � KEYCEDIT     � HLSCEDI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DEL           � CMDCDEL      � KEYCDEL      � HLSCDE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LIST          � CMDCLIST     � KEYCLIST     � HLSCLIS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KEYS AND CONFIGU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FROM  You may specify the name of the person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 in the FROM: field when the user receives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elebration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       - give prizes after every X logon (wher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notes number of log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THDAY    - give prizes to users who have their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    - give prizes at a specific day (eg. New Y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8 CREDIT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Users are able to request credit advance, whic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ved is automatically given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You specify the class and the amount of credits will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Generate a report of all users who received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.  It is also possible to only list users who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advance a specified number of day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If the user receives credit advance, his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ed from the credit advance audit trail, before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Optional email notification of each successful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.  The name of the person to whom the email is s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Optional entry in the audit tr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DD          G Add new credit advance records. 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s the user class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dits a user will receive if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dit advanc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EL          G Delete a credit advanc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ST         G List credit advanc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P          G List all user who received credit adv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LEAR        G Clear user from the credit advance use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ser must be cleared from this file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 can apply for another credit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       G Request a credit advance.  If the us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approved class, the system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fer credits to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SPECIFIC KEYS 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Command     �     Name     �  Access Key  � Descrip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ADD           � CMDAADD      � KEYAADD      � HLSAAD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EL           � CMDADEL      � KEYADEL      � HLSADE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IST          � CMDALST      � KEYALST      � HLSALS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REP           � CMDAREP      � KEYAREP      � HLSAREP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CLEAR         � CMDACLR      � KEYACLR      � HLSACL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VANCE        � CMDADV       � KEYADV       � HLSADV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KEYS AND CONFIGU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MAIL  Specifies if you will receive an email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each credit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TO    What is the name of the person to which tha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be se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SHOW  Optionally you may request an additional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udit trail, after each credit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can not request another credit advance unless 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ed from the user credit advan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 where user record is being deleted, and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utstanding credit advance, sysop will be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9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hree types of certificates may be entered: KEY, CLA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Optional sysop (CNF configurable) no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 or unsuccessful certificate rede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Up to 29 characters long, alphanumeric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is randomly generated and assigned to the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Email a notification to a user who received a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ing only one command.  The use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the certificate number and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Limit the number of tries a user my attempt to rede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ificate each time he log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DD          G Add new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EL          G Delete a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IST         G List all certificates currently 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AIL         G Email a user a notification tha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awarded a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EEM        G Allows the user to redeem a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SPECIFIC KEYS 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Command     �     Name     �  Access Key  � Descrip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ADD           � CMDTADD      � KEYTADD      � HLSTAD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DEL           � CMDTDEL      � KEYTDEL      � HLSTDE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LIST          � CMDTLIST     � KEYTLIST     � HLSTLIS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MAIL          � CMDTMAIL     � KEYTMAIL     � HLSTMAI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DEEM         � CMDRD        � KEYRD        � HLSR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KEYS AND CONFIGU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TNUMLN Specify the length of the certificate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includes numbers as well as letters. 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rtificate number is assigned to each new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greater security you may specify longer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TMAXTR To prevent endless user tries to rede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rtificate you may specify the maximum number of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 can make, to redeem a certificate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is exceeded the user must log off and the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back again in order to try and rede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rtificat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TEMS   Specifies if an email will be sen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cessful certificate rede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TEMF   Specifies if an email will be sen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ed attempt to redeem a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TTOM   Userid of the person to whom the email should be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user redeems a certificate, it is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ertificate is assigned a randomly generated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ificate number.  The length of the number i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TNUMLN CNF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certificate is redeemed by a user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ificate type, the key, class or credit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red to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0 LUCKY C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Enter unlimited number of Lucky Charms onli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 card from the Card Shop may be attached to each lucky ch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ttach credits to each lucky c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pecify the price of each lucky charm to be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by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DD          L Add a new lucky c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EL          G Delete a lucky charm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LIST         G List all lucky charms currently 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CKY         G Buy a lucky c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SPECIFIC KEYS 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Command     �     Name     �  Access Key  � Descrip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ADD           � CMDLADD      � KEYLADD      � HLSLAD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DEL           � CMDLDEL      � KEYLDEL      � HLSLDE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LIST          � CMDLLIST     � KEYLLIST     � HLSLLIS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UCKY          � CMDLK        � KEYLK        � HLSLK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KEYS AND CONFIGU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PRICE  The price of each lucky c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AUDIT  If you answer YES to this option then all the l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m credit winnings will be recorded in the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1 CLOAK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fter execution of this command the user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sible to other users.  Any chat requests and/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he user might be charged an additional fee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a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User is notified during logon if the Cloaking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AK         G Turn the Cloaking Devic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SPECIFIC KEYS 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Command     �     Name     �  Access Key  � Descrip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LOAK          � CMDCLOK      � KEYCLOK      � HLSCLOK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KEYS AND CONFIGU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KCRD  Specify additional charge (per minute)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loaking Device.  If you would like to dis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ho become invisible by using other command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AK command will not be charged.  If a user turns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aking device on and then either he loses access to the CL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, or the Cloaking Device submenu is disabled, the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ak flag will be automatically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2 CREDIT CARD 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llow users to buy credits online via a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Up to five different credit cards can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or each credit card you can enable or disable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pecify the user name to whom all the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YCR         L Buy credits online via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SPECIFIC KEYS 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Command     �     Name     �  Access Key  � Descrip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UYCR          � CMDCR        � KEYCR        � HLSC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KEYS AND CONFIGU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SENDTO Specify the userid of the person to whom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 orders should be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CARD1  Name of the first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CARD2  Name of the second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CARD3  Name of the third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CARD4  Name of the fourth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CARD5  Name of the fifth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CMOD1  Perform credit card number checking on the first c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CMOD2  Perform credit card number checking on the second c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CMOD3  Perform credit card number checking on the third c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CMOD4  Perform credit card number checking on the fourth c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CMOD5  Perform credit card number checking on the fifth c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eave the option for the credit card name blank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will be automatical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3 USERID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Users can change their userid online, without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Report on all userid changes is available to all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"confidential" userid chang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ysop specified fees for userid change, plu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 for "confidential" userid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 key required to change userid may be specifi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optionally specify this key to be a "one time 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, which after the userid is changed, is dele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pecify the maximum length of the new userid, i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pecial characters are allow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You can specify if by default the old record should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uspended.  Users with the UIDLSKEY will be able to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old record should be deleted or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dditional command which enables the userid change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.  When using this command no charges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UID         L Change userid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UID        L Change userid of 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SPECIFIC KEYS 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Command     �     Name     �  Access Key  � Descrip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UID          � CMDUI        � KEYUI        � HLSLUI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CHUID         � CMDSUI       � KEYSUI       � HLSSUI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KEYS AND CONFIGU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REQKEY Key required to change userid (applies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UID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SEEKEY Key required to see confidential. 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s his user alias, he may request for 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confidential.  It means that when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 who changed their names, the new user ali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 with this key will be able to see all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iases, including those specified as confid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IDLSKEY Users with this key will be able to chose if thei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ld record should be suspended or mar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user doesn't have this key, then his rec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either suspended or deleted depending o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ting in the UIDELSUS option (CNF Level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DDIGS  If you answer YES to this option,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le to use digits in their user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DSPAC  If you answer YES to this option,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le to enter spaces and those following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s in their new userids: '.' ' ' '-' ',' '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DLENG  Specify the maximum userid length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DELKEY If this option is set to YES, the key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d to change the user alia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is option turned on, you'll have to firs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user the required key to change user 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the user can change it.  You may very easi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by issuing a user a key certificate (Syseazy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enable you to have a complete control over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the user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CHAR1  Optional user fee for changing use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ICHAR2  Optional user fee for "confidential" userid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TIME   How long the record of userid change should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file?  This does not apply to the user reco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to all records made by syseazy fo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DELSUS Set this option to DELETE if you want by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 the old user record for deletion, or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SPEND if you want the old user record to b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commend that the settings for UIDDIGS, UIDSP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DLENG are the same as corresponding settings in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MS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ime a user changes his userid, both the old user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userid together with the date of the ch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 in a file.  Any user can display a repor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 userid changes.  If the user requests a "confident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id change, then his new userid will not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port.  Only users with the UISEEKEY will be a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userid in case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user changes his user id, he will be logge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 All his keys, class and any user inform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transferred to his new account.  The ol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either deleted or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4 PASSWOR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orce user password change every X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Enter a list of words which can not be used a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 user password history is kept, which prevent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using the same password within a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he user is prevented from using their userid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S           G Add, List and Delete restricted passw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will not be able to us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ed words as thei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SPECIFIC KEYS 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Command     �     Name     �  Access Key  � Descrip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PS            � CMDSPS       � KEYSPS       � HLSSP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KEYS AND CONFIGU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ON     Specify if the Password Security is enab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abled.  If this option is set to YES t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forced to change their password ever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ys specified by the PSFORC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ardless of this setting the user passwor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recorded.  Also each password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ainst the restricted passwords list en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FORCE  Every this number of days the users will b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hange their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TIME   Each time the user changes his passw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 is recorded in the user password his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ssword has been on the file for a period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the one you specify here it will b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 password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assword Security is enabled and the user is ask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assword during logon, the user MUST enter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5 GLOBAL PASSWOR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Users can change their password from anywhere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It is tied together with the Password Security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history and restricted password check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Qualified users may change passwords of other use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PAS        G Change your password from anywhere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P           G Change password of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SPECIFIC KEYS 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Command     �     Name     �  Access Key  � Descrip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EWPAS         � CMDNPS       � KEYNPS       � HLSNP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P            � CMDSYP       � KEYSYP       � HLSSYP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KEYS AND CONFIGU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as the case with Password Security, every tim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his password, it is recorded in the 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hanging password of another user, that user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6 USER CLASS SWI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witch users to another class either by mass or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pecify which users should be included in this change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, PAID or ALL (for further information se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L           G Switch user classes by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LI          G Switch one user to anoth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SPECIFIC KEYS 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Command     �     Name     �  Access Key  � Descrip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CL            � CMDCLS       � KEYCLS       � HLSCL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CLI           � CMDCLI       � KEYCLS       � HLSCLI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KEYS AND CONFIGU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POLL Switching users by mass from one clas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 very processor as well as disk intensi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inimize the performance decrease, you can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olling rate in this option.  However wi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ling rate the process of switching user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ss to another will take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witching users from one class to another by mas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specify which users should be included: PAID, FREE or 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pecify PAID, then only users who have ever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credits will be switched to the new class.  When FR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, then only users who never paid for credi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d to the new class.  When the ALL optio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will be switched to a new class regardless of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he ever paid for any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7 THE V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Present user with a question during a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he question is edited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pecify the letters used by the user to respons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You may suspend the vote at any time, or start a new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istics from the question are send to a sysop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user - CNF configurable)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TE          L Edit the question presented to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spend or activate the v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SPECIFIC KEYS 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Command     �     Name     �  Access Key  � Descrip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OTE           � CMDVOTE      � KEYVOT       � HLSVO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KEYS AND CONFIGU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TTO    Specify the userid of the user who shoul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oter's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using the Voter you must first set it up.  To do s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TE EDIT.  You will be asked if you would like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ter's question.  Enter 'Y' and enter the questio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o ask your user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plan to expand in the near future.  Would you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lines installed or maybe more new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you like to see more lines or programs &lt;L/P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mportant to let the user know what he is expect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sponse.  In this case those are the letters 'L' and '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two letters are configurable and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you will be asked to enter the letter to sele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response (in our case the letter 'L'), and th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response (in our case the letter 'P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question presented to you gives you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a new voter's session or continuing with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nswer YES to this question then a few things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oter's data is send to the sysop (o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), the data is cleared and The Voter is put into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To start a new voter's session type VOTE 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nswer NO to the last question, then only y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de to the question and/or letters used to answ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to disk.  The Voter's data will not be clear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ter's status (either active or suspended) will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you may suspend The Voter at any time by typing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END.  In this case no user will be asked the ques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et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8 THE ANNOU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Each message can be displayed at logon, logoff, onlin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 of t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utomatically age and exp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ll messages can be viewed by the user via The Announc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Display messages to user within a specified clas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without) a specifie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Random or timed intervals when displaying message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Online messages can be displayed at menus only o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Display logon messages only once to a user or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fter reading logon message the user must press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to confirm or (configurable per message) a specifie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Each message is stored in a separate file, which enab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dit it while the BBS is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Message size is only limited by the free spac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Easy to use Full Screen Data Entry interface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ANN         L Edit settings for each of the announc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IEW         G View the messages already set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nou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SPECIFIC KEYS 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Command     �     Name     �  Access Key  � Descrip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DANN          � CMDEDANN     � KEYEDANN     � HLSEDAN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VIEW          � CMDAVIEW     � KEYAVIEW     � HLSAVIEW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KEYS AND CONFIGU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CPATH  Specify the path where all the files for The Annou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CRND   Specify if the intervals at which your announce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s will be displayed, should be rand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CLOW   If you have selected RANDOM in the previou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NCRND), you must now chose the smallest tim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ween displaying messages.  The time is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CHIGH  If you have selected RANDOM in the ANCRND option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value represents the longest time perio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selected CONSTANT in the ANCRND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this is the time interval at which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ith the KEYEDANN key will be able to see all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status.  Users without this key will only be a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messages to which they have the required key o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equired class (as setup for each individual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message expired and you edit that messag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ANN command, then the only option you will be abl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expiration date.  If you would like to extend the 'lif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message, just enter new expiration date,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ing options will be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lear an old message in The Announcer type EDANN RES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stamp this message (important if you wants to displ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only once to a user) and reset all the other field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to reset a message, it must be first disabled or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9 DISABLE N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Users are able to change their screen length, or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ous so that the (N)onstop, (Q)uit, (C)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doesn't appear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            G Change the screen length or make it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SPECIFIC KEYS 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Command     �     Name     �  Access Key  � Descrip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L             � CMDSL        � KEYSL        � HLSS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KEYS AND CONFIGU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0 LOW ON CREDITS/DAYS IN CLASS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Notify users during logon if they are low on credi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s in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Notify users either via email or just display a log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n online monitor which will let the user know whe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s drop below a specified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KEYS AND CONFIGU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DNOT   Disable or enable the logon (or email) notic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 is low on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DTYPE  Specify if the low on credits messag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to the user or send via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DCREDS What is the low credit limit value aft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should be s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DFROM  Specify the from line when the low on credits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DWARNG Specify number of days before next e-mail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issued.  This only applies if the type of war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to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NOT   Disable or enable the logon (or email) notic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 is low on days in 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TYPE  Specify if the low in days in a clas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be displayed to the user or send via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DAYS  What is the low number of days left lim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which the warning message should be s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FROM  Specify the from line when the low on days i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ail is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WARNG Specify number of days before next e-mail 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ys in class notification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ADDITIO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are listed additional commands which are not part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modules.  All the commands are group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displays a file MJWINFO.DOC.  This is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about Syseazy and is intended for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Command     �     Name     �  Access Key  � Descrip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FO           � CMDINFO      � KEYINFO      � HLSINF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2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toggles between the EXPERT and BEGINNER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 For more information see section 3.3 Exp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e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Command     �     Name     �  Access Key  � Descrip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PERT         � CMDEXP       � KEYEXP       � HLSEXP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3 U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enables the user to change the status of a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through 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Command     �     Name     �  Access Key  � Descrip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ETUP         � CMDUS        � KEYUS        � HLSU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HOW TO CONTACT MAJO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concerns, or questions about this document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ying software, please call 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jorware Inc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2 College Stree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ite 102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ronto, Ontari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5G 1Y6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ll Free:    (800) 321-37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:          (416) 944-95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ch Support: (416) 944-93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jorNet:     SYSOP@MJW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ould also would like to hear from you about any featu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ments you would like to see in the future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eaz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 Syseaz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ke, Jacek, and Eric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