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WhatsNew.doc" for PC-Express / Coder: Michael Feilen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nown bugs that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Information from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at's new in PC-Express v1.19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scroll-function between the last ten entries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cursor keys. This command works only external and not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Function-Key SendFile function (Excalibur: Is th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?). When you press Shift+F3 you can enter a fil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) which you can sen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"Files Reverse"-command ("FR" or "F 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a IRQ Bug in the UAR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have included a 80x50 modus. In the config.exe you can choo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en 80x25 and 80x50. Remember that for the high resolution (80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must have a VGA-graphics card. The waiting-scre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is in the 80x25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tarted to code on a new "File-Sharing"-system. In that way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works much better in networks like Lantast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serted a "ReLog"-command. I think that everybody knows what it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ny guys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le you're in the UserEditor you can look in the "Answers.tx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you're in the UserEditor you're able to choose a securi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user must have to add or remove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"Key-Call"-door; now PC-Express will start a do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CRTL-1, CRTL-2, CRTL-3, CRTL-4 or CRTL-5. The door must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in the "Config.exe" and must be called "CRTL-1", "CRTL-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you're e.g. able to call an external chat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ter from The Dutch PC-Express Support Si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n Event-door. You can enter an Event-time in the "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-Express will start the event via a batchfile called "Event?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? is replaced by the Node-number) at that specific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.g. backup your important files (or your whole BBS) at 00:00 h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Time-Chat (On/Off) function. Now you can enter the ti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) in the "Config.exe" in which you can be called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Chat-function has to be on "ON"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.g. 07:03 hours and not 7:03 hours because then PC-Expres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correctly. If you choose not to be called for a cha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thing in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've fixed many, many bugs in the FrontEnd-doors. PC-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batchfile called "FrontEnd.bat" even before it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ants to use ANSI or not. If the above mentioned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in your System-directory (e.g C:\BBS) it will b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like a normal door. When the batchfile is finished,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s if the Dropvariable "name" is filled with a User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PC-Express won't call the normal LogIn-procedure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's possible to write cool Matrix-doors!). If there's n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opvariable PC-Express will continue with the normal Log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are able to create a textfile called "NoWanted.txt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 the names of certain users that you don't want to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(one name on each line). If there's a user with a na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in the above mentioned textfile, he/she will be sh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anted.a*", which you have to place in your text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you can enter aren'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personal "Sent By"-string. A user can press "w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own specific string by editing option 10.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PC-Express uses its own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a user gets locked because of Hacking, he/she is abl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before PC-Express will hang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"Hacked_Lock" function: If somebody was kick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ve time due to password-failures, the account 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user tries to LogOn again he/she will be kick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can enter the password; also the file "Hacked.a*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directory (e.g C:\BBS\Node0) will be shown. If the us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ur password-failures and then Logs On correct he/sh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ve a message about that and the Hacked-variable will be s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(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Time-access function. Now you're able to enter the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(in the "Config.exe") that a user must have to LogOn at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fic hour. If he/she has a security-level that's low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"Config.exe", he/she will see the file "TimeKick.a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text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two reset-functions, "Reset_Time" and "Reset_DayBytes"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unctions you're able to reset the time- and byte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reset after the LogOff, so you can e.g. create "Guest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or "Test"-accou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C-Express is able to ask for the SystemPassword immediatly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 asked me for that). This option however works only wit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PC-Expres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the Connectstrings 24000 and 264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can enter a time which PC-Express uses when it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question if it should post the file or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are able to enter the length of a File_Id.Diz in your "Config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 have hopefully fixed some bugs in the Local Upload routine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ny problems when someone tried to move a file in another con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any users asked if PC-Express could use the "PAGE UP"- and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"-keys in the UserEditor to switch to the next user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ometimes when you used the Local Upload or the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ed to use the hill function PC-Express makes a ru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This is fixed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commands: "US", "DS" and "VS" (if the file "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txt" didn't exist PC-Express hung with a runtime-erro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"Join Conference"-bug ( if a user had access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nd used the "&gt;" or "&lt;" command, the system hu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small screensaver-animation (very small) because I ha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"Install.exe" now updates all the data-files from PC-Exp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the bugs in the Install-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Add a user"-routine in th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Optimized some door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PC-Express now only deletes the flagfiles that are 100%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ke before when it deleted all the flag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e have fixed the problem that when you used a LogOn(All) and/or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or PC-Express didn't close the Users.Dat and in this way in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ed the utilities that used the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have written a complete new flag-system, which wa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download (All coders: PC-Express doens't give the fla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Express Dropfile because it needs much more information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file is created called "FlagDb.x" (x = Node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ull structure in the 1.19-structure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! Installed a complete new DownLoad-routine. In this way a 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. I have also fixed the bug with downloading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mmediatly after "d" at the prompt and with the fact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wnload from on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hacking-bug (in conferences where no file-area's w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y file from the BBS-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w"-command (when the first character w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bu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spelling-bu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Message to File"-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File to Message"-command (Get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bugs in the Dropfile (e.g. Birthdate en Firstdat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Drop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big Transferscreens (now the real free diskspace i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pc-express checks of exists file at the posting at a local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r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astcalles-Variables HACKING and SCANNED are now set by PC-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f PC-Express can not find the File CONFMENU.ASC/ANS then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 internal Screen, where the user can see to wit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not shown anymore 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 Command improved for the 2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t a Zippysearch the Searchstring is shown in a other Col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LOBAL FILE SCAN (now you can scan for stings in all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many bugs in the Get-Desc-from-lost-courier-fil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a runtimeerror in the messybase (which comes if you replay many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y mas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 TO MESSAGE. (now you and insert Textfiles into a message 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right Sec-Level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SSAGE TO FILE. ( you can write now a message that you rea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the right sec-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a NS command is in the messybase possibl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lobal File 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 e.c. N T G as a command. G means Global scan .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mmand pc-express scann in all conferences where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ile that are new from tod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r are in the chat you can press shift and funktionkey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will write a logfile from the chat withe the name chatlog.(node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 will find in the bbs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T FILE SHOW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in the chat you can press shift and funktionkey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filename, which pc-express will show you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M a new command that shows the sysop on the console how much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help for all deskvi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aperrorbug removed from the config-programm (happens when you oppe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mall fixed and spellin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ny new features in the usereditor and bugfix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horted the cod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commands &lt; and &gt; complete rewritten to fix some bugs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eeded up the direcktorycheck a little bit (400 times!) but still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pc-express must check the 200 conference . so please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ktory check after you have check it once. or wait allways 10-1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onference-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C-Express supports now 200 conferences ! i have i found al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x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NVERT.EXE to convert to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ny small bugs in the new useredito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ten a new Usered.exe programm (v0.18 very eraly beta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designed a little bit the statusbar . (comment insered and conf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ded some parts of pc-express for the new strukture ! (more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mall bugs and desig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ixed a bug in the Newscan-command. (didnn't as for date w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wa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w the comannd N Y scans for file since YESTE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-Express is now running again in realmode. cauz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uch to slow, cauze pc-express must swap to mutch between prot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the MCI Color-codes ! after a discution with some guys w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using the color code to the same ways as pc-board it do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color codes are from now on compatible the code of PC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de are removed. here is the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0 foreground black                 [background =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1 foreground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2 foreground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3 foreground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4 foreground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5 foreground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6 foreground brown (dark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7 foreground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8 foreground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9 foreground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foreground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 foreground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C foreground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D foreground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E foreground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Fbackground dark blue              [foreground =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Fbackground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Fbackground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Fbackground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Fbackground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Fbackground brown (dark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Fbackgrou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1 blinking dark blue on for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2 blinking dark green on for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3 blinking dark cyan on for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0 Re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1 PC-Express Colo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2 PC-Express Colo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3 PC-Express Color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4 PC-Express Color 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`---&gt;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&gt; background color / blink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ved the most Controll codes to MCI-Codes. I think tha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el ! Here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AME@      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@       Lo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NAME@        Nam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@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ON@         Screenle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OFF@        Screenlen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LEVEL@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HONENR@        Phone Nummber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TIME@       Time of the last log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ASTDATE@       Date of the last logon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CONF@       Number of the curtent Con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POSTED@      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RECIVED@       Number of Messages rec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S@            Number of upload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S@          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RATIO@          Ratio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ATIOTYPE@      The Ratio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PUTERTYPE@   The Computer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DAY@        The time which the user hav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PUPCPS@       Best CPS Rate during 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DAYDOWN@      Bytes the user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BDAY@       Downloadbytes daily all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K@            Bytes the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K@          Bytes the us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NFNAME@       Nam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S@          Number of calls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LEFT@ 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@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@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NR@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SCALLS@    Total calls to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DAYCALLS@   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UD@  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Security check into the DS and VS command. NAILZ and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t is possible to make a sysopdownload files like express.cf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could be that you want a guy to give Sysoplevel but not the axx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dosshell ! so the new cosysop can now make a downlo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.cf0 can then see inside the file the dosshell pw ! or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user.dat and user other account !. or leech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express (hehhehe). Now when the DS or VS command will be us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check if the file you want to download stand th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ACCESS.TXT ( it must be placed in your BBS DIR !). and if pc-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file in access.txt then pce will not allow to downlo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ACCESS.TXT file all files must be entered with the full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express.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a new Command into PCE called Q for QUIET. If you ente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Express will Hidde the user. So e.c. if you did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from an other node sees that you are in in this moment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user should not see what file you download then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m. The Status Byte of the Node.cfg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guys asked me for the status bytes of the node.cfg here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0 =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QUIE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= Reset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ALL WHO,OLM,AND CHAT PROGRAMMER PLEASE INSERT BYTE nr. 8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YS is removed ! It wasted just space cauze the VA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 worked fine ! M. Irving removed before the normal VA and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just forgot to remov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Local Upload Rountine improved. now PCE will not ask for mor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n the file_id.diz Question nothing was pressed. So a Sysop ju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any files and go then drinking and PC-Express will check and p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pressing anything (if it i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w it is possible to use the local-upload-routine outside. That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Sysop e.c. can make a local upload . some guys asked me for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mize a little bit the code in th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VIEW ARCHIVE REMOVED (Never worked and so it just wast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rom now on PC-express will be compil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that there is no need anymore for OVLs , and we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ree space for variable which we need if there will be so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vaile. [But it seams that PCE will be now very slowl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improv many routines and if it didn't work i m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back SNIE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a runtime error when a user trys to download a file 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on the message base and the big transferscreen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all codes done my: Michael F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last version of PcExpress that I Michael Irving wi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an agreement with Michael Feilen (Germany)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work I have done.He will also take over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xpress WorldWide.(940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a runtime when you did a DS. Th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yet another bug in those damned transf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nted the file statu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obably fixed the last of errors in the new transfer windows.(9407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of the bugs in the mediu upload and download screens (9407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ime checks for conference location and file_id.diz 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(9407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ed on my MCI command interpreter.There are only a few comman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ike @USERNAME@ @LOCATION@ @BOARDNAME@ @SYSOP@. But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ill get more info from you what you want in it.(940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the conference access part of the 'S' command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the relative access part (users can only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ve access to)(940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frontend support. This is actually a door that is ru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cE detects that there is someone online. The door will ge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o play around with. The NAME field and the ANSI fiel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ield that MUST be returned. PcE will then fix the rest. Alt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door to check the password aswell...(940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-enabled the expiration checks...(940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some cosmetic bug fixes in the transfer screens.(9405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the timer large for the drain routine..It was 1 sec before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reased to 4 secs.(9405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screens to the config and fixed som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f the bar routines..(9405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new screens for uploading and downloading.(Design by GML)(940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you cannot select the one you want.Will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coming version of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alot of bugs in the drain procedure. (Feilen hope it will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aswell)(940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drain procedure to empty the output before shelling to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.(File Checking, Doors , Sysop Dos Shell ETC ETC..) (940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new download transfer window aswell and saved alot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pace.(940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new upload transferwindow to remove soem of the ol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(9405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Had a little saving problem on the source that is why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0505 wasn't act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AUTODIZ function (9405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here the search for files routines at logon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drive a: or B: for the files.(9404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time limit wait for the file_id.diz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 is waited before the program automaticly uses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40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connect 21600 string to the config..(940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drives to scan for free space to the config.(940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n on waiting for ca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use the 38400 baud option in the fossil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more of the DIVISION BY ZERO ERROR.(940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a bug in the opening of doors in the textfiles.(940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duced a bit of memory usage....(940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LOCALUPLOADER..You could start the local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were remote...(9403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a possible DIVISION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runtime error handler that traps all the runtim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m into a file called PCEERROR.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go back to the old way of opening files due to the fa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problems.But I think PcE will run better in networks now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make sure files are not open all the time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sure that ALL files are always opened in shar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badly made networks to share the way they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opefully make the program work on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oubt it t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o that PcExpress now goes off hook when doing the auto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 This is to prevent users to think the board might be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being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major bugs in the system of the CD-ROM DIRxy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Read the file completetly wrong.Have now been fix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view archive function. There is better door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to remove the feature where the comport could be open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faster than 19200 baud so reset your config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the fact that the ISDN cards didn't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cheme.Instead I would suggest you should LOCK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the higher sp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coded the Local uploader routine so that it can now hand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. That means no EX* when you want EX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d so that the files are always copied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change at a later date.Also added in so that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files loc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so that PcE will not go out and look for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o be on a CD-ROM except when doing the actu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new format of the DIRxy.TXT format for cd-ro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E.ZIP P 940202 32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324232 stands for the filesize..This is ONLY for CD-ROM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es will use the ol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Local Up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came in the EXTERNAL protocol's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installation program that forgo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key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PcE not interpreting the command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ew key format. The key is now in the config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a major bug in the old keyfile syste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doors sometimes.The old keymaker was good bu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ad I couldn't use that one anymore since noone had crack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.Hopefully people will see that if I don't get anything out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op 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local color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repared the structures for 16 conferences. This wi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so that we have 16 conferences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structure changes will also be done. Mai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fileflags are concerned.All this will happen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 new version again. Now also a local only version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This doesn't include Zmodem nor Comm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wait on WAITING FOR CALL SCREEN for users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 new version people can have. PcExpress LITE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ing the internal Zmodem and therefor save a b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FAX modems so that they can execute thei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In the config there is now a CONNECT FAX op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with the incoming connect message. Then it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y.BAT where the y is the node number. If the connectfax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empty this option will not be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when locally uploading that the filename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 case so that it is using the same naming method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is done since it seems that people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tting the locally uploaded files to run in the check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iz.bat.This is also fix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extra duplicates checking (when using 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file called DUPES.TXT in the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canned for th filename that is tri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that file then the file will be considered a dup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ped.ONLY write the filename in it..and only 1 filename/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d back to checking if a file is newer than the search d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many sysops don't seem to be able to handle the ne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directories.ON ALL FILES IN THE DIRx.TXT THERE MUST B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If there is not a correct date then the filelistings will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local upload routine. Use the LU command for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only start if the user is locally on. So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mote.At the moment no wildcards are used and you HAV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th name including the drive tha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ome more bidirectional stuff..if the user is doing an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ownload he/she can choose wich conference that i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Only conferences where the user has access will be permitted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57600 and 115200 baud in usage of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work with X00 V1.53a and up..Remember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and 2.01 of X00 are f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CEXPRESS WILL NOT SUPPORT BNU ANYMORE..THIS IS DUE TO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GET HOLD OF ANY DEVELOPERS MANUAL FOR BN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IS AT THE MOMENT ONLY WORKING 100% WITH X0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ALSO WORKS 100% WITH INT14 UART AND DIGI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external protocols.Will work with Bi-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hangup so that it actually uses the Hangupstr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MCI codes for colors using an @X followed by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resets color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turn on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turn on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back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back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back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background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back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ack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back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background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lors will only be shown if user has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to check weither a user has access or not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mail for that user..It will not accept a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has not access to the conf where the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so you can scan by days old in stead of normal dat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like this. N -5 U would scan the upload di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5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occured about new users and users with an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..they could slip past without the newuser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date and time error in the N S U and the LAST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feature so that you might add in FAKE texts and so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filesize..this is very easily done by adding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x.TXT file.(It can however only be upto 7 chars lo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ZIP P 931211 F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will be displayed on the NEWSCAN as fake instead of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pelling bu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the program should recognise if a person dropped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escription and post that file as a dropped carri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automatic posting should work as usu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so that the input routines now accept any character from ' ' to #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cover all the international sign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the lastdate and lasttime is based on when the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t when logging of as it were before. This caused so tha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nline over midnight he wouldn't get new time/bytes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eded up the N S U command by approx 500% by remov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hysical date. Instead only using the date that is in the DI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also reduce the vear on the hd. Although to change a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must update it in the DIR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heck for FOSSIL driver at startup (if fossil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its with errorlevel and message instead of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ansi's in the EXPRES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one set for ASCII and one set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ork on every prompt after the ANSI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 from C:\BBS\EXP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SysOp (CTRL-C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SysOp (CTRL-C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t of lines is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t is for ANSI. (Only use Color codes. Position co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flag string into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lot of shaing violations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unknown baudrate routine to allow up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be counted on the locked spe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shar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tarted adding in date in the version info for the bet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know what version I am currently running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routine to show the sysop when he log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s been uploaded in wich conference since hi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s hold uploads and tot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occuring with the fossil after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uple of bug occuring if the sysopname wasn'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ERY IMPORTANT INFO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ANY OF YOUR DIRx.TXT FILES BE MISSING OR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F IT DOES THE USER WILL BE ABLE TO REACH ALL O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new key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D-ROM support. It works like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I set up a dir in conf 5. The dir number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set the dir to point to d:\pc. And I add i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 In the previous case PcE would try to find the di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D:\PC as D:\PC\DIR2.TXT. But since you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D-ROMS (And I assume your cd-rom records don't conta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X.txt file) so therefore you must be able to direct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2.TXT to another place. Instead of searching in the di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locate the new CD-ROM support in the main bbs direct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:\BBS. The program will look for a file nam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NBBSDIR&gt;\DIR&lt;CONFNR&gt;&lt;DIRNR&gt;. In this case C:\BBS\DIR5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even more keychecks to the code. Up in about 200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ing in every day. I WILL MAKE THE WORK HARD FOR KEY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logic that checks the parameters in opening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PCE now correctly adds to the tosysop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 that users below a set sec lvl cannot read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op if the message was private.(That means even co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und a bug that the local flag wasn't set if the local log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pressing F1 or F2. It was only working if you di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e got a new usered..Most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reply to message routine wich looked wrong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ut it really looked as it should when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with the edit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the backdoor in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ime slicing support for OS/2. Haven't been fully tested ye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uple of uploa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upload at the prompt feature due to the many bugs it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nother new keyfile format..this one is BIG and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bugs in the Usered wich I don't have the source for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PTION part for a while until we have either fixed the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d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some beta testing strings that where left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probles with the zmodem recovering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SET UP FOR RTS/CTS FLOW CONTR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mall bugs in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!LOGO support for a while. Will hopefully soon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the 'N' command.Would fuck up if you took 'F U 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ok a 'N S U' or something like that. Then it would be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hen zippy searching for a file, added a space t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d some more parts of the structures and added cod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ay's uploads and downloads to the lastcaller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bugs in the usereditor will hopefully soo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me who write this piece of software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ubscription mode was enabled for a user then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IMMEDIATLY. Th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there is a comdriver type that you are missing then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o that we can code a device layer for it. Please leav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fo on that device aswell so that we may cod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formation on speed settings on different comhand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UART is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FOSSIL is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INT14h is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DIGI14 is 15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your line to a HIGHER baud rate than those st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you will get Failed to open comport: 8903 Invali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ems like the upload routine would fuck up if the following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d file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ent out and checked for a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rror would generate a HUGE dir0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fixed this were BI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ome spelling errors detec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'WHO' command to c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the sysop pointers in the BBS.DAt would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ysop account and the name stated in the confi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100% (uppercase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decription parts when someone was supposed to write des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n't the last time they were there. The sent by part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one is about to enter the desc for a file and drops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not be put in as a undescripted file. And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desc upon relogon. (will soon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weird bug happening in when changing computer typ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