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2.20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WFC to FusioN's one scree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is validated by NUV, he will get the proper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NUV comments not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d up ANSI/AVATAR auto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d up Baud Rate detection when you are not running from 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the BBS will check the current status screen for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ulldown menu and then check the textfile directory.  S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allow the user to use different pulldowns in accordanc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statu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ew AC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x where the ACS Code is true if the user is using menu se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x where the ACS Code is true if the user is using status screen se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fixed the email corruption bug.  Run EP.EXE and hopeful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mail will get cro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in the user listing in the editor, unvalidat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the BBS will exit with the proper errorlevel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DATACON.EXE, I need to add in some room to the data are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Newscanned Message Bases will not appear with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ote DATAMAIL.EXE data area import/exporter so you can now echomai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(BBS Lists, rumors) through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scrollback buffer will not delete lines from an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message was upload in QWK or by file in an EchoMail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Oblivion/2 x.xx would appear, not --- Oblivion/2 v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d up ObvMail im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audrate detec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D - If user can log on with account and pass (does not ne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), failflag is set to false, otherwise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POINTFIX.EXE.  This should fix newscan pointer problem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have been having.  I have not tested this program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does not work, it can do a lot more damage than it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.  Only run it if NEWFIX does not solve your newscan point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run it, back up STATS., USER.LST, POINTERS. (The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or you as well) before you run it and if it does not work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you backed up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, this version should be stable enough to run without problem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through with finals.  Let me put it this way, I am under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s in a big way and I need to do well on them.  I have som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y, but sysoping takes up quite some time, so I don't think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 will come out until after June 10.  Thats when I go on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ation and I'll start really working on v2.20.  It seems like I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and am stabilizing it now.  We may do this repeatedly with v2.20 B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 am to incorporate all of the rec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�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eliminated all of the chat loc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I actually fixed Email crossing.  I found something in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ing that was definitely screwed up.  Run EP.EXE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gets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it so QWK will really not update newscan pointers id QWK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upload checker detect errors from the virus scann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it so the BBS will drain the input buffer when a QWK d/l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prompting for protoc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gets dropped into the BBS via {S or {X and there a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{S or {X in the stack, they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 configurable QWK make screen, QWKDN.ANS tha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screen libraries, the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1 - Light #1, Creating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2 - Light #2, Creating do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3 - Light #3, Conferenc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4 - Light #4, Bas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5 - Light #5, Post inf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L6 - Light #6, archiv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CP -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P - Curren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P - Total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NP - New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EP - Ending Place, where cursor goes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1 - Location of Bar and color of blocks drawn as being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2 - Color of Background of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 configurable QWK process screen, QWKUP.ANS tha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screen libraries, the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BP - Bas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SP - Sen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TP - Titl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OP - Operatio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�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system stats show files today for files and posts to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bug where when paging and you chatted, chat would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after the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d up data area dat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^Y in the FSE will go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8 and 2 work in the newsca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now tells the baud rate of the user once he gets to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certain error messages in the file listings will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QWK scan limiter date which when you made a QWK packet will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messages earlier than date.  No matter what, you will not se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: QD, will update last read message to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a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n option to toggle free space checking from the WFC which t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w up 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inidos user is allowed to type CD.. and DIR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call date/time is now set to the time of login so users wh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rough midnight, will get new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, sets timeleft to value in the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ataMail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List ACS control access for listing an area.  It did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= - Toggles Scrollable fil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f CString is Y then Scrollable file listing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Cstring is N Scrollable file listing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ption at confi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for toggle scrollable file list, pipeSF is the pi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Alt-O, Toggle Input Time-out to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C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x which is returned true if the user has Ansi and x is 0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VATAR and x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�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"Invalid Filename" while uploading prompt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file list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file newscan/lastcall date scre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�6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split screen chat more code-efficient and hopefully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kup/hangup/reboot bug.  I may have caused some bugs, so wat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K for each point method of file valuing instead of points per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value you want in the config and reassign poin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se that a sysop has a file entering ansi when a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at the file entering and gets a listing, when the screen redr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is messed up.  A new prompt that will be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ing after a ? at the file enter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batch menu prompt configurable.  I could make it a real menu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file search wildcard/string prompt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the daily log configurable.  The Ansi files that go into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SR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MI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T =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P = New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=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C =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U = Tim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 =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EN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Quoting starting and ending string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des for status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N -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D - Vers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F - Tot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P - Total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Status Screen is now configurable.  The filename is SYSSTA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File Information screen configurable.  The filename is FILEINF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N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UL -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FP -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TD -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SZ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nfigurable protocol listing.  The file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?SR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?MI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KE -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E - Protoc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?EN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for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for up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for batch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for batch up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for resum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for bidirectiona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inefficient status screen handler with a new one th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efficient.  There will be some problems with the screens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will be easily worked out.  The new handler uses heap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not a whole lot.  You may have to lower your scrollback lin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20 lines if you get heap overflow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no middle file of any listings are above 16k, if they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d to change the |CC in the HDR.ANS so it pads with spaces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limit of 1024 bytes of PROT?MID.ANS.  There will be unpred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the file is bigg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Topten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-??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ar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N - Topt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1 - User Name f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V1 - Value f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1 - Bar f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2 - User Name f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V2 - Value f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2 - Bar f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N3 - User Name fo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V3 - Value fo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3 - Bar fo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N4 - User Name for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V4 - Value for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4 - Bar for 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N5 - User Name fo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V5 - Value fo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5 - Bar fo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N6 - User Name for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V6 - Value for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6 - Bar for 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N7 - User Name for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V7 - Value for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7 - Bar for #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N8 - User Name for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V8 - Value for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8 - Bar for #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N9 - User Name for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V9 - Value for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9 - Bar for #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N0 - User Name for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V0 - Value for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B0 - Bar for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P-1.ANS  - Top ten best upload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-2.ANS  - Top ten worst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-3.ANS  - Top ten best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-4.ANS  - Top ten worst down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P-5.ANS  - Top ten best PC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-6.ANS  - Top ten worst P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P-7.ANS  - Top ten best uploaders in 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-8.ANS  - Top ten worst uploader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-9.ANS  - Top ten best downloader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-10.ANS - Top ten worst downloader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-11.ANS - Top ten best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-12.ANS - Top ten worst po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P-13.ANS - Top ten best call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-14.ANS - Top ten wor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p ten character configurable.  Set it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Emai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HDR.ANS, the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FM -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DT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TM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ST -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UN - Sender us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TI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Incoming Ema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SR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MI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U - Mai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I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T - Status ("New" or "O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M -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EN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Outgoing Emai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R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MI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NU - Mai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I 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ST - Status ("New" or "Ol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O -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EN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Generic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SR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MT -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MI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, you can set the number of options per l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K? - Keys for option number ?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D? - Description for option number ?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mit for the size of GENMID.ANS is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N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thanks to Mercury for the idea of the configurable generic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hangup after cha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option to read the menu libs for the generic files.  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there, the status screen libraries will be read.  This is so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can be implemented as menu sets.  To create them as such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ENUCODE filename directory /G to only code the generic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menu libs for the generics, you can overrid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ine in the config by beginning the menu filename with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s per li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local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�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CODE now codes the correct files for outgoing emai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tocol Listing no longer displays the Code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run-time error 200 in file 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r /W in Min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File Area Multipliers.  A value set will be multipli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of the files in that area.  With this you could mak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files worth no points as well as those worth 10 ti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size.  Run SETFAM.EXE to set all the values of the FAMs to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free file areas where every fil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free files to the file record so specific files can be fre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area is free, every file in the area will be free independa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fi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fixed the ObvMail import corrup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Qfilenam.ext extraction qui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hat check or try to login that don't have account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infoforms clearing when K is typed in the user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user is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Delete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LACKC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leted list is a flexible blacklist.  Users have a fil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when they try to apply or check.  Their handle can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leted list, after they try to apply or check, after a certai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ver.  When users are deleted by NUV, they se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VDOWN.ANS that is located in the textfile directory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option in the config for how many days a user will be on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fter being voted down by NU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ith screwed up daily lo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user editor delete user scrollin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/2 now uses a file catalog for quick look up if you chos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st is generated if it does not exist, if you kill an area, or re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  The catalog is changed when files are added, moved, an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 Oblivion/2 isn't the first software with such a featur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one in which that idea work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 - Generate Fil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the way logging works.  This will make sure that the log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ther nodes work.  Keep an eye out for bugs introduced by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CR in top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eading will update your last read pointers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Number now appears on the status line in boards set for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event editor add/delete so it behaves better and doesn't nuk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aves user record before computing topten thus making su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ta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V deleted user was not being added to the deleted list,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ysop vetos NUV and deletes the user, the user is de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blames deletion on the voter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V Vetos are now logged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file was added to batch, the user jumped conferences and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ith the corresponding number and area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used, this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quote headers.  They can be toggl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option to use greater than sign in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ields of a file are changed by the sysop, they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o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Mail is now not deleted until it is successfully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d to make the history file contain only the change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NSI+ to clear things up since it never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file is moved between file areas with diffe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rs, the uploader's credit is adjusted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file point commission so it works if the commission percen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upload status screen, up to 45 characters of file descri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, I don't know how the screen will look afterwards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chec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message capture lock up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/2 will now advance a line when user joins normal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/U in FSE cursor is put in correc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ith reverse colors in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first letter of word was cut off when word was wra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�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file adding bug where files were not being added unles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w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ug where user was being sent to garbage file area after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the catalog would not be generated when files are mov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BBS takes car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 option in the configure the number of lines per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time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d Celerity pipe codes in messages since they would make R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otal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RIP Detection, I set the detection timeout to 1.2 seconds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o small and RIP is not detected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 ACS Code now fun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if user has ansi as emulation and value at righ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r has avatar and the value at right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ser has rip and the value at right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the mouse can be used in the pulldowns vi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it for RIP and although this may not seem a lot, it lea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lievable amount of flexibiility to the sysop.  SearchLight (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the first RIP supporting softwares) is just adding in RIP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nus which you can add, and the whole operation only took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the bug with the wrong SUBS.X is 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FAM defaults to 1 when file are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de in FILEINFO.ANS, |FK, siz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generation can be aborted by hitting escape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/2 will now run any events that need to be run right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 off and before the BBS exits back to the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�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the RT would not appear if the BBS did not know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message being displayed wa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it so the pipes were preserved if something that was not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so RIP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BBS would exit with errorlevel of 255 even when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A option when an event run was done (Merci beaucoup a` Juda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uvre cet 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ith the file area where when a file was found in the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was appropriated to the wro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ANSI is turned off when RIP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in Look and Feel configuration into the config to make thing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multinode chat endless clear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/2 now rounds correctly for time and 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file moves so they work better and fiels that fail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re moved and if that does not work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RIP Detection time to 1.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now displays 0 as the file points of a fr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iminated need for MA (Close bases command) and without it,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n autodeleting multinode bug where it would not delet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if a message was the last in a base and then was delet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last read, the next message in the base would already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SETIDS.EXE or no new messages posted will be marked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fixed SUBS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users voted down would overwrite others in dele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ing is now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, displays file with the name of CString in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file fails the upload checks, a message is sent to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tices.  Anything else that could be useful for the syso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, tell me wha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enter comment for NUV prompt configurable.  Tell me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you want configurable and I'll make 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message headers per status screen set can be used. 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o be done is put a CString greater than 1 on the MH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bs will display HEADER.X where X is the numb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 0, the internal header is displayed, if it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.AN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put a CString on the [V (Daily Log) Command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ys you wan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Origin Line shadow in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isdocumented an MCI Code, the one for size in K of a file is pip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�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fixed split screen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weird screen clearing when J is used in the fil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n option in the event editor whether or not to limit user's ti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no now, but it limited none the less before, so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it on if you had events made for the sole purpose of limi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limiting only effects code execution and errorleve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 line option -L,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dn't run SETIDS.EXE immediately after getting �11 and som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crewed up, run FIXIDS.EXE which will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interdirectory physica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EP 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xed a bug that would prevent the BBS from going to the corr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newscan.  I may have introduced other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here free files were checked for K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message/file confs that are new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arch all is off in the config, the BBS will not sear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for the file, only the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F - Current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M - Current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/2 now creates a semaphore file when there is mail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ported called MAILOUT. in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w a separate prompt for enter extended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a user can abort QWK packet d/l by typing ESC twic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ler is passing through a base with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key: Alt-Q, display KICKOFF.ANS, waits until output buffer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, waits until output buffer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ompt to display .QWK file size.  You have to set it to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user reading messages is forced into multinode chat,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hat from the newscannin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ACS user must have before he/she is asked if he/she wa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multinode chat.  If the user does not have the A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, the user will be put down a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now allowed to enter the correct number of characters fo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options in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o longer clears the screen before the message/file scanning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t that in by including a |CS i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user uploads a file already online, the BBS should det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lete it.  Test thi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may have fixed some of the newscan pointer screw 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infoform chat run-time error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�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fixed the newscan pointer screw-ups.  I'm not certai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do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file adding bug when catalog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/2 will now look for KICK-OFF.ANS in the text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/2 now reports the correct conference in the logs whe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canning is en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user overwrite in dele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fixed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redraw after chats so it redraws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/2 now determines the user number for new users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option to use/not use PRELOGON.AN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un option to use/not use WELCOME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d up message bas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new MBP included.  This should do the job quickly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some weird problems.  Let me know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a ; after the header for the topten and the BBS will no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isplaying the topten.  The ;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message capture will captur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eletes .QWK file before zipping up the .QWK, so old and new .QW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ow checks to see if a file's name is valid before try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some changes that should greatly increase display speed.  I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ement to check if a character was a backspace and d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on the screen while the BBS was already parsing for ^H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every output function.  Should make a noticabl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+ Displays random WELCOME.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| Makes sure user has all infoforms filled out, if not makes them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 Reads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Z Executes New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_ If User is wanted, sysop is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[ Set User as Availabl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] Set User as Not Available fo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option to System Options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Login, make sure this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f on, will make it so the BBS will not do the regula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such as displaying the welcome, email scanning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lets you have custom logins.  If you want to duplicat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's usual login for modification later, add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_Beginning_ of the to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1 {Displays Welc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eys: 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2 {Displays Status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eys  :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tring: STATU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3 {Hit Return 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eys  : 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4 {Read No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eys  : -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5 {Sets User as not available for multinode c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   :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eys  : 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6 {Prompt for chat avail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   : [&amp;(whatever your chat availability ACS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eys  : 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7 {Scans for New E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eys  :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8 {Checks for uncomplete info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eys  : 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9 {Execute Scan for New Ne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eys  :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10 {Checks for unanswered voting ques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eys  : 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11 {Pages Sysop if user is wan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Keys  : 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Kick off command not wait until buffer is empty if the user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 following strings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have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Yes/No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�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AMOUNT OF TIME I'VE HAD TO WORK ON Oblivion/2 lately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se additions have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a conflict, the no pause topten heading ending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access files that have @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oard is registered, the correct info now appears in the 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new ACS Options for almost all //\\X?, so sysops can give co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some //\\'s, but no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Y - Returns failflag if current base is not in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s from message read menu, F and X, forward/backward tit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dvance/retreat,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 - Forward Title Scan with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X - Backward Title Scan with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when new mesasge bases are created, the pointers for tha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kay and new messages will be seen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32767 File point bug, run TRANSFP.EXE or every user will hav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number of lines that can be entered in editor to 200 from 2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ill send unlimited number of lines in uploads, QWKS, and 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fix the email cross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Oblivion/2 does not pause after entry of system passwo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OGON is no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/2 now pauses after showing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ost upload duplic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ent up with errors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need to be resumed will not be sent through the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off after transfer now takes place before the upload checker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in the file area newscanning should jump to the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 - Custom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say you want users to do certain things to certain files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covered in Oblivion/2, this option is for you. 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files selected (With path) in the work directory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LST and then calls a specified batch file.  Th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name,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tchfile is called with the parameter of th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if I wanted the BBS to zip all files that a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 certain file, I'd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G w/ CString of Zip together,DOZI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would ask for up to 50 files to zip together,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ZIP.BAT which is in the BBS directory would read 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OBV\PKZIP.EXE %1WHATEVER.ZIP @%1FILES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alled it would look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OBV\PKZIP.EXE C:\OBV\WORK\WHATEVER.ZIP @C:\OBV\WORK\FILES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an be used for many things, the intended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the user to provide an interface with the ta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ption to toggle G and I message commands which lock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you can go back a page in the scrollabl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lt-Q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exit from Help and F3 user editor redraw current scree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IOS write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when the BBS runs events that needs it, it will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 need it have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ed the events a bit, there should be no more event skippin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, did anyone hear me explain, I've been doing really cool dr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remember doing drugs, not do I think I would, but if I di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when I was programming th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 little disappointed in how things are going.  Not in everyon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yself.  Now that we have a powerful BBS laid done,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major additions needed.  There are however many min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eed to be added.  My suggestion file is over 500 lines, I can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about 7 or 8 an hour, but its boring and tiring work. 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d to have gotten more done, but its tough to drag yourself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low 286 to code after having already spent some time on the sp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 running the exciting board.  I don't intend to stop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vion/2, but its very difficult to get a lot done while going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 and college, running a board, running a net, and hubbing 2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people demanding a release and we owe it to ourselv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le release out, but its tough when there is so much to do. 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point to this statement, but stic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�14Fi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Event Reading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�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endless even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log updat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ser logs off after transfer, BBS takes phone off the hoo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 to do uploa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s can type I at the NUV prompt to display other info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returns failflag if file specified by CString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if &gt; are not used in quoting and an origin line is qu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-- will be changed to -*- prevent the tag line cut-off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ith BBS extracting the wro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fixed the weird % Download Statu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ACS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�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thanks to Foxpass who's nagging and bug finding has help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greatly.  If not for him, I don't know if v2.20�16 would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, however delay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EVENTS.DAT was left open when it should have bee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low wildcard searc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blivion/2 is unable to create swap directory, it will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unable to creat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 line parameter -d, doesn't check for work/swa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ce so you won't get locked out of your board if it can'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files were left open when ad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fixed the daily log minutes bug, thanks to Sp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for discovering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users at matrix were seeing messages int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user on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number of file points is displayed in status scree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/2 now displays the correct infoform when I is used at NUV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ing change the " * " in origin lines to " X " to mailer does no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message at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clude N in the CString of the [C command and the BBS will no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WFC operations, the node is set back to being Waiting f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ulti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Multiple Infoform sets.  The user can still only have 5 info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are not the same 5 infoforms for all users.  The -&gt;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et the infoform name to the CString (it defaults to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) and the user will be forced to fill out the infoforms which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ofofrm name.  Thus you can have separate sets of infofo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nd can have a PD front without giving away what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Infoforms that ask for definitions, wa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ETINFN.EXE to set everyone's infoform to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no longer cleared after user enters system passwor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ether PRELOGON is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/2 no longer clears the screen before prompting for hand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USERLO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xxxx where xxxx is the time in minutes after midnight befo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should be kick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xxxx where xxxx is the number of minutes to the next ev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user must be kick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specify the entry to show or delete in the CString of the 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t L as the name in prompt for a pulldown menu, Left wi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 as Up, Right will be interpreted a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 undocumented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ulldown filename is set to N, there are two more possi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rompt e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- Ge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 - Get a character and echo i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) at the end of Name in Prompt so that it will only ec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back if it is a regular low-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t the following characters in the keys of a menu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n prompt ending with # 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200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208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205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203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199 -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207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ption so BBS does not hang up on callers (to be used when BBS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oor).  You need to run an option which defaults to false to 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oard will continue to hang up on callers.  It is in system options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S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will still drop carrier on users if they tell it to log off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or if they are kicked off by a sysop.  It will also do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a slow baud rate since if they can't access the BB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have access to try.  In addition it will do this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up calling in the middle of an event, of course if Oblivion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s a door, there should be no events that would kick off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files would be displayed in the file area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les are sorted by uploader, the sort will no longer be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 - List users with access to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/2 now allows a configurable file to be displayed when ?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file listing or message reading prompt.  The file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HELP.ANS and MESHELP.ANS, and the option to use them is at th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ee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d up QwkMail uploads by only having BBS update total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wkMail uploads, the number of posts today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des for the Infof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XX - Accepts up to XX characters, repeats if nothing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- Gets Input, repeats if nothing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(Y/n) characters in the new user application can be turn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tion in look and feel.  It defaults to no, and you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the deleted list type was no longer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no longer stay on past events by uploading and us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 - Lists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 - Lists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ption in System Info 2, you can tell the BBS to generate a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MAINTAIN.BAT.  The file will be DORINFO1.DEF-type, bu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thers if they prove necessary.  The file is created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so if you are running multinode, you'll need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with the possible work directories to loc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System Information 3, the first options there allow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 want the BBS to swap when it shells.  The changes you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do not take effect until the BBS has been load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chive editor, you can now set the maximum errorlevel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the CRC verification in the upload checker and still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added as a remedy to the problem in which fil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entication check failed, although more likely than not a zip a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.  This problem can beremedied by raising the maximum OK C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I need to add is the unlimited file description and we'r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�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ith the ACS events not limitting tim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you can access time bank if you have files in your b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time will be checked again when you go to downlo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if you had less than 10 users, you'd see pipe co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-t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put %XX in place of |XX in data area entry adding an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manda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if % was used in infoforms, the filled in infofor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isplay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fixed slow wildcard searc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check account ANSI screw u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 TH - Pack File Description File, should be done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correct infoform is displayed in NUV when the sysop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escriptions are now stored in a separate file.  You can ent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lines as a user and the DIZ can be as big 20 lines.  I can exp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however.  These were just convenient values. 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ON.EXE, please make a backup of your FILES directory before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hings may be unstable with the file descriptions, so I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tra info so I could write a file description reattacher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 form is just appended onto the file description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your description forms, because |Dx and |Xx is no longer nee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ulldown Menu lock u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nfig option, open/close file description file, this is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and if on will slow down file listing considerab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urn this on if you have more than 1 activ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memory problem which took place when you tried to Add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atch and the bar had not been moved and no files we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BBS was opening the AREADIR many times when globa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/l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 does not exist, the fact is only show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more instances of lower-case fil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fixed the end-less loop multinode real-time chat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�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major bug in fil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lank screen fil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so description form defaults to blank for n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more cases of lowercase fil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21.6k and 28.8k rate detection when board answers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the delay for RIP detection, it may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@ would correctly display the forced answer in the info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wildcard search description displa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complete file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regular user change file locku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file area file was left open after global local u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orrowed download bidirection batch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extra blank lines no DIZ adding/uploa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pipe codes in pulldown menu options to change the color, |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color back to the original (highlighted or unhighlighte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the newscan pointers of a user creating a message b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crew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sysops cannot see or change the sysop passwor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ed number of editor lines to 150 to prevent certain memor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restores screen from before for all transfers and archi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when a file was deleted, it wasn't properly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+ - Makes it so user sees al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 - Makes it so user sees only mail addresse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$ - Sets Incoming Tag to value in Cstring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# - Sets Outgoing Tag to value in Cstring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Tags - You can now give email a certain ta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-described menu command to change the tag before the use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  And when you are set to a certain tag, you only see mail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ag.  So by stacking the outgoing email tag changing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feedback or apply commands, you could ensure that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new user application mail has a certain tag.  Then you c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oming tag to that value and see only NUA mail o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dded is the menu command to allow the user to see all mai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 to use this so both me and my cosysop can read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mail.  This can be accomplished by stacking E# w/ 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before the apply command and E# w/ Cstring 0 after.  I'll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menu commands to the email menu, one being E$ w/ Cstring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n E+, the other being E$ w/ Cstring 0 followed by E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the tag is 0, you can see all mail, regardless of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infoform color chang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ave fixed problem with hang up after download abor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a conflict between Turbo Pascal and Norton Cache, I lost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 section since before �17 was released.  I mad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but did not verify them to the degree that I did before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ome new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going back a page in the file listings would not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very lo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�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email status inheriting bug that occured on systems not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endlessly repeating multinode chat bug, really dumb mistak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fixed RIP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forwarded mail would inherit the original tag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impossible to do the following operations throug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s in Mini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(so you can't change FORMAT and FDISK to executabl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crolling file listing redra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BBS could detect 26400 and 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bugs in which manually entered file descriptions would be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split screen multinode backspace woul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escription File Pack function will return to original fil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the way the ACS Parser handles parantheses, it als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ad ACS Code' if the number of open parantheses do not matc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losed parantheses.  There may have been some bugs in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 codes, if there were, they have been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in lock at 115.2k option.  I may have introduced some bugs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however, so please give things a good going-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�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unication option: Wait Until Sent.  This will make the BB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output buffer is empty after transfers.  This may remed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encountered while locking at 115.2k.  If this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simply remove the optio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ote a bit of the registration routines.  Figured out how to g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ive measures I had added in earlier to work.  Hopefully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will offer a little more protection than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it was impossible to overwrite files with the Mini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Q would not exit file chan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fixed the message base creating newscan pointe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Option in Archiv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Only, this means the archiver will only be employed i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or file viewing.  This will allow archivers that are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s, but are viewers for certain file types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in ACiD's SAUCE ansi commenting standard by using a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extract" a DIZ, but in fact read the SAUCE info.  GIF spec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COMMAND.COM could not be run in Min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ow logs which node a user log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 Displays current menu prompt using CString as name 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multinode split screen chat where if a user exited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and someone filled his slot, the other nodes would not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until the number of characters entered by the new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the number that had been entered by the previous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file displaying would pay attention to end of fil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not to incidentally display SAU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SAUCE reader archiver should work as to get specs from an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(Q)uit  [,] Change Arc   Oblivion/2 Archiver Edi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Archive Name   : Sauce Reader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rchive Ext.   : AN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Use Zip Viewer : No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Swap for Coms  : Y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Compress Com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Extract Com    : RUNSPAN.BAT %1 %3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View Com       : ANSVIEW.BAT %1 %3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H) Delete F Com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I) Max Ok/Test Com: 0/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J) Add Comment Com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K) Add Files Com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L) Sig String    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M) Sig Location   : -128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N) List Prefix    : !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O) Checker Only   : Y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=) Insert Archiver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-) Delete Archiver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should read: 5341554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PAN.BA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AUCEPAN.EXE %1 TEMPL.ANS %2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VIEW.BA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PY %1 %2ARCLIST.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.ANS c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|A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|GR</w:t>
      </w:r>
    </w:p>
    <w:p>
      <w:pPr>
        <w:pStyle w:val="PreformattedText"/>
        <w:bidi w:val="0"/>
        <w:spacing w:before="0" w:after="0"/>
        <w:jc w:val="left"/>
        <w:rPr/>
      </w:pPr>
      <w:r>
        <w:rPr/>
        <w:t>|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DIZs from SAUCE's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i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ea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i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5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/2 will now pay attention to end of file markers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/2 will try 24000 when negotiating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exec string is defined for archiver operations, the BB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 action and report that the action was successful (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BBS is unable to extract any files from the archive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ail the age test (will work for non-SAUCE'd ansis, encrypted z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/2 now checks for multinode messages at promptless, spread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e line bar menus.  Still it does not check for them at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since it may cause some errors in option placement so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amp;H menu command which will check for multinode messag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 EACH command which will execute that command and prece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ursor place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re FS file searches would add the file to the bat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wrong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more isntances of the file capitaliza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bidirectional transfer is unsuccessful, the download batch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/2 will now only log the node logged in on if the syste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/2 now checks for minimum free space before filemai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mail forwarding from the prompt which previously did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ece of mail if tol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forwarded mail would be cut off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code now codes NUV.ANS into status scree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New user voting display without NUV.ANS which had :'s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which whether an archiver was Checker Only was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the sysop could not enter wildcards for importing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put a negative sig location for an archiver and Oblivion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backwards that many characters from the end of the fil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ig.  I've changed the SAUCE example above to reflect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