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D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distribution diskette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Customize FoodF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lect option 3 from the BBS menu.  Find the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nd put in your activation code, which is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rticula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elect option 4 and customize FoodFight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to your system design.  If you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something does, it's best to go with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version of FoodFight is availabl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eks).  To register, send a check for $16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19 Edmond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 MD  2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FoodFight on disk, include your addres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Jabberwocky product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products may also be downloaded from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can be reached by voice at (410) WIL-GU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19 Edmon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 2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oodFight commands are not documented in th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cumentation.  These commands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CLOSE  - Disables Food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OPEN  - Activates FoodFight after be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commands are issued from with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offline utility (JABFFRES.BAT)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player records.  This is helpful if you are running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FoodFighter of the month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93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official release of Food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94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 Roll displays top students at logon and at g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Fight can be restricted to a channel (Entertainment Tele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ard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ty graphi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 descriptions different if singular or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eleconference modules that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coot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r reversal in teacher messag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ccepts any character as prefix (must be character in 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 FOOD FIGHT" bug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