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���� ����� ���� ��� ���� �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 � �  �  �  � ��    �  � �� 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 ���� ����� �    ��� ���� 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r. High lunchroom has always been fraught with peril: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oties, wimps who tie your shoelaces together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bullies who tease you.  It's no wonder that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d-mannered student needs to defend himself with the most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available - f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simple, dish out Pranks and Food while keep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lean as possible.  The teachers assume that the messier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 more involved he is in the food fight.  It's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's office if they catch you!  A Report Car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food fight and an Honor Roll is kep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nquents...er,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od Figh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each command can be prefixed by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".") so that they can be distinguished from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nferen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              - Inventory: how you doin', what you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  &lt;who&gt;       - Keep in mind that there is an OPTIMAL aim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 &lt;food&gt;      - Snatch it right off the lunchroo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- Drop what's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- Get out of the lunchroom while the gettin'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OOD        - Stuff laying around on the table and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TUDENTS    - Who's eating lunch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HONORS      - The Honor roll! Who's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           - Throw food at othe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             - Try to get in 3 squar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TY &lt;who&gt;      - Give someone cooties (see pr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  &lt;who&gt;      - Tie someone's shoes together (see pr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SE &lt;who&gt;      - Make fun of someone (see pr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UCH           - Duck &amp; cover (see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           - Stand still (see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   - Start running (see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ON          - Allows you to see food fight ga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OFF         - Out of the game, you'll no longer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OODFIGHT - General Food F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actions have a delay time, while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ype of food has 5 characteristics: Grab time, E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ritional value, throw effort and damage (messiness). Grab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s how long it will take you to retrieve that item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to eat it (yeech), eat time tells show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or you to chew.    Nutritional value is just tha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cover quicker. Damage is broken into 3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: spray, good, and bulls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  Eat   Nutri  Effort  ----- Damag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            fast  fast   low    low     none,  low,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COCKTAIL  fast  med    med    low     low,   low,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            fast  med    med    low     med,   med,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CH         slow  fast   high   med     low,   med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MILK  med   fast   high   med     none,  low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 JOE      med   slow   low    high    med,   med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ELON      slow  slow   high   high    med,   high, 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should take into account the screen "splat" siz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upon the vision of the other food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movement in Food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- If you are crouching, you are less likely to be hit by thrown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you can't throw as well and are limi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  Also, you are an easier targets for some p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makes you cry, you automatically go into a cr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- If you are standing, you're an easy target for thrown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throw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- When you run, its harder to hit you with food or to play prank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able to throw as well and eventually you'll get ti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rowing food, you can also play pran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low students.  You may be able to reduce someone'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while building up your own.  If your so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s zero, you will have a crying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TY - Only one person can have cooties at a time. That person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ties to any member of the opposite sex (except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them cooties in the first place).  Any girl can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oty attack of the game at no penalty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you are immune from cooty attacks.  You may have to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for awhile before you can give them coo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  - Secretly tie someone's shoes together. If you are successfu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ll on their face next time they try to run and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o did it (except you).  It takes a while to tie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elaces together and if they try to run before you are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ll find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SE - If you make fun of someone, eventually they will star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status.  This can take some time, but if several peopl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it happens much faster.  If someone is teasing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op them with food, you gain social status and they lose -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s advance through school -- eventually becoming Food Fight grad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game, you may PASS, FAIL, SKIP a grade or be s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ass, keep in min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liness is next to godliness in the teachers' eyes. 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hit with any waterme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ealthy appetite is important for growing kids - but don't be a p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sense should tell you what foods to stay awa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ember that popularity with your peers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ELSE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be student of the month you must do one thing - 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 those shoelaces, throw those sloppy joes, give those adults grey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if you never make it past the first grade - you'r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s sometimes make comments about a student's performanc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read your report card before you give it to your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 was brought to you by the letters A and H, and by the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 was designed and programmed by Marty Bishop and Nathan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bberwocky. If you have any comments or suggestions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fiNetwork support BBS at (301) 498-6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19 Edmon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  2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