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94 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distribution diskette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wl automatically adds itself to either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tainment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Customize Bra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lect option 3 from the BBS menu.  Find the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nd put in your activation code, which is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rticula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elect option 4 and customize Brawl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to your system design.  If you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something does, it's best to go with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version of Brawl is availabl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eks).  To register, send a check for $149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19 Edmond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 MD  2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Brawl on disk, include your addres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Jabberwocky product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products may also be downloaded 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can be reached by voice at (410) WIL-GU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19 Edmon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 2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W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close the saloon.  The gam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yed until you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WL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re-open the saloon.  The gam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1/92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official release of Gun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92     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ifications of mjrtlc or enttlc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 from 1.0, take out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de in your teleconference spoure code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BRAWL.  We made gunfighter easi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ifications of mjrtlc.MSG or enttlc.MS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 from 1.0, take out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de in your teleconference MSG files (it'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reated a seperate MSG file for brawl. BRAWL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92  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YNAMITE. GRAB it, LIGHT it, and THROW it a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te will hurt all players in the area of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USE to destroy lit or un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te fuse length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ROW :  Don't DROP that empty handgun--THROW it a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 or DEFUSE 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TGUN: Slightly less damage &amp; no Gunslinger DRAW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one on a brawl-by-brawl basis. Brawlers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 a lot of money (or kills) in thei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times no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m description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P when terminating a linkup in the E.E. edi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92 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version to Majorbb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 MDF to add .DOC to bbs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94 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conferenc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named game to B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