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quity A26 (test release) Installation!                      [Mar 18, 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BBS Software is (c) Mike Fr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Mike let me fix a lot of bugs, port iniq to OS/2,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nowlege of previous versions of iniquity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(c:\iniq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kunzip -d datastuf.zip c:\i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oose an operating system.  IQDOS.ZIP = DOS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OS2 = OS/2 Binaries.  Then, pkunzip X c:\i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= IQDOS or IQOS2) OS/2 users need to copy CEXYZ2.EXE into c:\iniq\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KZIP2.EXE into c:\iniq\arch.  DOS users can get pkzip/unzip/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version of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INIQINIT.EXE  (this will create the necessary data files an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 INIQUITY.EXE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crashing?  E-Mail iniquity.err to dink@cihold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with setting-up iniquity?  Post a message in alt.bbs.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nt to dink@ciholding.com OTHER THAN BUG REPOR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to me or fiend on irc pertaining to iniquit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ll files fail when i upload them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elete the virus scanner line in iniquitys setup, or install mcaf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EXE, also, make sure you have archivers (pkzip/pkunzip/pkzip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support for iniqu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ost in alt.bbs.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iniquity working with my USR WINMODEM.  Winmodems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sucks because it wont work with my WIN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modem sucks, take it back and get a USR Sport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ntact f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mail fiend@industry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s the official iniquity bbs home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ttp://www.isisnet.com/iniqu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