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�����  �����������   ���������   ���   ���   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�� ����    ���  �����  ���� ����   ����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      ���������    ����        ����������� ���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      ���������    ����        ����������� ���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�� ����    ���  �����  ���� ����   ���� ����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�����  �����������   ���������   ���   ���  ����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    ��   ��      ��  ��     ��         ��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    ��   �       ��   �     ��         �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  �                       �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eChat v3.60 -  CopyRight Jeremy Landvoigt, 1993  - IceChat v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/Ascii Split Screen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RemoteAccess 2.0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rinfo1.Def &amp; Door.Sys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</w:t>
      </w:r>
      <w:r>
        <w:rPr/>
        <w:t>Table Of Contents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 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IceChat's Features 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IceChat Using ChatCfg.Exe 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from v3.50 to v3.60 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IceChat Into RA 2.0x Systems 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IceChat Into other Dorinfo1.Def Systems 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In IceChat Configuration 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ystem Files Used By IceChat 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Used When Executing IceChat 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&amp; Used by IceChat 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tly Asked Questions 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........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 ...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Notices &amp; Program Disclaimer 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................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upport - BBS Locations 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</w:t>
      </w:r>
      <w:r>
        <w:rPr/>
        <w:t>Some Of IceChat's Features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Indicates 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is a split screen chat utility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ackages. It can be used with many other BBS types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Dorinfo1.Def/Door.Sys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supports two different types of chat mo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Horizontal Split Screen Chat (Chat Windows above an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Vertical Split Screen Chat Mode (Chat Windows Side By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also has another chat mode for 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IceChat allows the users to post a comment in the area of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It has a built Message Editor For this purpos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e Hudson message Bas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ysOp doesn't answer the page, and you are using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will update the [Wants Chat] flag causing it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ysOps status line, and the users total number of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will be incremented. This is ONLY possible when using 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Dorinfo1.Def systems are not supported by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Emergency page option, password protected. This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has paged outside of paging hours. If they chose to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, they must enter a password. This can be disabled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blank when configuring IceChat. It can also be configu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nly users ABOVE a set security level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gency pag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v3.60 will seek out Remoteaccess 2.0x and read in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the BBS configuration to make IceChat v3.60 eve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an it alread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figurable page tune for those users that are in your VIP.CTL 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eChat is Easily configured, unlike many programs SysOp's have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 SysOp function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: Display Help Status Pop 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2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2 : SplitScree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3 : Vertical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  : Blacklist User (Security Lockout) [RemoteAccess Only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 :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  :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J  :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: Line Noi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 : ASCII TextFile Dump to modem &amp;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: Force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S : Switch cha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 User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 : Display User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 : List/Add to available Macros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W : Cl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 :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User Editor : IceChat has an Online User Editor Built i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can edit the users Profile without having to ex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 (RemoteAcces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lay random page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Macro Listing in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TS MO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Setting Up IceChat Using ChatCfg.Exe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up IceChat, please read this section thoroughly! Then als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of these documents that apply to the Installation of IceCh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ticular type of BBS system you are running (i.e. RA, TG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that are followed by '{+}' are REGISTERED ONLY feature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be active until you have registered IceChat and obtained a valid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CHATCFG.EXE, you will be presented with a series of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. In this section we will step through each menu in turn and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 detail what  you need to  enter in order  that IceCha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 correctly. The  cursor  keys are used  to move 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 program, left and  right will  move between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down menus, and the up and down keys will step through the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menu or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ave &amp; Ex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ave Without 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xit Without Sa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cro Edit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croFile Sor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Quiet User Edi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gistration Inf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ogram Inf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&amp; Exit - Selecting this option will save any changes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Without Exit - Save changes and stay in Cha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t Without Save - Exit ChatCfg, but DO NOT save any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cro Editor - This menu option will bring up a submenu that will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Keyword' and a 'Macro' that will be used in place of the 'Keyword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 below. You can also configure the colour that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ge #1 - Pag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five pages available for you to enter macros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ed below. Pages #3-#5 are ONLY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ceChat, unregistered users are limited to two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Keyword - The word to be translated by IceChat, i.e.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 - The replacement to be used by IceChat, i.e.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eChat has the ability to translate Macros when in Ch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you can enter the macro and what IceChat should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.   i.e. RA = RemoteAccess. You will be asked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and then for the replacement, enter "RA" (as the origin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Access (as the replacement) then whenever you type "RA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hat mode, IceChat will convert it to "RemoteAccess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). You have two pages in which you can enter any macr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. It is useful to also place common mistyped words here too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HT (User Keyword) - THAT (Macro) then every time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'Taht', IceChat will convert it to 'Th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strings may also be used in macros.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word is "HT!" and the Macro is "Hi There @F!", when "HT!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 in chat, it will be replaced with "Hi There Jeremy!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. Available control strings are listed in a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entered a "User Keyword" and it'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cro" IceChat will ask for a colour. This is the colou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will be displayed in when in chat. An Asterisk (*)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ur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croFile Sorter - Allows you to sort macrofile in alphabetical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Keyword, and will close any gaps in the mac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et User Editor - Allows you to edit a list of user names.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pecify those users that you DO NOT wish to chat to. If a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tered in this list attempts to page, IceChat will 'Appear'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o the user, but it will NOT play a page tune to anno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's behaviour when it encounters a Quiet user is depend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ake Page" Toggle, described late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Info - Gives detail of the status of IceCha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 - Gives detail of the current version of IceCha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and any crucial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reetings Str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er Editor Str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SCII Dump Str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rop To Dos Hea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Op Help Str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ge SysOp Str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ge Reason Hea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essage String {+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"Not Here" Str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ceChat now has the ability to use a number of macro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translated when it is run. These can be used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trings' that can be displayed to the user. See the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docs for more info on the macros and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etings String - String displayed to users when the SysOp first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. This string will only be shown once per program execution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Editor String - String displayed to users when the user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ltered, by using the built in user editor in IceChat (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CII Dump String - String displayed to users when SysOp is prep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rop To Dos String - String to be displayed to users when the SysOp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Help String - String displayed to users when SysOp is view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window by pressing F1 (Function key F1) when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SysOp String - Enter the string displayed to users when p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Reason Header - Reason for page header. i.e. "Why do you want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Jerem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String - The string to be displayed when IceChat as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wants to enter a message to the SysOp if the chat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nswered. If you are unregistered, make this a statem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y Not Leave The SysOp A Message?". If you are registered, make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such as "Would You Like To Leave The SysOp A Message? y/n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Not Here" String - The String to be displayed when either 1)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s when the SysOp doesn't answer it. 2) The SysOp has define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"quiet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sgBase Path {+}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xternal Editor {+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ogfile Pat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xternal DOS Uti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gular Pagetu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IP Pagetun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creenGrab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gBase Path {+} - Path to your message base, i.e. C:\RA\MSG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RA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Chat DOES support the JAM message base at this time.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for IceChat to post messages into MUST b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d to be either a HUDSON base OR a JAM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ernal Editor {+} - The full path and command line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editor you want to use such as IceEdit. This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 user leaves a message to the SysOp when a pag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ed. Please refer to the documentation for the message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oice for details of the requir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ernal DOS Util - When shelling to DOS using the Alt-J fun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, you have the ability to call up a program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the path and filename of a DOS utility, when you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S IceChat will ask if you want to invoke your Dos program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hen select 'Y' to run it, or 'N' to go straigh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eave this field blank IceChat will just shell to D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, you will NOT be asked to press Y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file Path - The path and filename of the logfile IceChat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either be a seperate logfile, or IceChat can append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file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ular Pagetune - The path and filename the 'Normal' pagetun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ceChat (i.e. C:\ra\Icechat\Page.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5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P Pagetune - The path and filename of the 'VIP' pagetune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 (i.e. C:\ra\icechat\Vip.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une is used for VIP users who's names are stored i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file called VIP.CTL. See the section of these do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Used and Created by IceChat for more info 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eenGrab File - This is the name of the textfile which IceChat will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creen text to when ALT-G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ias Usage        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orce Greeting     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uspend Time       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hat In Top Window 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iew Macros        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reate Macros      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ow Remote Exit  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ge Exceeded Hangup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eep Remotely      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e JAMbase        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e Tearline       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e Countdown Bar  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y Clock/Timer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able Bleep {+}  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ake Page          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ias Usage - Should IceChat use the SysOp's &amp; User's alia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?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ce Greeting - Should IceChat use the 'Greeting' string when a 'Forc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is initia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spend Time - Should IceChat freeze the users time whilst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In Top Window - Should the Sysops chat window be the top one? If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 will place the users chat window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ew Macros - If Yes, users users can view the macro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eate Macros - If set to Yes, users will be allowed to create thi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. If set to No, they can only use the macros that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 Remote Exit - Are users allowed to terminate a chat? If se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Sysop will be able to stop the chat by pressing [Esc] or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Exceeded Hangup - Should IceChat drop the carrier on a user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s the permitted number of attempts to page the Sysop. (R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ep Remotely - Should IceChat cause the remote (Users) terminal to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st pag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JAMbase - Should IceChat make use of the JAMBase when pos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ysop after an unanswered page? If NO, IceChat will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to be a HUDSO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Tearline - Should IceChat append a tearline to the end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from within IceChat?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IceChat v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rigin: Ice Technologies BBS, 905-895-0852, IceChat HQ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Countdown Bar - Should IceChat use the countdown graph while pag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countdown graph looks like this: [���</w:t>
      </w:r>
      <w:r>
        <w:rPr/>
        <w:t>۰����������</w:t>
      </w:r>
      <w:r>
        <w:rPr/>
        <w:t>] ) It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this if you often abort users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play Clock/Timer - Should IceChat display the Clock and Tim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 chat screen (They can be displayed on BO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screen, AND the definable 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able Beep {+} - Disable the beep on keypress when in ChatCfg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ffects some beeps in IceCha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ke Page - When ScrollLock is ON, or if a user is defined as a quiet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ceChat do a fake page where it looks like it's paging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sound on the SysOp computer, OR should it simply tell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6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BS Nam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Op Real Na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Op Alia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SysOp 1 Na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SysOp 2 Na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SysOp 3 Na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sg Area Name {+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Name - Enter the name of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Real Name - The name of the System operator. 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of IceChat, this name MUST be exactly the same as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in th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Alias - System operators Alias (if used). If this is enabled,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the Users alias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SysOp 1-3 Names - Enter up to 3 Co-SysOps in these fields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ysop for Chat, run IceChat with a parameter ranging from A-C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CoSysOp for chat from within IceChat while the pagetu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 IceChat.Exe /A  - would cause IceChat to use the #1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 instead of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may press 1,2 or 3 while the page is playing to select a CoSys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g Area Name {+} - Name of the message area used to post messages int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does not respond to a chat request (or if he/she manually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.Punctu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.Numb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.UpperC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.LowerC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.High B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r.Punctu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r.Numb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r.UpperC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r.LowerC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r.High B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ason Ba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op Nam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er Nam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ime Cloc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hat Tim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tatus Li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fault Sett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can define what colours IceChat should u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of text. You can select the colour you prefer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SYS represents the SYSOP window text col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USR represents the USER window text col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nctuation    � Numbers      � Capital Letters      � High 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son Bar     � SysOp Name   � User Name            �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Timer     �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ault Settings - Selecting this option will restore IceChat's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colour you prefer by entering the number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Cfg.Exe. IceChat will then use these colours when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ge Hou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ge Dur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imum Pag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ge Reason Leng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mergency Pass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mergency Secur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Hours - Paging Hours (must NOT extend beyond midnight!)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and ending times for each day of the week. User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between these hours, or by entering a password if it is outsid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(See Emergency Password). These hours MUST NOT exten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Duration - How long (in seconds) IceChat should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imum Pages - How many times a user may page in one session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used if RA is the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Reason Length - The minimum number of characters a user MUST e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ge reason. If the user enters LESS than this amount IceChat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form him/her that the reason is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ssword required to page the sysop outside normal paging times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enter this password BEFORE IceChat will call the SysOp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regular or trusted users can page you at any time. They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security level ABOVE the level set in 'Emergency Security'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ergency Security - The MINIMUM security needed by a user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given the option to FORCE an 'Emergency Page' outside normal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. Users with a security BELOW this level will NOT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ge outside the normal hours. See also 'Emergency Password'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gency options (Password and Security) work in combination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ard Number {+}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g Attribute {+}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rigin Line {+}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Border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Typ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Bracke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ock Loc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r Loc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ard Number {+} - The number of the message board as defined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 This only applies if you are using the HUDSON styl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JAMBASE, make sure you specify the full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JAMbase in the fil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g Attribute {+} - Message Type - Private, Public, Or Both -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ttribute. If set to 'Private/Public' IceChat will a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Public or Private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rigin Line {+} - The originline that will be appended to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written from within IceChat. This can be disabled under th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Border Type - Choose one out of a selection of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hat windows borders that you would like to use while chat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Type - Select the BBS software you are using. This i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operation of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teAccess v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rinfo1.Def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t using RA, IceChat can still use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info1.Def file which is generated by *most* BBS package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documentation to see if it can generate a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or.Sy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t using RA, IceChat can still use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file which is generated by *most* BBS package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documentation to see if it can generate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Brackets - Select the brackets ( {([ ) that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he SysOp's or Users name in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ock/Timer Location - It is possible to define the X and 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ordinates for both the Clock and Chat Timer.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those SysOps who use the definable ANSi feature.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correctly, you can add the clock and timer to your AN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configuration file is not a text fi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use CHATCFG.EXE to configure the program, and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named ICECHA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Upgrading From v3.50 to v3.60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n't be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copy the files from the v3.60 distribution archive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IceChat installed and run 350TO360.EXE. This will upgra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configuration to the format needed by v3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ure to upgrade your previous configuration files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eing displayed if you attempt to run ChatCfg.Exe or IceCh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also run ChatCfg.Exe and step through each of th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sure your setup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Installing IceChat Into RA v2.0x System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e section of this document entitled 'Setting Up IceC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Cfg.Exe' BEFORE attempting to install IceChat into RA. Failure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 correctly before installing it into your bbs program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n IceCha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RemoteAccess, and you wish to take advantage of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for the RemoteAccess BBS Package, you MUST be running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0 or a newer version. IceChat's added features will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ersions of RemoteAccess older than v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un IceChat.Exe, you must have a fossil driver active.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such as BNU should work fine with IceChat. If you don't have a fossil driver install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error message will be displayed, and the program will stop.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quired when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9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now run through EVERYTHING you need to do in order to get IceC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n your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tract all the files in the distribution archive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C:\RA\ICECHAT is recommended and is assumed to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help IceChat find it's configuration files, you need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for it in this manner in your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CE={PATH TO ICECHAT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E ENVIRONMENT VARIABLE NAME IS ICE  -  NOT ICECHA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is used by IceChat to find it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figuration. Failure to setup the environment variable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ceChat failing to run correctly -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your DOS manual for more information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eed to reboot your machine after entering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for i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ChatCfg.Exe and configure all of IceChat's options as explain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document. You MUST configure IceChat for it to work correct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section of this document for setting up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will now need to edit your .MNU files to include IceChat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pages you it will execute IceChat instead of the intern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built into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can be run using either a type 7 or a type 15 menu command.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menu will require a batch file that is called to execute IceChat,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menu only  needs  to have  the command  line  to execute  IceC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data line of the menu. See your BBS manual for more information on type 7 and typ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.. Decide which type of menu command (Type 7 or type 15)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then do ONE of the following depending on which menu typ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7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mmand line&gt; [control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un an external program, or do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while the us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 lines for Type 7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IceChat in either a single line or multiline system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Line:  C:\RA\ICECHAT\IceChat.Exe -d:C:\bbs\ra *!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 Line :  C:\RA\ICECHAT\IceChat.Exe -d:C:\bbs\ra\line*N *!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ngle line system, calling CoSysOp #1 (NOT the sysop) you may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ICECHAT\IceChat.Exe -A *!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A parameters are used in the abo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the MemorySwap feature. RemoteAcces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itself and all the memory it occupies to XMS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(if available) or to disk, leaving only 3KB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ideal when running memory-hungry programs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seconds longer in order to perform the swa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cannot be accomplished, RemoteAcces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 program in a normal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node number, as specified by the -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when RemoteAccess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ze the system timer for the duration of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5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o DOS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uses RemoteAccess to exit to DOS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an errorlevel to your BBS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 field should contain the errorlev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pass to the batch file.  The batch file shoul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level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is exit while the user is still on-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ay be logged back into RemoteAcces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 -R.  This forces RemoteAcces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1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 file that was written at the time of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t can restore system and us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ing the user with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Errorlevels 0 through 5 are reserved for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moteAccess.  For a complet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errorlevels and how they are used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s section of the Referenc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a Type 15 menu to call IceChat you will need to add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BBS batchfile and call IceChat with the errorlevel you hav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0 GOTO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5 GOTO NET&amp;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4 GO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3 GO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0 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RA\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CHAT.EXE &lt;Don't forget IceChat's Parameters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AFTER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 example, a TYPE 15  menu command with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will make the batch file  execute the command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ICECHAT label. Include  the line "RA  -R" to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ard after the external program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ORGET to include the correct command line switches for IceC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atchfile. Failure to do so will result in IceChat not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tended. See the section of this doc file for more info on IceC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ake sure you have changed ALL of the menus you wish to call IceC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you have saved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ceChat also needs to be setup in RACONFIG.EXE so that when you break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with a user it calls up IceChat and NOT the internal RemoteAccess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your RemoteAccess directory and run RA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hat you do next depends on wether you have registered R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gistered, Goto OPTIONS, PAGING and then to 'Extern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\ICECHAT\IceChat.Exe -F *E *M 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running a registered version of RA you will need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so that it is called from a Function key, as the above ex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k if you have a registered copy of RA. Instead you will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2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MANAGER, AltFn Key, and choose a blank entry to install IceChat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assume entry 1. 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\ICECHAT\IceChat.Exe -F *E *M 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n UNREGISTERED copy of RA, and have chosen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you will need to call IceChat by pressing Alt-F1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command which would be used when it is installed in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only an example to get you going... Please refer to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ocs about 'parameters' to ensure you have the correc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lease make sure that there is a Page.Ice in your BBS 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your IceChat Directory. IceChat requires this as your page tu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sample page tunes has been included, just rename the tu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 to Page.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When you run IceChat, be sure that the IceChat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has not, then you MUST run ChatCfg.Exe. If you don't,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IceChat.Exe directly, IceChat will display an error mess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ke sure that there is a Page.Ice in your BBS 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your IceChat Directory. IceChat requires this as your page tu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of sample page tunes has been included, just rename the tu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oice to Page.Ice. If you have enabled a seperate tune for VI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une you wish to use should be named Vip.Ice and thi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either your system or IceChat directory. BOTH tunes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feature to work, if the Vip.Ice tune does not exist, 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by IceChat the default Page.Ice file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IceChat, be sure that the IceChat.Cfg file has been cre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t, then you MUST run ChatCfg.Exe. If you don't, and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.Exe directly, IceChat will display an error message that IceCh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</w:t>
      </w:r>
      <w:r>
        <w:rPr/>
        <w:t>Installing IceChat Into Dorinfo1.Def/Door.Sys Systems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e section of this document entitled 'Setting Up IceC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Cfg.Exe' BEFORE attempting to install IceChat into your Dorinfo1.De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MUST be capable of producing a Dorinfo1.Def/Door.Sys dro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 to run correctly. If IceChat fails to find this file i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erro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e number of slight differences between various BB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mpossible to give a detailed explanation of EXACTLY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 into any Non RemoteAccess system. However, if you follow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 outlined in the sections of this document about installing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 RemoteAccess it should give you the general layout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. Please refer also to the documents for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any differences in layout o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Macros In IceChat Configuration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: All MACROS and the following strings and headers (User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Drop To DOS, SysOp Help, Page Reason String, and Paging Header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ke use of built in contro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7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1 = CoSysOp na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2 = CoSysOp nam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3 = CoSysOp nam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 = SysOp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 = Chat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 = User's first name o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 = SysOp name (Read From IceCha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 =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 = Program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strings can be used in the following manner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configuring your Page Reason String to ask the user why they are p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, Why Would You Like To Chat With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hen IceChat is run, and asks the user who is "John Smith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o enter a page reason, the @F will be replaced,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to the use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, Why Would You Like To Chat With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control strings can be used in a similar manner in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&amp; Headers, as well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</w:t>
      </w:r>
      <w:r>
        <w:rPr/>
        <w:t>Errorlevels used by IceChat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 will terminate on different errorlevels depending on wha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 encounters during runtime. Here is a list of hardcoded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ceCha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No error has occured, 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Error initializing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Configuration file can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Version conflict has occured, try upgrade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Configuration error has occured, make sure setting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Dropfiles (Exitinfo.bbs, Dorinfo1.Def or Door.Sys)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User posted a 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Carrier was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A fil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 User daily time limit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User paged, but not answered. Did not post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 User exceeded pages per sess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The users page reason was not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  The user paged the SysOp out of defined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BBS System Files Used By IceChat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section on 'Files Created &amp; Used By IceChat' later in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ecuted, IceChat calls upon the following Files from your BB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   - Read/Write To Exitinfo.BBS, to adjust tim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in the User's Name, Location, baudrate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o indicate the [Wants Chat]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's screen after exiting IceChat. Also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IceChat's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   - Read in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RemoteAccess, IceChat also calls upon the following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ose abo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.Log         - IceChat writes out to this file to indicat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ing reason (If you set your Logname to your Ra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8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geStat.Ra    - IceChat uses this to determine whether or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has disabled the paging by using ALT-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Access. If Paging is set to [OFF] Then n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ne will be heard on the Sysops end when the us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is only used if it can be foun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defined in Cha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registered your copy of IceChat, it will also read and/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various BBS message base files if you have allowed the user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to the SysOp if the chat request is not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using RemoteAccess, the only file that is read fr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.Def or Door.Sys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Parameters Used When Executing IceChat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parameters that can be used for IceChat. 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.Exe -D:[PATH] This will cause IceChat to use the specified [PATH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 the dropfiles that IceChat will read in. This i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previous versions, which had a limit of ten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program. This new change will allow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.Exe -F This will cause IceChat to abort the page reason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directly into chat mode. This would normally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nstigates a chat with a user, OR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Chat to ask for a reason when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.Exe -L This will cause IceChat to run in local/testing m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s able to tes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.Exe -V This will cause IceChat to run in Vertical 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.Exe -{A/B/C}      This will cause IceChat to change the SysOp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CoSysOp #1,#2, or #3. Co-SysOps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9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in Cha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.Exe    This will cause IceChat To wait for the user to enter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.  If they are outside of paging hours, a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will be displayed, and they will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may be used in almost any combination when executing Ice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hat you select the right parameters for IceCha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, so please read this section carefully and refer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given for setting up your particular BBS in the relevan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Files Created &amp; Used by IceChat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 creates a number of files for it's own use, these include it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and macro file etc. There are also a number of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create yourself using an ansi editor (such as TheDraw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files will be used by IceChat during its operation.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or a full rundown on the files that are created and/or used by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ALL of these files MUST reside in the same directory as IceChat.Ex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H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s stores IceChat's main configuration. It is created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Cfg.Exe and MUST be present for IceCha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Ice file is an encoded file that you MUST use ChatCfg to edit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tandard text editor. It contains words that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hat with new words. For Example, if you type "BBS" in ch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it with "Bulletin Board System". These are all SysOp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A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age.Ice file is an encoded file that you MUST use ChatCfg To edit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a standard text editor. It contains any names of users that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n't be allowed to page. When the user enters the page reason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that the music is playing from the remote end, but no page mu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eard on the Sysop's end. You do not HAVE to use a NoPage.Cf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handy to prevent yourself from being annoyed by the constantly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hat every BBS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20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.Cfg file is a text file that you can create. It contains an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s that you would like to have randomly selected and playe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pages. When the user pages, IceChat will read in all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s listed in this file, and will randomly select one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if this file exists, the VIP page tune will not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IP users. The Format is si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las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ce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l_F.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 simple example. You do not have to use these particular tu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place these names with the page tunes you prefer.  These tu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your IceChat directory. If it can't find the random pagetu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, it will default to page.Ice. A file containing various page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 in the 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ICE &amp; VIP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standard RemoteAccess page tunes that IceChat will 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. Page.Ice is used for normal users, and Vip.Ice is used for 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These files must be located in either the IceChat directo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BBS System directory. These files will not be used if the Rando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 fun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Important Person TEXTFILE - use a different tune for thes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a simple ascii text file which contains a list of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use the Vip.Ice pagetune when they page the SysOp. It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imple, just enter each user that you wish to use the Vip.Ice paget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ame per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Mat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tc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VAIL.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21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NSI/ASCII file that can be displayed if the SysOp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chooses to abort) the users page.  You can create this fil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NSI/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HOURS.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NSI/ASCII file that can be displayed if the us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of the SysOp's paging hours.  You can create this fil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NSI/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ONLY Displayed when user pages out of hours and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ined emergenc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CH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RIZCHT.ANS and VERTCHT.ANS MUST be in 24x79 format, and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in ANIMATED mode in TheDraw. If you dont save them like thi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for them to scroll off the bottom of the screen by on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mess up the display. YOU MUST SAVE THEM IN THIS FORMAT TO WOR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reate this file, it will be used by IceChat to replace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orizontal Chat screen. This file is NOT necessary, bu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you can make IceChat look like the rest of your BBS setu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. Simply create an ANSI screen using an ansi editor (The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ame it HorizCht.Ans. This file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Exe. When an ascii user calls IceChat, this file is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will use it's internal ascii chat mod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CH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RIZCHT.ANS and VERTCHT.ANS MUST be in 24x79 format, and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in ANIMATED mode in TheDraw. If you dont save them like thi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for them to scroll off the bottom of the screen by on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mess up the display. YOU MUST SAVE THEM IN THIS FORMAT TO WOR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reate this file, it will be used by IceChat to replace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tical Chat screen. This file is NOT necessary, bu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you can make IceChat look like the rest of your BBS setu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. Simply create an ANSI screen using an ansi editor (The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ame it VertCht.Ans. This file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Exe. When an ascii user calls IceChat, this file is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will use it's internal ascii chat mode. 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HD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in the release archive is an ANSI screen named SAMPLE3.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sed to replace the header at the top of the macro lis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has to be renamed to MACROHDR.ANS to become active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not available in your chat directory IceChat will use its 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22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creens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HD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sed to replace the header at the top of the main pag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must be renamed to PAGEHDR.ANS to become activ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not available in your chat directory IceChat will use it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creen. This file can only be 7x79 characters in siz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your registration key that you will reciev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IceChat. It is NOT included in the original arch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IceChat. Once you have registered your copy of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release the functions that are disabled in the tr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all the other files listed here, simply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directory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</w:t>
      </w:r>
      <w:r>
        <w:rPr/>
        <w:t>Frequently Asked Questions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it possible to run Icechat from RA's external chat feature?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set correctly, but RA's default chat mode always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most likely because your copy of RA is Unregistered. This R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in the registered version. Change from using RA'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routine and use a Function key instead. This is explain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docs about installing IceChat into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ceChat is ignoring the necessary configuration files that it requi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are two possible solutions.  1st: Make sure that none of the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WRITE-PROTECTED. If they are, IceChat will simply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: Make sure that you have set up and icechat environment variable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CE=C:\bbs\doors\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IceChat to find its configuration files no matter where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on the System. Otherwise, it will be necessary to run IceCha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 that will CD into Icechats home directory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23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DOORS\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try to run IceChat, it gives me a conversion error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IceChat.Cfg : Please run v3.50 -&gt; v3.60 converter".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most likely because you have just recently upgraded to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ceChat and not run the conversion utility. The solution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Conversion program, or to delete your IceChat.Cfg file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try to run GEdit with the registered copy of IceChat, GEd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inking that it i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en you install GEdit into IceChat, make sure that you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]\Gedit.Exe *P *B *T &lt;kb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bt&gt; represents the keyboard timeout valu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am running a registered copy of IceChat, and have configured m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rrectly in ChatCfg. However when the page is not answered an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leave a comment IceChat says "Swapping Out For External Editor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reezes.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a known bug, which only affects some system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this bug, it is most likely because you have a *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 commandline. Remove this *M, because IceC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ttempt to swap out when load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</w:t>
      </w:r>
      <w:r>
        <w:rPr/>
        <w:t>Registration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IceChat v3.60 took many long hours, and a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ffort not to mention money. This program is not FreeWa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atisfies your expections of a chat utility, if not MOR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pected to register it after an evaluation period of 30 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er.  By doing this you can be sure of continued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freely distributed but DO NOT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ny of the executables or alter any files that com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rge you to register as soon as you can! The more regist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will show the interest of people in the program, and I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er version with many more features.  If you register, the IceCha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ssage editor will be available and the extra Macro 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ll "Unregistered" messages and almost inaudible beep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, please fill out the 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Aus - Registration Form For Austral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Eur - Registration Form For Germany /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Wld -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t this time send ALL registrations to the address listed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. Thank you for your support.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ing a Support/Beta Test Site, and there is not one in your are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file request a Beta Application Form. Information you ne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: BetaTest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   : ICE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ize : 370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: 1:250/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     : Anyone can 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24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   : Can be FREQed at an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t is completed correctly, send it to the addres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at file.  You will be contacted if you are accep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/BetaTest site. Please note also, that if you are not accep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contacted until a time when your help might be required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to call everyone that sent in a Betatest Form my Phone Bil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ky-Rocketing!)  Any Registration/Betatest forms that have invalid or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may be considered void and not be processed,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t of 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so note that as of August 27, 94 there will be a $5 ser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placement keys, so be sure to back it up in case you lo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</w:t>
      </w:r>
      <w:r>
        <w:rPr/>
        <w:t>Archive Contents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eChat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EXE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CFG.EXE          - Use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PLAY.EXE         - PageTu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0TO360.EXE        - Convert your old IceChat.Cf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DOC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360        - Changes (Additions/Deletions) in IceChat v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WLD        - Generi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AUS        - Austral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CAN        - Canad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EUR        - Germany/Europ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.ICE           - Dual Registration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ICE            - Pag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- 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.ZIP           - A selection of page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1.ANS         - Sample Horizontal ANSI screen (rename to HorizCh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use it). See HorizCht.Ans in the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s on 'Files Used &amp; Created by IceChat'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2.ANS         - Sample Vertical ANSI screen (rename to VertCht.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it). See VertCht.Ans in the section of the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'Files Used &amp; Created by IceCha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3.ANS         - Sample Macro Header ANSI screen (must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roHdr.Ans to be used). See MacroHdr.A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Files Used &amp; Created by IceChat'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or any combination of these files are missing, or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, then you are using a possibly modified or altered copy of ICE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advised that you delete this copy, and get a clea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from one of the BBS's listed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Version of IceChat can be F'REQed from Ice Technologies BB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name 'ICECHAT'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Chat will creat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CFG        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CFG           - Encrypte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AGE.CFG          - List of TWIT users who may no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25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LOG         - Usage Log (Can be configured to be appen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system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CopyRight Notices &amp; Program Disclaimer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ceChat, along with all its support files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3 Jeremy Landvoigt.  Distribut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has been registered is prohibited; 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, unaltered version is permitted, indeed encourag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support-files and documentation accompany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OUT ALTERATION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can be quickly reached for information through the RA_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FidoNET Conference.  If you wish to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complaints/suggestions to the Post 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Burl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3Y - 5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s mentioned in this documentation are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     - CopyRight 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0          - CopyRight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         - CopyRight David Nugent and Unique Computing Pt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Fossil     - CopyRight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- CopyRight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(Jeremy Landvoigt) make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itness for a particular purpose.  I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the failure of this program to operate in the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user.  I shall not be held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which may be caused directly or indirectly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)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 arising out of the use --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-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26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  </w:t>
      </w:r>
      <w:r>
        <w:rPr/>
        <w:t>Credits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people who helped with the development of IceC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y weren't involved in the creation or writ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uggestions, Bug reports, and lengthy �eta testing have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rmous asset. I would like to thank in no particular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Dykstra, Danny Dufour, Adam Roycraft, Marcus Limosani, Eddy Matth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 Kulak, Max Quagliotto, Bob Miedema, Tommy Harvey, Jim Ed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Lanning for all of their help. Couldn't have done it with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ortions of the Fossil Routines used in IceChat v3.60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Program Support - BBS Location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hat can be File Requested from any of the following BBS's under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ICECHAT.  1200-14400 Baud Rat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upport Site   B - Beta Site   R - Registration Site   D - Distrib.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Name              Location        Phone       FidoNET      Flags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ce Technologies     ON, Canada (905) 895-0852   1:250/912    S B R D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nturer's Inn     SC, USA    (803) 552-6292   1:372/6577   S B   D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iCE Beta Labs   TX, USA    (817) 596-5574   1:130/1016   S B   D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 Stand     FL, USA    (407) 569-6568   1:374/6568   S B   D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ed Wires BBS    NC, USA    (919) 580-7194   1:3660/809   S B   D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er's BBS         WI, USA    (715) 839-0942   1:2300/15    S B   D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House BBS       IN, USA    (219) 922-9357   1:230/20     S B   D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lverado        Germany    49-6221-767992   2:2468/6018  S   R D  1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nity Links       Vic, Aus   61-3-850-9115    3:633/262    S B R D  14.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