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ROM CONFIGURATION PROGRAM FOR EZ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we promise with this software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mall portion of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urrent BBS sysop I found that working with CD's can be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not all CD's are bbs ready and sometim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hard to find much less building a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nce the reason for this program! It is spec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EZ-ROM CFG files and copy description files from the CD 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onfigure any CD-ROM with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It will go out and search the CD for any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it and create a cfg file with the pathname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copy the description files to the hard dr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pecify renaming them to match w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prompt type ezrcfg /?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nly copies the first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duct send 15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o Aiva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2 E. 6th St. #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. Paul, Mn. 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by credit card Call 612-225-17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Call 612-321-963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