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GHNeT(tm) Application Generator 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-1996 PSYKoSiS ONLiN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DiSCLAiM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the sysops of PSYKoSiS ONLiNE, nor anyone else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 production of this program, does NOT accept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thing that  may occur as a result of  execut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is program has passed harsh testing in most enviro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perfect,  and we make  no promises  that mal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ccur while this program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BuG FiXeS, CoRReCTioNS &amp; ADDiTioNS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Created and Beta Tested by Numerou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crolling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Error with N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Officially Released to Variou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Bug with Spaces in BBS Names, now the .APP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'_' in the place of a space.  For example,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My BBS' would become 'MY_BBS.AP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bug with repeating characters at the end of an AP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gram Released in May 1995 Doughnet Inf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ntrol of Scrolling to Arrow Keys Instead of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estions about Account Configuration (Name +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y to be released with June 1995 Doughnet Inf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Enti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Pointles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Light-Up Bar Left &amp; Right Scroll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w You Can Scroll Right and Left While in a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y to be released with July 1995 Doughnet Inf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Interfa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'Runtime Module Not Found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y for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verted to a popular ol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"Hubs/Nodes in your area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y for Release in the Feb. 1996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WHaT iS THe DoUGHNeT APPLiCaTiON GeNeRaToR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UGHNeT Application Generator makes the life of a sysop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DoUGHNeT Network a little  easier.  All they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8  easy  letters  (D-O-U-G-H-A-P-P)  after  unzipp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NeT  Info Pack, and answer a brief set of questions  ab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e  DoUGHNeT  Application   Generator  will  then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file containing 8  or  less  letters of the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xtension of 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 file can then be uploaded to Dr. Chaos in e-mail,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Psykosis Online in a special directory named DoUGHNeT AP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an upload only directory, so you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wnloading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Questions, Comments, Bug Fixes?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after a program is written, people would like to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author for questions, comments or bug fixes.  If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you, here are several places you can report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PSYKoSiS ONLiNE  @ 714-961-0181  -  Leave e-mail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Dr. Chaos@Psykosis (DOUGHNET or DOV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Jeff Standen@1:103/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eff.standen@446.sa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kosis@webworld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1996, PSYKoS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kosis Online(tm) is a Trademark of The Psyk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(tm) (TPN). The DoUGHNeT(tm) is a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ykosis Network.  The Darkside of Psyk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The Psykos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 subs are listed in the DOUGHNET.SUB file. Look through ther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