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  ��  ��         ���   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   �    �  �   �          � �   �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  �    � ������          �  �  �  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   �  �   �          �   � � �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�  ����  ��  ��         ��   ���  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LL PROGRAMMERS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h Net is a message and file network devoted to the 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It was formed by programmers 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purpose is to offer forums for discussions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programming whether it be a beginner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ce, or an expert asking questions on low level 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There are also numerous filebone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for the distribution of programming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ch as source code, programmer's utiliti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rted goodies.  Any sysop is welcome to becom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s thi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talk ab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s are broken down into different programming categ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list available at this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H_ADMI          50h Net - Administration (SysOps/Co-SysOps Only *REQUIRED*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ASM           50h Net - Assembl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BASIC         50h Net - Bas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COMM          50h Net - Communication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COMP          50h Net - Compress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CPLUS         50h Net - C/C++ Prog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DOS_IO        50h Net - DOS, IO, and Device Driv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GPROGRAM      50h Net - General Programmi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GRAPHICS      50h Net - Graphic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PASCAL        50h Net - Pasc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SECURITY      50h Net - Security / Cryptograph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SOUND         50h Net - Sou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H_SUGGEST       50h Net - Net Suggestions /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ru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andles are permitted in all message areas.  We're no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vade anyone's privacy in anyway.  Real names may be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message at the leisure of the author or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use a front-end mailer such as FrontDoor, Inter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al of Power, etc.  I suggest using FrontDoor v2.12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rcial, but other mailers such as Portal of Po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Bridge, and BinkleyTerm work fine.  It's your own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ll systems -MUST- support transfers or 1200 baud or hig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re in a modern age here.  1200 itself is outdated a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, but we won't knock everyo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ofanity is prohibited in all areas!  It's understandable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things out once in a while.  But it is not to be made a h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actions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t all.  This net is totally free of charge to all particip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jo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 need to do is contact your local 50h Net node for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Pack and Application Kit.  Freq'ing "50HINFO" from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ites will also get you the latest 50h Net Info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ian's World   1-516-331-5540   Brian Niegocki    101:10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egade Support Net (RGS).........................50:190/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Communications Net (ITC).............85:86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ile 50H-APP.EXE to automatically create a sh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vital information needed to apply. 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e application, netmail the file crea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your state host (preferably, if there is on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rian Niegocki at the Network Headquarter's at 101:101/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pload it to 1-516-331-5540 (Brian's World) or 1-516-981-317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cow Nigh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your state host's address, please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to that address, the turn-around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quicker that way.  Your state host can b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he nodelist.  He/She will then be able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to the net HQ and continue the hoo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r application is reviewed, you will be sent a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nd nodelist via netmail in ZIP form.  Or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reached via netmail, we will try our best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via your BBS. Please allow 7-10 days for you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viewed and a new node number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: You must be using a front-end mailer such as Front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join 50h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an Niegocki -&gt; 50h Net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an's World --&gt; 1-516-331-554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'Mitri --------&gt; 50h Net Co-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cow Nights --&gt; 1-516-981-31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