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2.3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nd ( menus will respond to arrow keys and give the appropri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option to give up time slices if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small bugs in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AVATAR defaulted to On in New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24000 was recognized a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imeslicing to Wait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imeslicing to ObvMail impor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imeslicing to MBP and 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cursor wasn't correctly placed in FSE af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ilelist file must now be placed in the BBS Director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100%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users were able to vote on a user while he was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Continue/Abort/Edit Batch promp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file in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hecks to make s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in the menu and data directories or has a weird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rtmeister, a second set of user flags.  The O ACS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e way the F one does, but on the second set and the -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og to the -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% code for the -E command, %2 =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etas are no protected with a stamp so any leaked betas can be tr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king sysop.  For this reason all betas must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 DC - Edit Data in a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elete a user, it will delete all the mail to and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to add files without prompting. 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s asked after you've entered a wildcard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[,] to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[,] to 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curity Feature: If USER.LST has to be recreated with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ust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multinode split screen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now move correctly when retur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seconds, the software will check the chat file every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likely without polls coinciding with other nodes.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with the chat before.  Two nodes were always 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stead of taking a tiny fraction of a second, the che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over a second, causing a lot of jerk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it is impossible to try to move a file to an area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dupe was uploaded and the original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upper limit for minimum k for upload to 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if you were reading mail by a certain us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him, the current piece of mail would not be correc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"Directory Does Not Exist, Create?" woul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rom message reading menu is privat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 - Private Repl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if you physically moved a file to the area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resides, the file w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bulk upload would run the upload checker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New Extra File Descrip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D - Diz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D - New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OD - Old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urabl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?/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[|OT-|O2/Enter=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filelist configuration would not wor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NFIGS.ANS was in your 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software will prompt you if you try to ab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Option in Data Area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Message, will force an additional description in adding an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.EXE - Infoform packer.  I have not tested it that well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you userlist as well as INFOFORM.T, INFOFORM.L, and INFOFORM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igs default to off when the message is anonymous or uses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and Birthdate are now shown in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an extra description which can be used for storing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escription for users in Dele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TORCON.EXE so the new description storage wi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Minidos will not even bother proces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imeslicing to sysop-user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to memoriz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- Memorize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add M! to your email menu so users can download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kes user unavailable for chat before running a door/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the status to what it was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show all email menu mode in which sysop would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turn receipts on mail not sen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the prompt email reading command, the mail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be marked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logs when a user drops carrier or was forced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(or black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not validated for this board" prompt has been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T is Number of Yes Votes in NUV, |O2 is No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extfile code, %CS=Current Message Number if you are the doing the 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CString for the MI command to N, the board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CHANG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elated note, the same function can be done with M[ and M]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if this w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number 7 will just display Inf1 and Inf2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you can have your utilities make their ow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+ Increase file points of current user by value of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 Decrease file points of current user by value of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 Set number of file points to value of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arches now use regula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ewscanning in global newscanning no longer displays B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from file newscanning now aborts global file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from message newscanning aborts global message new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if you edited a user from email, current piec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you can't group mail users that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 - Sp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mail in your box, but do not mark it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s are deleted, sysop is given option to delete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 points are deducted, the user cannot end up with neg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String for NUV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v ACS&gt;,&lt;Yes Votes&gt;,&lt;No Votes&gt;,&lt;Success Level&gt;,&lt;Deny Level&gt;,&lt;Val 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UV ACS is ACS of users to be vo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Votes is Positive Vot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Level is level wh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 Level is level when denied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User if + tells the software to validate the user, ie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cessar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s are not phrased correctly, the software will d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 - Goes through NUV without asking about skipping 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new NUV options, you may want to change User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o user wa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editting deleted list entries where sysop is for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are given absolute numbers in prom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in the prompt editor goes to an absolute prom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crewed-up message re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ivate reply which occasionally screws up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Votes/No Votes for users pending validation will be show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r tries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le duplicate uploa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 - Edit Last QWK Reply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mpt for the entering of the QWK Repl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sysops doing autoadd would be prompted to use MAINT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weren't using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s in global local upload to choose whether to ru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r MAINTAIN.BAT o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for area code, tries to match characters to the right of X wi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numbers of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Q - Change File List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String, the following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urn of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Turn on options of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Turn off options of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0+127 would turn on options 1, 2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 in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directory, pleas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R to notice #7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 - Reques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a notice for each fil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le area corru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file listing config more cod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U - Send Message to All Availab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X - System Sends Message in CString to All Availab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to inform users of a user logging on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lt; - Display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bsolute Prompt #&gt;,&lt;Other Text 1&gt;�&lt;Other Tex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x - Day of Week where x=0 is Sunday, x=6 is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s are deleted, the sysop can choose to inform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not get upload K or credit if the file fails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flag is turned on after QWK Upload if REP date is older tha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option for line for user is uploading/downloading to system inf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ractions now cost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ompressed file is worth however much k times a certain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 (extract percentage, file sec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points are worth a fraction of the original file's fps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percent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