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RAGE Image Files (RIFs) For RAGE v.9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Datagen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awn by John Da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ARRANTY and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 is  provided  AS IS without any express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 warranties whatsoever. No warranty of fitness for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purpose  is offered. The author of this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held responsible for DIRECT, INDIRECT  INCIDENT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,  or  ANY OTHER damages due to your abil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bility to use this software, even if the author has 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ised of the possibility of such damages. The user assu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responsibility for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Included In This Archive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GERIF .DOC ���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RL1   .RIF ��� Girl sitting under a tree RIF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LCC    .RIF ��� BBS Advertisement For KLCC RIF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NE    .RIF ��� Nene from Artmic's Bubblegum Crisis RIF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Y     .RIF ��� Marvel Comic's Psylocke RIF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PPET  .RIF ��� BBS Advertisement for Dominorus Puppetorum RIF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Y     .RIF ��� Roy Fokker from Robotech RIF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ULL1  .RIF ��� Image of a spiked skull RIF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YLINE .RIF ��� BBS Advertisement for Beyond Reality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WN1  .RIF ��� Image Comic's Spawn RIF v.99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CK   .RIF ��� Characture of Spock from Star Tr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PRISS.RIF ��� Priss from Artmic's Bubblegum Crisis RIF v.9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12 Files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Note About These RIF Imag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mages are included with the RAGE archive for your viewing pleasure</w:t>
      </w:r>
    </w:p>
    <w:p>
      <w:pPr>
        <w:pStyle w:val="PreformattedText"/>
        <w:bidi w:val="0"/>
        <w:jc w:val="left"/>
        <w:rPr/>
      </w:pPr>
      <w:r>
        <w:rPr/>
        <w:t>and learning experience only.  All characters are property of their respected</w:t>
      </w:r>
    </w:p>
    <w:p>
      <w:pPr>
        <w:pStyle w:val="PreformattedText"/>
        <w:bidi w:val="0"/>
        <w:jc w:val="left"/>
        <w:rPr/>
      </w:pPr>
      <w:r>
        <w:rPr/>
        <w:t>owners.  Datagen Software Designs makes NO claim to the design, origin, or</w:t>
      </w:r>
    </w:p>
    <w:p>
      <w:pPr>
        <w:pStyle w:val="PreformattedText"/>
        <w:bidi w:val="0"/>
        <w:jc w:val="left"/>
        <w:rPr/>
      </w:pPr>
      <w:r>
        <w:rPr/>
        <w:t>any other claims whatsoever to any of the copywrited and/or trademarked</w:t>
      </w:r>
    </w:p>
    <w:p>
      <w:pPr>
        <w:pStyle w:val="PreformattedText"/>
        <w:bidi w:val="0"/>
        <w:jc w:val="left"/>
        <w:rPr/>
      </w:pPr>
      <w:r>
        <w:rPr/>
        <w:t>characters.  They are reproduced here solely for entertainment purposes and</w:t>
      </w:r>
    </w:p>
    <w:p>
      <w:pPr>
        <w:pStyle w:val="PreformattedText"/>
        <w:bidi w:val="0"/>
        <w:jc w:val="left"/>
        <w:rPr/>
      </w:pPr>
      <w:r>
        <w:rPr/>
        <w:t>not for credit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the RIF images into RAGE, click on the load icon and enter the</w:t>
      </w:r>
    </w:p>
    <w:p>
      <w:pPr>
        <w:pStyle w:val="PreformattedText"/>
        <w:bidi w:val="0"/>
        <w:jc w:val="left"/>
        <w:rPr/>
      </w:pPr>
      <w:r>
        <w:rPr/>
        <w:t>filename for the image you wish to vie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uthor's Notes And Credi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, complaints, or to receive a complete listing and</w:t>
      </w:r>
    </w:p>
    <w:p>
      <w:pPr>
        <w:pStyle w:val="PreformattedText"/>
        <w:bidi w:val="0"/>
        <w:jc w:val="left"/>
        <w:rPr/>
      </w:pPr>
      <w:r>
        <w:rPr/>
        <w:t>description of all Datagen products, mail John Dailey at the below address,</w:t>
      </w:r>
    </w:p>
    <w:p>
      <w:pPr>
        <w:pStyle w:val="PreformattedText"/>
        <w:bidi w:val="0"/>
        <w:jc w:val="left"/>
        <w:rPr/>
      </w:pPr>
      <w:r>
        <w:rPr/>
        <w:t>through Compuserve at 73124, 2612, through the worldwide Internet at</w:t>
      </w:r>
    </w:p>
    <w:p>
      <w:pPr>
        <w:pStyle w:val="PreformattedText"/>
        <w:bidi w:val="0"/>
        <w:jc w:val="left"/>
        <w:rPr/>
      </w:pPr>
      <w:r>
        <w:rPr/>
        <w:t>73124.2612@compuserve.com, or through WWIVNet at 166@4701 (The Lair of the</w:t>
      </w:r>
    </w:p>
    <w:p>
      <w:pPr>
        <w:pStyle w:val="PreformattedText"/>
        <w:bidi w:val="0"/>
        <w:jc w:val="left"/>
        <w:rPr/>
      </w:pPr>
      <w:r>
        <w:rPr/>
        <w:t>Wolver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GE v.99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/o John Dail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32 Wind Drift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lando, FL  328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