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E.ZIP ... NIC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TERS.ZIP ... NICE\LETTERS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.ZIP ... NICE\MACROS subdirector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