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Family History Syste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paragraphs provide descriptions of some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ystem which resulted from decisions made during the de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.  I hope that this will increase your understa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he system works and will make you feel more comfortable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Fixed Formatted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programs of the system make use of `static'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displays, rather than the "scrolling" mode of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prevalent at the time the programs were being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Modular program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as impossible to include all functions of the sys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program, however the system was designed so that each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would be accomplished by a single program.  As a resul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nly necessary for a program diskette to be placed i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drive while changing system functions from the Main Menu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imes the program diskette may be replaced with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containing data files.  This should be apprecia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have PC's with a single disk drive.  However, i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is replaced by a data diskette, you must wait until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store the program diskette to the drive when you a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Menu display.  This is especially importa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Syst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ottom line on the screen is reserved for displaying mess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cases, these messages ask for a response from the operator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`Y' or `N'); if a `single-key' response is expected,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use the ENTER or RETURN key to indicate the end of you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nse.  Some messages are merely informational; these will be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ed by an ellipsis (...) which indicates that the program is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you to press any key on the keyboard to show that you hav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ived the message so that the program may continue.  I haven'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uded a list of messages in this document.  I trust 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explanatory as they appear.  Please let me know of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interpr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Use of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tem has been designed to take full advantage of the PC'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 keys for simplifying the selection of program options. 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 are indicated on the currently displayed panel.  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an `illegal' key will result in the sounding of a soft t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any further action.  This (January 93) update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s changes to the way some function keys are used in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.  This was done to provide more consistent us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in those programs.  Please see section V.B.3 of this manual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 of those function key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. Use of the ESCAP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 key, labeled `Esc' on most keyboards, is used almost un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ly as a request to terminate an operation without further a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only has effect, however, at those times that the program is loo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or input from the keyboard.  It cannot be used to interrup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ng of a record to the files after you have requested th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be written to disk, and it sometimes cannot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 the creation of a wor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extended operation which may be interrupted is the printing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s.  After each line of a report is written to the output devi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port program looks for input from the keyboard.  If some key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pressed, the printing is interrupted and a message such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`Waiting..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 on the bottom line of the screen.  If the ESCape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ed, the report is terminated; pressing any other key ca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continue the printing of the report.  The SPACE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nvenient key for pausing and continuing a scrolling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SCape key is the standard means for returning from one `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a' of the segmented display used in the file maintenance program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vious `viewing area' from which control was passed as a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some operator request.  The one exception is the viewing are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which the ESCape key acts as the `undo' key to rest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n which the cursor is located to its contents at the ti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as moved to the line.  Return to the viewing area from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ents display was requested is accomplished by pressing the F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. Full Screen Mode of Data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decision to use static formatted screen displays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shown in fixed labeled areas of the screen called `fields'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lan to permit you to update the displayed information direct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thin the limits of the field containing the data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advantage that you may make changes to any of the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prompting from the program.  You may return to previous fiel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rrect errors and you may view all changes made before subm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nges to the program for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conventions have been established to make use of many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's special function keys to simplify the updating of information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.  Actually two sets of conventions were established,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update of text stored as comments, and the other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of information displayed in discrete fields on the scre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sets of conventions will be described separately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Updating screen displays (other than com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"cursor control keys" can only be us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in the area permitted for a single labeled field (th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the blinking cursor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"TAB" key (just to the left of the "Q" key on the keyboar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to move the cursor to the first position of the n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updatable' field on the screen (if there is no next field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goes to the first updatable field on the display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The "SHIFT+TAB" keys (press the SHIFT and TAB keys simultaneou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y) may be used to move the cursor to the last previous upd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field on the screen (if there is no prior field, the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es to the beginning of the last updatable field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The "HOME" key moves the cursor to the first updatable fiel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The "END" key moves the cursor to the last updatable fiel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The Enter or Return Key moves the cursor to the first upda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f the next line (when updating 2 or more lines of data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creen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. The "CTRL+END" keys erase (replaces with blanks) al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 cursor position to the end of the field contain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. The "DEL" key removes the character at the cursor posi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all trailing characters (in the field) one posi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. When a character is entered in the last position of an upda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, the cursor is automatically `tabbed' to the next upda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le fiel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. For some fields (e.g. Record ID, DATES) you will only be permi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d to enter numeric digits; a tone is sounded if other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are entere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. For some fields (e.g. SEX, File names) entered alphabetic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ers will automatically be changed to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. When entering NAME record information in the file updat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3 key is used to simplify the repetitive entry of inform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such as surname or birth/death places.  Pressing the F3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tore the cursor field with the last displayed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updates are committed by pressing a function key design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(usually F1) or by pressing the ENTER or RETURN key if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is designated.  Pressing the ESC key ter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request without any changes being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Updating Comment displ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Cursor control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- moves the cursor right one position;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a line the cursor goes to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line; a tone is sounded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displayed t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- moves the cursor left one position; at the beg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ing of a line the cursor goes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vious line; a tone is sounded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top displayed t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 arrow     - moves the cursor to the next line up,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; a tone is sounded if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op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 arrow   - moves the cursor to the next line down,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lumn; a tone is sounded if the cursor i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bottom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key     - moves th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key      - moves the cursor to the last non-blank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current line after the current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key    - moves the cursor to the first pos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ext line; a tone is sounded if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Special Update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key      - erases character at cursor position and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acters following it to the left one 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 END     - Erases current character and al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llowing it on the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key      - toggles a "character insert" mode.  W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ode is in effect a "^" character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ast line of the viewing area.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ntered at the cursor location will ca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rent character at that location,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bsequent characters on the line to be mo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ight one position.  The last character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KSP key     - same as Left arrow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ape key   - removes all updates made to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nce moving the cursor to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Special function key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key     - moves the current line to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displays the succeeding lines.  If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nt line is at the top of the page,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ll page of text is displayed. Chang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ve been made to the displayed text lin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 written to the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key     - returns to the first line of tex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ents. Changes made to the current pag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are written to the text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key       - `toggles' between INSERT and EDIT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not in insert mode, then the text lines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line are replaced by blank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w text to be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f already in insert mode, then non-updated 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nes are replaced by existing lines in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ginning with the line which originally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text line after which the insertions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urrent mode of operation is shown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`reverse-video' literal in the lower left cor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area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key       - deletes the curren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s shown in the lower right corner of the viewing area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the text line containing the cursor, and the tot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text lines for the comments.  The first number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ater than the second in the case that it is a new line which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 action has yet caused to be added to the tex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the F1 key causes all unrecorded updates o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o be written to the file and then returns you to the vie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which the comments display wa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CONCERNING THE FORMATTING OF COMMENTS IN REP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entering comment information you should take into considera 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conventions for joining comment lines together to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 of text when comments are included in reports produc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ree successive blanks at the beginning or in the middle of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 line will cause all text on that line to the righ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lanks to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blank character is placed between two successive comment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if the last character of the first, or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econd one is a space.  (This permits a word which h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en typed across a line break to be joined back together pr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ly.)  Additional blank characters at the end of a commen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ropp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backslash "\" character is recognised as a request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line of text in the formatted output.  Two success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lash characters result in a blank line being inse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the preceding and following blocks of tex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 are formatted for repor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You may enclose parts of your comments in "curly brackets"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ces", that is "{" and "}", and the report program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ed to omit that text from the comments that are prin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allows you to remove sensitive or conjectural remarks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s that are distributed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. Segmented Screen in the File Maintena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the complex nature of the Family History Syste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ariety of information that can be stored in them, the file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(Main Menu option F1) uses a `segmented' screen to display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information in these files.  Within that program the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x80 screen area is divided into 4 `viewing areas': upper left, 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, lower left and lower right. (A 5th viewing area occup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half of the scree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formation is displayed in the various viewing areas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p to 4 types of information may be viewed at one time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ferance.  Of the several viewing areas that may appear at 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on the screen, one will be designated the `current viewing are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ill be distinguishable by its being enclosed by a `hilite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.  The hilited border is moved from one viewing area to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selecting options (or terminating requests using the ESCape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viewing information for one of the record types that may occ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times, ordered by some date, you will be promp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:      `Press PGUP key for earlier record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is some record of that type which precedes the one curren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viewed. (The PGDN key can not be used to return to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rences of the record type howev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ower half of the screen is used as a fifth viewing are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ing lists of individuals resulting from a `search'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files or a request to list the children of an individual o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arriage.  Individuals may be selected from these lists for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related information by following the instructions in the `vie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s in the list may be selected for display at a later ti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ing to the list (after pressing the ESCape key in the `view'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record information).  Alternatively, one may go up (or down)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SEARCH list by pressing PGUP (or PGDN) key in the view of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.  (Similarly one may go up or down an active CHI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 by pressing the CTRL+PGUP or CTRL+PGDN keys in the view of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upper right corner of most viewing areas is the "rel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ion level" of the individual(s) whose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evel is adjusted whenever a parent/child relationship is cro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s set to 0 whenever an individual is selected for display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something other than a parent/child or spouse relation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ouses are assumed to be in the same generation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. System "File" Nam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Name Table (or more consistently, the Dataset Name Ta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s the default values to be used for family dataset,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set and printer output file specifications.  Included in the "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" is the designated drive which is to contain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(that's the character preceding the ":").  Default value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table entries are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FAMILY  .NAM    Name data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FAMILY  .ADR    Address data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FAMILY  .OTH    Miscellaneous information data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ANCESTOR.WRK    Ancestor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:DESCNDNT.WRK    Descendant work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PT1:             Printer output destin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x: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: for systems installed on a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usually)  C: for systems installed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vidual entries in the table may be changed temporarily withi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hat uses it.  Permanent changes may be made using MAI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3-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reasons for making changes to the table might b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use of a RAM disk (usually designated as C: drive on syste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hard drives) to hold data and/or work files.  This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mprove the performance of the system in creating wor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and producing reports.  It also reduces considerab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`wear and tear' of mechanical disk driv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You may wish to maintain multiple family files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mary surname as a prefix for each set of files. 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able default values would be the set of values u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your work is concentra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f you have two drives on your system, you may wish to ass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 of the files to each of the drives.  This may requi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ing the program diskette from drive A at times.  Rea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utions in sections II.B.4 and III.B concerning thi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f your system has no printer, a printer designation of SCR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result in all printer output automatically going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without the program's asking whether to send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the printer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of the extended system should note the following conventions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names for datasets used only in that set of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prefix for the default index file name is take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name for the NAME dataset.  To this the suffix `.NDX'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first character of the default ancestor work area nam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for the drive designator for the SELECT, TRANSFER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MERG datasets, as well as the RELATIVE.WRK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. Changing the Screen Attribute Table and Error T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select MAIN MENU option F3-B, you are presented with a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lists 11 different types of information that may be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ing the screens used by programs in the Family History Sys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yp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able data (such as passwords)...not used in th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literals or lab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ed literals, labels or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Ca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 video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able Alphanumer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able Numeric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able Upper Cas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lite b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lited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color attributes may be assigned to each of these typ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resulting in much more pleasant displays for those wh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color monitors at their disposal.  The only restrictio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ment of colors is that each of the three types of `updatabl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must have attributes which are distinct from all othe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ble.  If you attempt to return to the MainMenu with an "illega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of attributes, a message will be displayed and the probl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ries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`screen attribute' consists of a foreground/background col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together with a `blink' option.  Each posi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screen has an associated `screen attribute' that describ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ance of any character that is placed at that screen 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left of each described type of information is a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the screen attribute currently being used for tha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mall `arrow' on the left side of the screen points to th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ype whose screen attribute is currently being examined.  The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OWN cursor controls may be used to move this `selection' arrow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information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eground/background/blink components of the `selected'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type are shown on the bottom portion of the screen.  Sm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arrows' point to the foreground and background component color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`pallettes' of 16 and 8 colors respectively.  (These pallett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ly not very interesting for PC's using IBM's monochrome boar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, the only really distinguishing combinations in this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ones which produce reverse-video, underscore or hilite 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link component is shown by a hilited `Y' or `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attributes for a selected information type may be chang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function keys and the horizontal cursor control keys.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key F3 toggles the blink attribute on and off.  Th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control keys are used to move the indicator arrow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eground and background color pallettes.  Function key F1 is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which of the pallettes is being controlled by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s F5 &amp; F6 may be used to load the screen attribut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previously prepared versions `suitable' for use on IBM's mon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ome or color monitors respectively.  If you have a color mon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would like to try a color table which uses a light col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, press ALT+F6 to load a table which I have found plea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 IBM Enhanced Color Monitor.  Function key F7 may be u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tore the screen attribute table with the last sav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F9 is used to return to the MAIN MENU display.  Yo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asked whether you wish to save the screen attribute tabl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at that time.  Actually you will be ask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)Temporary or 2)Perman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response of `2' will result in the attribute table's being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gram diskette (in dataset FAMILY.DAT) for use in la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mily system work sessions.  Any other response will resul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 MENU panel without saving the table although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continue in use until you leave the system or return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change the tabl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ERROR TONE FREQUENCY &amp; D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8 of the program that maintains the Screen Attribute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you to change the frequency and duration of the tone tha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inform you of error conditions.  During this option,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the F1 and F2 keys to decrease or increase the tone frequenc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press F3 or F4 to decrease or increase the duration of the t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ne may be sampled by pressing the space bar.  Pressing the F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terminates the routine.  The changes will be saved for later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request that all entered changes be made permanent when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MainMenu.  (Note: setting the frequency to a very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reduces the error signal to a barely audible cli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. Use of PRINTER SETUP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mily History System makes use of a printer table which contai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 sequences and special characters used when printing the sy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's reports.  A program is also provided to permit you to custom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table for your printer.  The current printer setup tabl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by selecting MAIN MENU option F3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on entry to the Printer Control Setup program, you will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in a reverse video array of boxes, the decimal number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SCII values of characters in the printer control sequen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certain `chart building' symbols.  The printer control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d are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etting the printer at the beginning of a repor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ing the type size at the beginning of a re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using a carriage return and line feed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 lin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questing an advance to top of next page at the end of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ge or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t symbols are those used for the `ancestor tree' lines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an ancestor chart.  The Gemini 15 and IBM Graphics prin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ng others, produce symbols similar to those which are us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Epson FX-100 has no such symbols in its character set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+,-,! symbols are used.  Examination of your printer's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provide you with the information required for setting up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be aware that some printers will print more slowly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 characters, such as the chart building symbols, are inclu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 print line.  If yours is one such printer, you may consider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setup which uses the +,-,! symbols for producing "draf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ancestor charts and use the more pleasing graphic symb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final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f you have a printer for which none of the supplied tables work,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interested in receiving a set of the control sequenc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mbols that do work, along with the name of your printer, so that 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dd it to the list of `supported' printers whose control sequen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lected under this program's `F3' option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Size is used to describe the limitation of the output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in characters/line and lines/page based upon both the fo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initialization parameters specified as well as the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paper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9 different tables may be saved.  Table number 1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able that will be loaded upon entry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ome notes concerning the printer control sequenc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The first two entries in the table are sent togeth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before printing each report.  If necessary, the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eated as a single 16 character initialization sequ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the decimal number `255' may be used to mark the end of a sh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sequence to prevent sending extraneous trailing zero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If your printer doesn't recognise a `form feed' control sequ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put a decimal `255' in the first character of the t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ry for "Advance to Top of Form" and the report program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multiple line-feeds to advance to the top of a page. 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want to do this if you are using an "odd size" form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n't wish to reset the form length in the prin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If you are using a printer which requires you to manually 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vidual sheets of paper for a report, you can forc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 programs to stop at the top of each page by putting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imal '254' as the last character (before the '255')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 entry for 'Advance to top of Form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The table for the HP LaserJet+ is intended to make us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compressed LINE PRINTER font of that printer and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ork correctly if a font cartridge is 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. The table for "Dataset" is intended for routing reports to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This has been used by some to print reports with a SI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YS prin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