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I. Export\Impor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spend a great deal of time entering informa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n your PC, there are invariably instances whe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get to that information for processing by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file is in a format that was designed especial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used to originally create it, it may be very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ssible to use it with any other software.  At such ti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the feeling that your own information is being held "cap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"non-standard"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lleviate the anxiety of users, most software that employ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s for storing information will supply utility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nverting" information into a more generally usabl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 for converting information from a "special" format fil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ndard" format file is called "EXPORT" while the term "IM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s to a process of converting information from a "standard"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o a "special" (non-standard)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describes two FHS programs that allow you to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file information into "text" files that can be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 One of these utilities also supplies an IMPOR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ving (possibly large quantities of) information from a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to an FHS family file.  The first of these programs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DCOM (GEnealogical Data COMmunication) format for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with other genealogy software.  The other creat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an be used with a shareware organization chart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graphical descendant ch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GEDCOM Export/Import Program (F3-D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FGEDCM Export/Import program allows you to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Family History System files and family files mainta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oftware packages that support the GEDCOM format.  The "Ex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converts information from a FHS family file into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(or standard character) format and places it in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.GED.  Information in the text file can then be "Im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a new, empty family file, or may be appende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y file.  In the latter case, the system's fil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may then be used to establish relationships between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individual records.  All family relationships between trans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s are preserved across the export/impor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of the transfer dataset is based upon the descri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at provided by the LDS Family History Department a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ed in the Personal Ancestor File (PAF) software, v2.0 and v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ormat prescribes that each data item (Name, BirthDate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on a separate line in the transfer dataset, with relat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grouped by associated "level numbers" and each individu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em labeled by a 3-4 character "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ly, the GEDCOM formats introduced by PAF 2.0 and 2.1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ificant differences, both in the TAGs used and the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resenting family and marriage relationships.  When this GED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as first added to FHS, in Sept 88, only PAF 2.1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new format.  The other GEDCOM supporting package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to the PAF 2.0 specifications.  Since PAF 2.1 could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format, there seemed to be no loss of generality by hav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HS utility able to import either PAF 2.0 or 2.1 format GEDCOM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export information using the 2.0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ubsequent year and a half, many other genealogy packages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DCOM utilities, but nearly all embraced the 2.1 format only. 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, in the March 1990 update, the FHS utility was modifi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it exporting or importing information using either GEDCOM descri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The format used during an export operation is determined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T item in the GEDCOM header record.  If the DEST is "PAF 2.0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EDCOM file is processed using the rules introduced with PAF 2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 it will be processed using the rules introduced with PAF 2.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ontinued with PAF 2.2.  During an import operation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ked whether the file being imported follows the rules for PAF 2.0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F 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Program Op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on entry to the Export/Import program you will notic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 is formatted similarly to others in the system. 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left corner are listed the datasets that may particip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rious program options.  These include the NAM and OTH da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from a family file, an index dataset (name record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in ID# sequence or in an indexed sequence), a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set created by the system's Search/Select/LIST program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Group Report Program, and a new TRANSFER datase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ntification of the datasets to be used may be changed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tion F1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upper right corner of the display are the familiar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These are used when the program option (F6) is selec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for printing the information in the TRANSFER dataset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arameters may be changed using program option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"viewing area" in the lower right corner of the screen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the various types of information (by family file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) that may be transferred.  The number next to each record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hilited or not depending on whether or not that typ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to be processed during the next selected import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 procedure.  Although Name Records are always process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adjust the selection of other types of information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tion F3.  (Note: this program will only process those F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types that provide information that is found in the PA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ementaton of GEDC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wer left part of the display lists the program option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function key selected.  These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1  Change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2  Change Printer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3  Change Information Tab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4  Export Information to Transfer data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5  Import Information from Transfer datase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6  List Dataset of Expor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9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F1,F2, &amp; F9 have either been described above or shoul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from their similarity to options in other programs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.  The other options will be describ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Changing the Table of Types of Information to b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described above, the lower right corner of the display h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viewing area" in which are listed the different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that are stored in the Family History System datas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inclu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Nam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Places (Birth/Death/Marriage/Divorce Loca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Spouse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Education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Occupation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Military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Medical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Addres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 8.Commen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tion "F3" permits you to indicate which of these typ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re to participate in an import or export process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 for wanting to restrict the information transfered migh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want to exclude sensitive information among the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program option F3, the hilited border move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er right corner of the screen and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1,2 or 8 to Toggle Transfer of Information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ars at the bottom of the screen.  If you press o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d number keys you will find that the correspo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in the list of information types will be altern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ted or displayed in normal intensity.  If the charac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ited, it indicates that the information type is to be proc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next export or import procedure.  When you have hili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e items that you wish to process, press the Enter or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r ESC) key to terminate the process and return to the sel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nother program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Exporting Data from your Famil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Prior to using the Export option, I would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Validation option (F3-E) to verify that there ar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nsistent relationships between the family file recor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cause problems during the export procedure.  The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 will also assume that husbands have a sex code of "M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only one of the participants in a marriage is a "M"al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cause marriage participants must be identified in a GEDC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as Husband and Wif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program option F4 initiates an export process i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s copied from your family files into the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set.  You will first be asked whether you want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ort   1) ALL Records   2) SELECTed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export selected records, you must have previous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he system's Search/Select/LIST program (Main Menu option F2-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tended system) or the Family Group Report Progra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 a "selection table" and save it in the SELECT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xt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:  1)INDEXed    2)ID #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s, you must specify whether the exported individual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s are to be in indexed order or in ID# sequence.  To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 indexed order, you must first have created the INDEX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Main Menu option F3-F of the extended system.  If you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 information from family group worksheets, then ID#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the best choice to permit efficient processing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files created from the Transfer dataset.  After indic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export, the program builds the "Sequence Re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le" that identifies which name records are to be process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wha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the viewing area in the lower right corner of the scre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ed and formatted to permit entry of descriptive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be stored in the transfer dataset's header recor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cludes the Name, Address &amp; Phone numbe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ubmitter", the source and destination system identifiers, and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3 lines of comments.  If the SOURce system is "PAF" or the D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 "PAF 2.0", the information will be exported in PAF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DCOM format, otherwise the rules for PAF 2.1 GEDCOM fil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  You may choose not to enter anything in the header rec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datasets only used for local transfer of information.  P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1 key when you are ready to continue with the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xt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Drive ID (A,B,C,...) for POINTER Work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orkfile is a temporary dataset needed only for the d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export operation to place information concerning the re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hips between records in the TRANSFER dataset.  It is nee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 differences in the ways records are connect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S family file and in the PAF GEDCOM file.  A RAM disk would b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place for this dataset if you have on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building the POINTER workfile is accompani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display of the message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ding POINTER Work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ersing Direction of Sibling Pointers (only PAF 2.0 format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ding Family Record of Par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are children in the file whose parents are not married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my marriage record will be created for the parents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PAF GEDCOM files parent-child relationships are establish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rough the marriage record of the parents.  In this case,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ion of the building of the pointer workfile, the messag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x NEW Parent Family Records Created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.  You must press a key to acknowledge th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export process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export process begins, the viewing area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 of the screen will again be cleared and the list of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to Transfer will be redisplayed.  As the export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, the number of records exported of each typ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n next to the line describing the record type.  You will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family records are created only after all the name recor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haps I should note that I have chosen to include a few "n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" data items to allow for information that seemed too s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ficant to omit.  In particular, an adoptive parent relationsh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noted by tags of ADFA (for ADoptive FAther) or ADMO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optive MOther), and comments under a marriage recor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orted as NOTEs under the GEDCOM family record...Although in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dual record ID's in the GEDCOM file are numbered sequential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with I1, the original ID # of the source recor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S file is given as an RFN tag (in PAF 2.0 format) or a REFN t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in PAF 2.1 format) under the INDI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ort procedure may be terminated at any time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ape key, though a partially created transfer dataset shoul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 in a subsequent impor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process is finished,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ort finished at hh:mm:ss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the bottom of the screen.  Pressing any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"clean up" the display and allow you to select anothe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Importing Information into your Famil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cess of moving information from a TRANSFER dataset into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set of family datasets is begun by selecting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"F5".  The family datasets being used must have been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usly "created" using the system's file maintenance program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otherwis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the import procedure, the program open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file datasets and checks to see that all "header"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is valid (indicating that the file has been "created")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 (i.e. the Name and Misc datasets "matc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ame records have been previously placed in the family fil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displays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mported Name Records will begin with ID=nnn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imported information will be placed after existing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amily file.  You may later use the file maintenanc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stablish relationships between old and new name record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d intended to import the information into an "empty" file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got to change the names of the family datasets before begi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mport procedure, you may terminate the process now 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SCape key.  Pressing any other key will permit the proc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must keep a table of name and marriage records cre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it may subsequently go back and update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ointers" to these records.  Therefore, you will be asked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nter Maximum for Name Record ID in Transfer File: 10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"Enter Maximum for Family Record ID in Transfer File: 10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entered (1000 is the default) tells the program how bi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able needs to be to hold this information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import records that would cause it to exceed the capac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able.  The numbers entered don't necessarily indicate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name or marriage records are to be imported, but rath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value that is used for an ID of a name or marriage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TRANSFER file that is being im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xt be asked if you want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rint Unprocessed Data Lines (Y/N)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you will be shown a "running total" of the number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data lines in the TRANSFER dataset that have not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ed (either because you have requested not to proces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information recorded on those lines, or because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recognise the type of information on the line) and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processed lines will also be displayed on the bottom lin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you may also request that the program write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passed lines (together with the value of the most recent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"identifier") to an attached printer.  If you respond "Y"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y" to this question you must have a printer available and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y to receiv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be asked whether you want t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port Long PLACE Names into Notes?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respond with a "Y" then birth, death or marriage place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exceed the FHS limit of 22 characters will be plac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under the name or marriage record, and the literal "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" will be stored in the PLACE field in the file.  If you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N" then long place names will be truncated to 22 character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oming line will also be listed among the "unprocessed"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to call attention to the f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re is Baptismal or Burial information in the transfer datas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it will also be imported into comment records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's NAM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next reads the transfer dataset for header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o header information is found a message is displayed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ked whether to continue or not.  Otherwise the viewing are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ower right corner of the screen is formatted to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 information and you are asked whether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"Continue with Import...(Y/N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choose to continue, the list of types of information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mported is redisplayed, followed by another lin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processed data lines".  During the input procedure a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s displayed of each of these data types next to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 the end of the import procedure, you will see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pdating Family Record Pointe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lets you know that the program is updating the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ouse record pointers from the table previously mention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his,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Updating Other Family &amp; Sibling Pointer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 "Final Cleanup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the beginning of other cleanup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end of the import procedure the messag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Import Finished at hh:mm:ss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.  Pressing any key will result in the display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leaned up" and the program will be ready to process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  I would recommend that following the completion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 procedure, you run the system's pointer validation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in Menu option F3-E) against the updated file to verify tha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onships between records in the TRANSFER dataset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Producing Listings of GEDCOM format exporte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option F6 may be used to produce listings of the cont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RANSFER dataset.  You may route the output to the scre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erification of an export procedure or examination of a TRAN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R dataset prior to import, or to the printer.  As usual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may be "paused" by pressing any key, and then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d (by pressing the ESCape key) or continued (by pr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key).  Thse listings will be in "outline" format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data item offset according to its "level numb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. ORGCHART Export Program (F3-D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 in 1988 I ran across a shareware program which produced ra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ce organization charts in "inverted tree" format.  The data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oduce the charts is taken from a simple text file, cre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ext editor or word processor (in non-document mode)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harts were in a format that appeared useful for represe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y descendancy, I wrote a little program for "Exporting" in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ion for descendants in an FHS family file to an ORG format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could be used for printing such a descendant chart.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program invoked by Main Menu option F3-D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the procedure had some short-comings, I felt that 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e useful for some among you.  Of course you must have a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GCHART program to produce the charts, and if you decid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 this to your "genealogy toolkit", it will be necessary for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a ($20.00) registration fee to its author.  Whil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s available from public software libraries (in particula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he Public (Software) Library" in Houston Texas, you should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ble to order copies from the auth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erming Lee, P.O. Box 102, Chappaqua, NY  10514-0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an FHS user has brought to my attention the fact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dataset that is created for the ORGCHART utility can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idekick Plus utility to produce a similar type cha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peration of the "ORGCHART Export program" is similar to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in the system.  You must have first created a descend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elationship" work file, DESCNDNT.WRK, using Main Menu option F2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2.  You may then use option F3 of this program to ex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from your FHS family file, using the DESCNDNT.WRK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a guide, into the ORGCHAR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select program option F3, you will be asked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Name Format:  1) SURNAME, Given   2) Given Su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option will result in the name appearing on 2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in the "information box" on the chart, with the surname,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S, centered on the first line and the Given name centered be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 If the second option is chosen, the name will appear i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line of the box.  The first option may result in sligh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ompact ch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also be asked if you wish to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 BIRTH/DEATH Dates?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include dates, they will appear centered below the nam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:    14 Oct 1884-12 Nov 19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have the option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NAME of Most Recent Spouse? 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you you choose this and have also chosen the first for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, you will be asked if you wish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stitute Husband's Surname for WIFE's (Y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ing "Y" for this option may produce slightly more comp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ts.  If you do substitute the husband's surname for the wif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wife is the "subject" of the box of information, the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*" will appear to the right of the SURNAME at the top of the bo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ote that it is the married surname and not the surnam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creation of the ORG workfile is complete, you may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option F8 (if you have DOS 3.0 or later) to temporarily g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DOS mode for running the ORGCHART program.  After compl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ork there, you can return to FHS by entering the EX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You should be aware that the ORGCHART progra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separate from FHS.  It does not use the FHS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creen tables and any questions about it should be direct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program'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e "Generalised Box Chart" option, Main Menu selection F2-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, introduced in the January 1993 update to FHS, provides the s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of chart as that produced by the ORGCHART program, with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options for controlling the printing of the chart. 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, I will probably eliminate this export option in a fu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unless there is a significant number of users (5 or 6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ignificant to me) who want to keep it.  Please let me know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miss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