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A: Extended Option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were first made available for public use in March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n the system has been going through an almost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of revision and extension.  The relative report, ancestor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BOX" charts, GEDCOM utility and Validation options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enhancements that have been made to the basic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In addition, a number of other options have been ma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n "extended" system which is available only to registered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s (see the introduction to thi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f January 1993, the extend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A program for creating INDEX files which permit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mily History System files in various orders.  An index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ased upon one or more of: Surname, GivenName, Birth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MD or MDY), DeathDate (YMD), Latest Marriage Date (MDY) and ID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, you may request that a husband's surname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wife's when creating the index.  An index may als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equences related individuals in relationship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A program for producing printed indexes for ancestor, descend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and "batched" family group reports, for sets of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ts, for ancestor Maps and for the "box"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 program for searching the files based upon up to 9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 stated in term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nges of ID#, Birthdate &amp; Deathdate,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bstrings or soundex of Surname, GivenName, Birth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th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ence of Marriage records, children or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produces detailed listings in indexed or ID#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elected information including comments, latest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, and relationship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 program for producing Summary reports.  The SURNAM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provides a means for evaluating the completenes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information among selected records, grouped by Su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ANCESTOR and DESCENDANT Summary reports show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numbers of males &amp; females and ranges of birth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s, for records grouped by generation level.  Th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report is presented as a 2-dimensional relationship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number of relatives in each relationship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A RELATIONSHIP CALCULATOR, which accepts two name record ID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"dynamically" determines the "blood relationship", if an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hows the nearest common ancestor of two related ID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A program for producing TINY TAFEL files or listings. 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representing the contents of a family file has become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dicating research interests on genealogy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An `IMPORT/EXPORT' utility which permits copying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 family files into an ASCII (standard character) data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ing the information from that ASCII dataset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HS family file.  While this program was designed using a preli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ary GEDCOM definition which was not widely used, it does per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o transfer all types of information between FHS family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ort/import program provided with the basic set of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supports those fields of data which are common to both F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and the current PAF GEDCO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"MailMerge" utility for exporting certain family fil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cluding most recent residence address) in a format which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with database programs such as the publicly distributed P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II or File Express to print mailing labels.  The fil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used with many word-processors for printing form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notified of major updates to the system,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a $15.00 fee for updates after the initial registration. 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s are cumulative, so it isn't necessary to order each updat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annou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