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y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 1.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News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/o The GreenBird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 Dea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 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ford, Connecticut 06902-6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3.359.2299 BBS (1200-96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.969.1183 Voice (7-9 PM 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  jgreen@modemnews.w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yNet:    MODEMNEWS (#465)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 &amp; Brush: ModemNews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TN:         Jeff Green (Net Ch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 Green, Publi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 Bird, Associat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 Olafson, MakeNews (c) 1993 Bob-O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ger Bacon, Associat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 The GreenBird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Sysop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document is for the use of Sysops who presentl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News Magazine, or for those sysops who may in the future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so. Please direct any questions to the number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ready have a copy of ModemNews in your file base, or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ing it for online viewing please note that NO permission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ither, however, the magazine may not be altered in any way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hen used for online viewing. (See the note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for more inform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may already know, ModemNews Magazine has grown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electronic publication, due to the hard work of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and BBS users across North America and Eur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News started out as a local DOS based BBS news magazine. As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 were uploaded around the BBS circuit it began to spread fa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area for which it was intended. All for the better.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riting we are presently in more than seventy major marke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ound on some of the many NetWorks that link BBS'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the beginning. As we grow, so will the BBS communit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sands of BBS users across North America will be able to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voice within the pages of ModemNews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News Magazine is not a technically oriented publication.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more like a Readers Digest of the electronic medium.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your users will be able to find all manner of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From recipes to jokes, from technical papers to Ne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s about the computer and BBS industry. These pages can be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al point for BBS users from all over to exchange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s on just about, well, anything! That's the beauty and int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News Magazine is distributed through a Network of NewsSt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it possible for any reader to obtain a copy of the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BBS near to their home. Each week we are adding more NewsSt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ks. This document will tell you how you may join this co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ing network of ModemNews NewsSt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, we hope to clearly delineate a distribution policy for Modem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fair to all Sysops and readers alike. In addi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out how to be listed in our pages as a ModemNews NewsSt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vantages to your board are many and the demands on you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. Just a few minutes of your time to get set up, and a few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nce each month to post the newest issue of the magazine.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a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     Publication Schedule for ModemNews Magaz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ModemNews will be published once each month (except for July and Augu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Deadline date for entries is the 15th, and release date of eac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will be on the first of 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Information from you, your users, or from your board that i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pecified date will, if space permits, be publish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issue. If space is not available, the inform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d in the very next issue in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You or your users may submit anything you or they feel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in an issue of ModemNews. We are particularly look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Numbers in parentheses denote the 'rough' maximum Kilobyte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nteresting message threads from your board about most any topic.(10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General Purpose technical papers and articles.(15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General articles concerning the computer/BBS industries.(15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Editorial comments and replies.(5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Feature articles and stories.(15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ANSI, GIF, BMP and/or MacPaint artwork.(60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Due to the different editions of ModemNews, artwork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editions where it is not practical, i.e., GIF in ANSI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in Toolbook or Macinto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limit yourself to the above list. We are open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. It should be remembered that this magazine is who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ant upon user submissions for it's content. You are encour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t a profile of your particular BBS as well as an ANSI/TEXT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Paint ad which will be displayed in the magazine once your BB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pproved as a ModemNews News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ad will be seen by readers from coast to coast and b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10 that will be published within each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he above option is available only to BBS systems that are FRE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ublic, and are officially recognized NewsStand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general access to your system is limited to paying member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then purchase commercial ad space in the magazine. (see AD.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this pack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      How to become an Official ModemNews News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contact ModemNews you must have complied with the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is document. Do not call us before your system is 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will be checked by one of our staff. (usually within 14 day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ModemNews reaches it's readership through 'FREE' distribution. No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enalty may be levied for a download of ModemNews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`free' downloads from your board. Upload/Download ratio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are exempt, though some boards allow ModemNews to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ffecting user U/D ratios. If your board has commercial or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lines, ModemNews must be able to be accessed through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n a callers first or, at the least, his second call aft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ompleted your verification process, assuming you still us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A new user must however be able to see on his first call that 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 a ModemNews NewsStand or that copies of the magazi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In order for you to be an official NewsStand several things must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Sysops requesting NewsStand status from ModemNews Magazin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18 years of age and be operators of established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NewsStand status will NOT be granted to BBS's that encourage or en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activiti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r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i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development 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ingly passing of illeg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ore than 25% X-rated G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nless it is specifically an Adult access 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isting NewsStand is found to be actively engaged in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ctivities they will be immediately dismissed, and local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>Enforcement Agencies will be notified. There will be no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A notice must be placed on the front end of your system notifying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re indeed, a ModemNews News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Create and maintain a download FILE area for ModemNew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t least the immediate issue, as well as the past two iss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gazine. There is no need to keep an extended col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azines in your database. This file area may be "shared"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`magazines' or files as long as the file menu clearly states th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demNew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Try to get your users involved. This is for them and by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e the magazine, request your users to upload their work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 yourselves by sending us a Profile of your BBS (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5-10K in size). You may also send us interesting message threa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. Anything that may allow other readers to get a fe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rticular BBS system and inform our r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You should then contact ModemNews EXPRESS! 203.359.2299 and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in the magazine and leave a message to the Sysop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be done. (You might also upload at this time any ads o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fy the Sysop what action has been taken on your part and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your boards name an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online you must fill out Questionnaire #1 at ModemNews Express!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answer honestly, your request will be disregarded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no exceptions and you will not be able to reapply with u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calendar year. Your system will be checked and scre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are granted NewsStand status. If your System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properly to receive ModemNews when one of our staff cal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cation, your request for NewsStand status will not be gr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You must pick up your next issue of ModemNews from the Modem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Library at ModemNews Express! Thereafter we will fi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(read:less expensive) method for you to obtain your ne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, including automatic transfer via RelayNet if you carry R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try to make it possible for you to obtain your cop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NewsStand in your area or through a NET system in your area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ready do this, please let us know as this will help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of the magazine and keep a good deal of your money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ockets of our favorite phone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) In most cases submissions from your readers or from your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sent to ModemNews Express! as soon as they are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) The magazine may not be altered in anyway when post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News file area. It must be posted EXACTLY as received. Th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s true for the archiv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) Your system will be checked by our staff from time to time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found that you have violated our agreement, you will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ur NewsStand listing, and a note will be posted in the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ng why this wa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) We REQUIRE that you contact ModemNews Express! at least o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30 (thirty) day period so that we know you are still with 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perating in accordance with our requests. A call like this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last one or two minutes. At ModemNews Express!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information for you updated frequently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ssue. (You need not get your issues from us after the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get them from your nearest local NewsStand if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you. A message left to us in the ModemNews conferen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ME (RelayNet) or to our InterNet account will su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NewsStand that we do not hear from within this time perio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on suspension for a period of 15 days, and notice ma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azine as well in the ModemNews conference on RelayNet. If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is 15 day period we still have not heard from the News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be dropped from the listings in the next immediate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  *  *  *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se few paragraphs we hope that we have answered the many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sure you will have. We have tried to make this process as simp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and feel confident that this has bee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suggestions for us or further questions please call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ModemNews Express! at anytime. You will usually receive a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48 hours. The more exact information you leave us, the better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nswer your questions, or deal with your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     Note for DOS system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ModemNews is offered for online viewing on your system, Syso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D to use the /0 (&lt;--- that's a ZERO) option that will all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to go directly to PageOne, and upon exiting go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page. The magazine may not be altered in any other way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permission of the editor. This will be a blessing to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onto your boards at 1200, and a miracle for those who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wling along at 300. It will also disable some featu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azine that may cause some problems while viewing the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News Magazine is also released in a format that uses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lled READROOM. This file is called MNTEXTxx.ZIP and is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 of the magazine. There are no ANSI screens in this edition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online but is not to replace the regular edition ModemNew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le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  *  *  *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lawyer made us include the follow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      Shareware 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not Freeware. It is Shareware in an interesting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ntinue to read ModemNews Magazine for any length of time (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issues) we would expect you to register your support with a do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choo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fficial NewsStand price for a copy of ModemNews Magazine is $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ree dollars), but please note, no SysOp or person, or BBS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kind may charge for a download of any issue of the magazin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es disk copying services and Shareware distributio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rior written permission from the staff of ModemNew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extends itself to commercial online services such as CompuSe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OnLine, Prodigy and GEnie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officers of ModemNews Magazine may collect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s.  Officers of ModemNews Magazine can be found at Modem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!. If you should need further information, your local News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should be able, and will be more than happy to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end your registration fee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News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/o The GreenBird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 Dean Street Suite 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ford, CT 06902-6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203.969.1183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  203.359.2299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yNet: MODEMNEWS (#465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jgreen@modemnews.win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your checks payable to: Jeff G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