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CPR\Bystander re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1481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 CPR is an electronic review of BYSTANDER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This information is for review and doesn't take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on the experience or approve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ever CPR is a good evaluation tool for the CNA,LV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staff in the workplace 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