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 and information on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Hongbo Data Systems products are protected under Australi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law by registered copyrights.  As a sharewar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permission to distribute our sharewar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ic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ngbo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ngbo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 O Box 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nsington NSW 2033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: +61-2-399-9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: +61-2-399-9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ail: 87p0786@csdvax.csd.unsw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NJStar(tm) Chinese Word Processor v2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NJS210-1.ZIP NJS210-2.ZIP NJS210-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NJS210-1.LZH NJS210-2.LZH NJS210-3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NJSTAR, Shareware, Chinese, Editor,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3.0 or later, 512k memory, 2Mb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A,VGA or S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Hongbo Ni, Hongbo Data Systems, Chinese,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YES! LAN version is available for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NJStar(tm) Chinese Word Processor v2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JStar features an intelligent PinYin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 with dynamic sorting and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 other 20 Chinese input methods. NJSt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to any LaserJet, Postscript and EP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le printers and features all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 functions you have come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ut and paste text, &amp; creat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s,edit multiple files and even und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recent edits. Generates PCX file f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ssion, &amp; HZ file for Email of Chi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JStar supports EGA, (S)VGA graphics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JStar is an absolutely outstanding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processor." --- The Shareware Labs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NJStar(tm) Japanese Word Processor v2.1j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NJJ210-1.ZIP NJJ210-2.ZIP NJJ210-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NJJ210-1.LZH NJJ210-2.LZH NJJ210-3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NJSTAR, Shareware, Japanese, Editor,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3.0 or later, 512k memory, 2Mb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A,VGA or S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Hongbo Ni, Hongbo Data Systems, Japanese,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YES! LAN version is available for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NJStar(tm) Japanese Word Processor v2.1j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JStar features a Kana/Kanji input via Roma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utomatic kana to kanji lookup.  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give the English meaning of Kanji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to any LaserJet, Postscript and EP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le printers and features all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 functions you have come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ut and paste text, &amp; creat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s,edit multiple files and even und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recent edits. Generates PCX file f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ssion, Reads and writes all JIS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JStar supports EGA, (S)VGA graphics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JStar is an absolutely outstanding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processor." --- The Shareware Labs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