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'S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Macro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 predefined sequence of a  series of NJStar commands. 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 series commands  within NJStar,  or write  a macro  text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and then  compile it  with  NJStar's utility  program, NJMAC.EX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 PROGRAM USAGE for information  about loading a macro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        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记录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start and  stop macro recording.   When  entering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,  the right side of the  bottom will display a 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 may point  the mouse cursor at  that position and 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  this function, the following sequence of  NJSta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and stored  at the  macro  buffer, until  user invoke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ontent in the macro  buffer will be wiped out when qui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, or replaced by the next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handle as a norm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Exec&gt;       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执行记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execute the macro stored at the macro buff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the macro buffer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macro turns out to be a locked loop, user may press [Ctrl + 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        [Alt + 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记录存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the content in the macro buffer to a file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name.   Thus, a  recorded macro can  be repeatedly use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 macro filename  use the  standard  extension name,  .NJM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input by user other than that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file name given by user is exists for other file, the syste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firm  the file name.  User  may press [Esc] at any 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        [Alt + 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取记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ad a user specified macro file into the macro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can execute the macro from the buffer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        [Ctrl + 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重复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peat previous pressed command for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vious pressed key is a macro command, then &lt;RepeatCmd&gt;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given number of times. This function can not be us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sic regulations fo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 macro text file should be named with extension name .N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text macro file may only contains on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macro statement should starts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a line  goes too long, use "&amp;" at the end  of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o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comment line in the macro text file starts with a "*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ll commands  listed in this  manual can be  written to macr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eparated by a space.  Upcase or lowercase doesn't ma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Use double quotation marks  ("") to input the enclosed 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or a search string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Use single quotation marks  ('') to input the enclosed t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or a Chi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Use #nnn to input an ASCII character  presented by nn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Use $nn to sleep the execution for a period of nn ticks.  On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al to 1/18 second.  User  input would be ignor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ing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Use &lt;Pause&gt; command to pause the execution of the macro, unt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Return]  or [Esc].   User may carry out  other ed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ause time when Njstar prompts user for a search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Use  &lt;ScreenOff&gt; to  freeze the  screen display  when the 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used.  Use &lt;ScreenOn&gt;  to turn on the screen.  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&lt;ScreenOn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Use string plus  ":" to  compose a  label.  A  macro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up to 64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Use &lt;Jump&gt; followed  by a label to 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the macro statement uncondition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 &lt;JTrue&gt; followed  by a label to indicate  the comm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 the macro statement when the  previo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execut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Use &lt;JFalse&gt;  followed by a label to indicate the comm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the macro  statement when the previou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a macro  statement,  This macro will replac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A1"   characters  (Pure-Chinese  Space  characters)  to  two  ASCII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SCinput Replace "</w:t>
      </w:r>
      <w:r>
        <w:rPr/>
        <w:t>　</w:t>
      </w:r>
      <w:r>
        <w:rPr/>
        <w:t>" Enter "  "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is under the  same subdirectory of NJ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file is the name  of a macro text file.  Please add the dr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if necessary.  The resultant macro file will use 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an extension name .NJM.  The location of the resultant macr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void statement, NJMAC will generat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e error loca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NJStar's printing  and  file 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are located under the "output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            [Ctrl +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打印输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current file to the user defin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JStar  may support 9 pin  or 24 pin dot matrix  printer (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roPrinter  and their compatibles), Canon BubbleJet,  and HP serie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User need to install a proper printer driver with  NJCONFIG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 desi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correct printer drive is installed, user  can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 or a file.   Please notice that, the  output charact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r simplified, depends upon  the current displaying sty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in traditional  characters, user may need to set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itional style first by using &lt;SwitchCCLIB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attached to the computer, or user prefers 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user print the  current file to a printing file  firs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inter's setting.   Then,  user may  use NJStar's 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, to print out th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under the  same subdirectory of NJ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is  a file name for the printing  file generated by NJSta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 drive name and  the full  path for NJPRN.EXE  and prin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valid ports are PRN,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 NJStar's printing  format  commands, used  to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Name          Chinese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==============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Page              \</w:t>
      </w:r>
      <w:r>
        <w:rPr/>
        <w:t xml:space="preserve">换页           </w:t>
      </w:r>
      <w:r>
        <w:rPr/>
        <w:t>Forcing to print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umber(nn)       \</w:t>
      </w:r>
      <w:r>
        <w:rPr/>
        <w:t>页号</w:t>
      </w:r>
      <w:r>
        <w:rPr/>
        <w:t>(nn)       Specifying the  current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mberStyle("(%d)")  \</w:t>
      </w:r>
      <w:r>
        <w:rPr/>
        <w:t>页标</w:t>
      </w:r>
      <w:r>
        <w:rPr/>
        <w:t>("</w:t>
      </w:r>
      <w:r>
        <w:rPr/>
        <w:t>第</w:t>
      </w:r>
      <w:r>
        <w:rPr/>
        <w:t>%d</w:t>
      </w:r>
      <w:r>
        <w:rPr/>
        <w:t>页</w:t>
      </w:r>
      <w:r>
        <w:rPr/>
        <w:t>") Specifying  the page number sty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xt shown in "".  Variable %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PageNumber         \</w:t>
      </w:r>
      <w:r>
        <w:rPr/>
        <w:t xml:space="preserve">无页号         </w:t>
      </w:r>
      <w:r>
        <w:rPr/>
        <w:t>Not prin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Margin(nn)       \</w:t>
      </w:r>
      <w:r>
        <w:rPr/>
        <w:t>左空</w:t>
      </w:r>
      <w:r>
        <w:rPr/>
        <w:t>(nn)       Setting left margin to n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Margin(nn)      \</w:t>
      </w:r>
      <w:r>
        <w:rPr/>
        <w:t>右空</w:t>
      </w:r>
      <w:r>
        <w:rPr/>
        <w:t>(nn)       Setting right margin to n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Margin(nn)        \</w:t>
      </w:r>
      <w:r>
        <w:rPr/>
        <w:t>上空</w:t>
      </w:r>
      <w:r>
        <w:rPr/>
        <w:t>(nn)       Setting top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ch or 1 line= 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tomMargin(nn)     \</w:t>
      </w:r>
      <w:r>
        <w:rPr/>
        <w:t>下空</w:t>
      </w:r>
      <w:r>
        <w:rPr/>
        <w:t>(nn)       Setting bottom margin  to  n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ch or 1 line= 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pace(nn)        \</w:t>
      </w:r>
      <w:r>
        <w:rPr/>
        <w:t>行距</w:t>
      </w:r>
      <w:r>
        <w:rPr/>
        <w:t>(nn)       Setting the  space between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(nn)             \</w:t>
      </w:r>
      <w:r>
        <w:rPr/>
        <w:t>字号</w:t>
      </w:r>
      <w:r>
        <w:rPr/>
        <w:t>(nn)       Setting the size of Chi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. ( 1 normal; 2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               \</w:t>
      </w:r>
      <w:r>
        <w:rPr/>
        <w:t xml:space="preserve">中心           </w:t>
      </w:r>
      <w:r>
        <w:rPr/>
        <w:t>Centering the curren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anTi                \</w:t>
      </w:r>
      <w:r>
        <w:rPr/>
        <w:t xml:space="preserve">繁体           </w:t>
      </w:r>
      <w:r>
        <w:rPr/>
        <w:t>Using un-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ianTi               \</w:t>
      </w:r>
      <w:r>
        <w:rPr/>
        <w:t xml:space="preserve">简体           </w:t>
      </w:r>
      <w:r>
        <w:rPr/>
        <w:t>Using 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==============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commands must start at  beginning of the Line, and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.   To print a "\" character at the beginning of a lin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More than one command can be written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cxSaveFile&gt;      [Shift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输出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create  a set  of PCX  file (one file  per page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The purpose of this function is mainly to  help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file via 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B  file can't be supported  by fax software directly.   But PCX i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raphic format, supported by many  fax software too.  Thus,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vert the current file to PCX files first.  The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 PCX files via 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PCX is primarily  a graphic format,  user may use  any graph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C PaintBrush,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EditFile&gt;       [Shift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oad a  file in zW format, and then decode it 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W format was initially proposed by Yagui Wei and Ed Lai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GB files via mainframe networks in ASCII mode.  GB fil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SCII characters  for internal  codes.   Those  charact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 be transferred  in ASCII  mode, say,  as an  e-mail message,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 networks.  Therefore, one of possible ways to transfe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is to use popular  UUENCODE.EXE or UUENCODE.COM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s produce a  great amount of overhead data so that the resul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very big, usually 33.33% more than original file.  The zW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 overhead data, yet the resultant  file can be transfer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re are some zW  viewers available for PC computers, so tha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 Chinese message in zW forma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zW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Each line starts  with a string of  "zW," with a  max length of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hinese characters  (161-254/0xA1-0xFE) are  masked with  hig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 that is, shifted by 128 in deci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End of Line character is preceded with a "#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ll other ASCII characters are preceded with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uld remember the current  file is a zW file after 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 Therefore, when saving file later,  it will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 format again.  To change the format  to GB, user needs to use &lt;SaveAs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with another name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-zW option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Decode&gt;         [Shift + 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译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nvert a zW file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zW format file  is loaded  without using  &lt;zWEditFile&gt; command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ndle it as  a GB file without Chinese characters. 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function  to decode the current zW  file into GB forma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file would be saved in GB forma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SaveFile&gt;       [Shift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存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encode the current file into zW format and s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 with a user  specified file name.   When prompted, user may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drive  name and full path if necessary.  NJStar will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resultant file  is in  zW format,  user may send  the fi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EditFile&gt;       [Shift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oad a  file in Hz format, and then  decode i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,  proposed collectively and  finalized by  Fung F. Lee, 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dedicated  for  transferring  Chinese  file  via  computer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uses  less overhead data than zW format in conversion,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loopholes in zW  format.  However,  some mail editors  ca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lines in H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 keeps the original hard line setting.  Then, a lin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, grouping by  the following four types of data. 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schemes and the  identifiers are applied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       ENCODING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     ==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 0 -  31     C = c +  32     ~(C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32 - 127     C = c             C   (no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28 - 160     C = c -  96     ~[C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61 - 254     C = c - 128     ~{C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would remember the current file is  a Hz file after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Therefore, when saving file later, it will save the file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gain.  To  change the format  to GB, user  needs to  use &lt;SaveA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function to save 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-Hz option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Decode&gt;         [Shift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译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nvert a Hz file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Hz format  file is  loaded without  using &lt;HzEditFile&gt; command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ndle it  as a GB file without Chinese  characters.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function to  decode the current Hz file  into GB forma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file would be saved in GB forma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SaveFile&gt;       [Shift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存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encode  the current  file into  Hz format  and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to disk with  a user specified file  name.  When  prompted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 name, with drive name and full path if  necessary. 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resultant file  is in Hz  format, user  may send  the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J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s one  of NJStar's utility programs.   However, it is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 because  it is  used to  initialize the NJStar.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 first make sure  it is in  the current sub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system  path statement.  Please  also make a back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EXE.  Then, at DOS prompt, enter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correct command,  NJCONFIG.EXE will be invoked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rogram name to configure [NJSTAR.E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key if the default file name is correct, or ente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drive name and  full path if  necessary.  Then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display at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store default 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 questions for  color settings.   Please notice  that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hown on the screen as sample color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ackground color for text editing screen. (0-  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ackground color for bottom input line... (0-  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text editing screen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cursor .....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separation line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QuickHelp screen ..... (1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marked text block..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menu (Reverse Video)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hilighted menu item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general message 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ERROR message......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the  questions   for  general  options.    Please  refer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your keyboard a Enhanced Keyboard (if NJSta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on your computer/keyboard please select NO)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FanTi Chinese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PinYin input mode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create a backup file..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ave file in binary (Smaller size)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order PinYin table dynamically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ave dictionaries automatically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pure Chinese input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use 25 lines if VGA screen installed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end of line mark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SCII code of end of line(EOL) mark...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the real line number(Slow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have sound beep when error occurred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und frequency (Hz)..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save interval in min. (0--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mpt for  the user  specified help screen  file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Help&gt; in MENU AND HELP for the specification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help screen configuration file 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mpt  for the user specified key assignment file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 NJCONFIG.KEY.  User may  specify a user key  assignm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configure data file 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 specified keys.  Here,  some 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se GB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mment   lines  in  the  key   assignment  file  starts  with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function may be assigned to more than one key.  But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unction is assigned to the same key, only the la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Please notice some keys are only available 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non-available key  is used in  a key assignment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 function can be assigned to a single key (or a mouse button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key combination ([Shift], [Alt], or [Ctrl] + other k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 function  can  be assigned  to  a  meta key  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way (Note:  a  meta  key should  be  defined prior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the questions  for  the printer  settings.   Please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(0=Lpt1  1=Lpt2  ).................... (0-  1) 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trike for 9 pin printing (0=NO, 1=YES)..... (0-  1) 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feeding (0=Manual 1=Continuous).............. (0-  1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JSTAR interpret the '\' formatting commands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print page number...................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per length in lines (1 line= 1/6 inch).. (20- 90) [ 7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p margin in lines (1 line= 1/6 inch)..... (2- 20) [  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ottom margin in lines (1 line= 1/6 inch).. (2- 20) [  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width in number of Chinese chars............ (20- 70) [ 6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eft margin in number of Chinese chars..... (0- 2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ight margin in number of Chinese chars.... (0- 2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pace between 2 lines(in dots)............. (0- 72) [ 1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mpt for the  user specified printer drive file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9 pin printer drivers are supplied with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 currently installed: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EPSONFX1.DRV    - EPSON FX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PSONFX2.DRV    - EPSON FX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PSON9P.DRV     -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BMPRO9P.DRV    - IBM Pro 9p &amp; 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EPSON24.DRV     - EPSON24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PLASER.DRV     - HP Laserjet+ &amp; P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IBMX24.DRV      - IBM Pro X24 &amp;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CANONBJE.DRV    - Canon BJ(EPSO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CANONBJI.DRV    - Canon BJ(IBM Co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er driver number  (0-  8) [  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one number that is best fit to the user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nu item,  "R - Restore  default key setting",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NJStar's default keyboard settings.  When finish, user may sel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quit, "Q" to cancel all changes 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used to  add or delete  LianXiang words to or  from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,  NANJILX.DIC.    The  program runs  under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 sure the program  is in the  current subdirectory or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th statement.   Please also make  a back up copy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run this command.  Here are the program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dd  LianXiang words from a  word list file, say,  CIHUI.GB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[/atend] @nanjilx.dic +cihui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tend -- add word at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 file should  be in  dictionary format.   The  word li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 GB format, with one  word at one line.  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should be  in the Class One of the GB  table.  The optiona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tend", will  force words  to be  added at  the end  of the  list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therwise, the newly added  word will appear at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.  After running the program, the dictionary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lete  words listed  in the  given file,  say, CIHUI.GB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@nanjilx.dic -cihui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 files are the same  as those in adding  LianXia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 After running the program, the dictionary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 the old  dictionary file,  say, DICFILE.OLD,  to upd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DIC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@dicfile.new @dic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oth  files should be NJStar  dictionary format.  The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ctionary file  should go before that of  the old one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words in the DICFILE.OLD,  and update DICFILE.NEW with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it.  After running, only the fir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program  will update  NJStar's font  files with 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program runs under DOS  prompt.  Please mak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in the  current  subdirectory  or  accessible through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Please make a back up copy for each font file if necessa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FONT   -[options] fontfile ccli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- use 16x16 matrix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- use 24x2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 - use 32x3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   - use 48x48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  - use 64x6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- rotate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nn - the no. of blank sections(def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more  than one option can  be used in one  command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24  font  file, the  option -R  must be  used because  the font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nternally for the efficiency of 24 do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NJSTAR20&gt; CCFONT -24 -R font24.dat CCLIBF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file in the command line is the file that contains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 matrix.  a  font file can have more than one Chinese 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rts with a GuoBiao  address for adding it,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's dot matrix.  The recommended GB area for 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E4  -&gt; AFFE,  and there  must be  a "+"  sign in  the front  of each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The dot matrix  characters may consist space  charac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SCII characters, with relevant number of lines and colum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ose characters beyond the given line and column are ignor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NT.FON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libfile is the standard font files used by NJStar.   Currently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CCLIB.16, CCLIBF.16, CCLIB.24 and CCLIBF.24.  They are in 16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*24 font files correspondingly. (Note: 24*24 font fil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file and cclibfile should have same pixel.  That  is,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dded to CCLIB.24 or  CCLIBF.24, the font  file must have  a 24x24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For  example, if a  16x16 font file  FONT.FON has been creat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user may add it to CCLIB.16 by using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NJSTAR20&gt; CCFONT -16 font.fon CCLIB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r  may use  NJStar  to  view file  GUOBIAO.DOC,  checking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location of GB AFF0.  Then, user may also try to 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B code, AFF0, at GB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 following to File: FONT.F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F0            | Assign to GB address: A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he matrix begins from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    @@   | NOTE: any symbols after line 16 and column 16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@@@     |       for 16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@ @@@@@@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@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@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   @      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@@@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nd of file FONT.FON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the column of DEFAULT KEY, # = Shift+, @ = Alt+, 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NAME      DEFAUL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</w:t>
      </w:r>
      <w:r>
        <w:rPr/>
        <w:t xml:space="preserve">主功能表  </w:t>
      </w:r>
      <w:r>
        <w:rPr/>
        <w:t>[#F1]         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Help       </w:t>
      </w:r>
      <w:r>
        <w:rPr/>
        <w:t xml:space="preserve">功能提示  </w:t>
      </w:r>
      <w:r>
        <w:rPr/>
        <w:t>[F1]          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ir         </w:t>
      </w:r>
      <w:r>
        <w:rPr/>
        <w:t xml:space="preserve">显示目录  </w:t>
      </w:r>
      <w:r>
        <w:rPr/>
        <w:t>[@F1]         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le        </w:t>
      </w:r>
      <w:r>
        <w:rPr/>
        <w:t xml:space="preserve">编辑文件  </w:t>
      </w:r>
      <w:r>
        <w:rPr/>
        <w:t>[F8]           Open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File        </w:t>
      </w:r>
      <w:r>
        <w:rPr/>
        <w:t xml:space="preserve">下一文件  </w:t>
      </w:r>
      <w:r>
        <w:rPr/>
        <w:t>[F10]         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File        </w:t>
      </w:r>
      <w:r>
        <w:rPr/>
        <w:t xml:space="preserve">上一文件  </w:t>
      </w:r>
      <w:r>
        <w:rPr/>
        <w:t>[@F10]        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       </w:t>
      </w:r>
      <w:r>
        <w:rPr/>
        <w:t xml:space="preserve">选择文件  </w:t>
      </w:r>
      <w:r>
        <w:rPr/>
        <w:t>[#F10]        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File      </w:t>
      </w:r>
      <w:r>
        <w:rPr/>
        <w:t xml:space="preserve">文件改名  </w:t>
      </w:r>
      <w:r>
        <w:rPr/>
        <w:t>[F7]          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File        </w:t>
      </w:r>
      <w:r>
        <w:rPr/>
        <w:t xml:space="preserve">文件存盘  </w:t>
      </w:r>
      <w:r>
        <w:rPr/>
        <w:t>[F2]          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s          </w:t>
      </w:r>
      <w:r>
        <w:rPr/>
        <w:t xml:space="preserve">换名存盘  </w:t>
      </w:r>
      <w:r>
        <w:rPr/>
        <w:t>[^F3]          Save current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</w:t>
      </w:r>
      <w:r>
        <w:rPr/>
        <w:t xml:space="preserve">存盘退出  </w:t>
      </w:r>
      <w:r>
        <w:rPr/>
        <w:t>[F4]          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ll         </w:t>
      </w:r>
      <w:r>
        <w:rPr/>
        <w:t xml:space="preserve">全部存盘  </w:t>
      </w:r>
      <w:r>
        <w:rPr/>
        <w:t>[^F4]         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File        </w:t>
      </w:r>
      <w:r>
        <w:rPr/>
        <w:t xml:space="preserve">退出文件  </w:t>
      </w:r>
      <w:r>
        <w:rPr/>
        <w:t>[F3]           Quit current file (w/ or w/o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ll         </w:t>
      </w:r>
      <w:r>
        <w:rPr/>
        <w:t xml:space="preserve">全部退出  </w:t>
      </w:r>
      <w:r>
        <w:rPr/>
        <w:t>[^F3]          Quit all files (w/ or w/o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Left      </w:t>
      </w:r>
      <w:r>
        <w:rPr/>
        <w:t xml:space="preserve">光标向左  </w:t>
      </w:r>
      <w:r>
        <w:rPr/>
        <w:t>[LEFT]        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Right     </w:t>
      </w:r>
      <w:r>
        <w:rPr/>
        <w:t xml:space="preserve">光标向右  </w:t>
      </w:r>
      <w:r>
        <w:rPr/>
        <w:t>[RIGHT]       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Up        </w:t>
      </w:r>
      <w:r>
        <w:rPr/>
        <w:t xml:space="preserve">光标向上  </w:t>
      </w:r>
      <w:r>
        <w:rPr/>
        <w:t>[UP]          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Down      </w:t>
      </w:r>
      <w:r>
        <w:rPr/>
        <w:t xml:space="preserve">光标向下  </w:t>
      </w:r>
      <w:r>
        <w:rPr/>
        <w:t>[DOWN]        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Line         </w:t>
      </w:r>
      <w:r>
        <w:rPr/>
        <w:t xml:space="preserve">移至行首  </w:t>
      </w:r>
      <w:r>
        <w:rPr/>
        <w:t>[HOME]         Goto beginning of curren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         </w:t>
      </w:r>
      <w:r>
        <w:rPr/>
        <w:t xml:space="preserve">移至行末  </w:t>
      </w:r>
      <w:r>
        <w:rPr/>
        <w:t>[END]          Goto the end of curren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ft        </w:t>
      </w:r>
      <w:r>
        <w:rPr/>
        <w:t xml:space="preserve">本句首    </w:t>
      </w:r>
      <w:r>
        <w:rPr/>
        <w:t>[^LEFT]        Move to beginning of curren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Right       </w:t>
      </w:r>
      <w:r>
        <w:rPr/>
        <w:t xml:space="preserve">下句首    </w:t>
      </w:r>
      <w:r>
        <w:rPr/>
        <w:t>[^RIGHT]       Move to the beginning of nex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Screen       </w:t>
      </w:r>
      <w:r>
        <w:rPr/>
        <w:t xml:space="preserve">移至屏首  </w:t>
      </w:r>
      <w:r>
        <w:rPr/>
        <w:t>[^UP], [^A]   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reen       </w:t>
      </w:r>
      <w:r>
        <w:rPr/>
        <w:t xml:space="preserve">移至屏末  </w:t>
      </w:r>
      <w:r>
        <w:rPr/>
        <w:t>[^DOWN], [^Z]  Goto bottom left of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         </w:t>
      </w:r>
      <w:r>
        <w:rPr/>
        <w:t xml:space="preserve">移至上屏  </w:t>
      </w:r>
      <w:r>
        <w:rPr/>
        <w:t>[PGUP]        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       </w:t>
      </w:r>
      <w:r>
        <w:rPr/>
        <w:t xml:space="preserve">移至下屏  </w:t>
      </w:r>
      <w:r>
        <w:rPr/>
        <w:t>[PGDN]        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File         </w:t>
      </w:r>
      <w:r>
        <w:rPr/>
        <w:t xml:space="preserve">文件首    </w:t>
      </w:r>
      <w:r>
        <w:rPr/>
        <w:t>[^HOME]       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ile         </w:t>
      </w:r>
      <w:r>
        <w:rPr/>
        <w:t xml:space="preserve">文件末    </w:t>
      </w:r>
      <w:r>
        <w:rPr/>
        <w:t>[^END]        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Up        </w:t>
      </w:r>
      <w:r>
        <w:rPr/>
        <w:t xml:space="preserve">上滚一行  </w:t>
      </w:r>
      <w:r>
        <w:rPr/>
        <w:t>[@UP], [^U]   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Down      </w:t>
      </w:r>
      <w:r>
        <w:rPr/>
        <w:t xml:space="preserve">下滚一行  </w:t>
      </w:r>
      <w:r>
        <w:rPr/>
        <w:t>[@DOWN], [^D] 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Line        </w:t>
      </w:r>
      <w:r>
        <w:rPr/>
        <w:t xml:space="preserve">寻找行号  </w:t>
      </w:r>
      <w:r>
        <w:rPr/>
        <w:t>[^F6]         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</w:t>
      </w:r>
      <w:r>
        <w:rPr/>
        <w:t xml:space="preserve">回车键    </w:t>
      </w:r>
      <w:r>
        <w:rPr/>
        <w:t>[ENTER]       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Return      </w:t>
      </w:r>
      <w:r>
        <w:rPr/>
        <w:t xml:space="preserve">替代回车  </w:t>
      </w:r>
      <w:r>
        <w:rPr/>
        <w:t>[GREYENTER],   Enter EOF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har         </w:t>
      </w:r>
      <w:r>
        <w:rPr/>
        <w:t xml:space="preserve">删除后字  </w:t>
      </w:r>
      <w:r>
        <w:rPr/>
        <w:t>[DEL]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</w:t>
      </w:r>
      <w:r>
        <w:rPr/>
        <w:t xml:space="preserve">删除前字  </w:t>
      </w:r>
      <w:r>
        <w:rPr/>
        <w:t>[BS]     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ine         </w:t>
      </w:r>
      <w:r>
        <w:rPr/>
        <w:t xml:space="preserve">删除本行  </w:t>
      </w:r>
      <w:r>
        <w:rPr/>
        <w:t>[^BS]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BegLine    </w:t>
      </w:r>
      <w:r>
        <w:rPr/>
        <w:t xml:space="preserve">删至行首  </w:t>
      </w:r>
      <w:r>
        <w:rPr/>
        <w:t>[^J]          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EndLine    </w:t>
      </w:r>
      <w:r>
        <w:rPr/>
        <w:t xml:space="preserve">删至行末  </w:t>
      </w:r>
      <w:r>
        <w:rPr/>
        <w:t>[^K], [^E]    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Line       </w:t>
      </w:r>
      <w:r>
        <w:rPr/>
        <w:t xml:space="preserve">恢复删除  </w:t>
      </w:r>
      <w:r>
        <w:rPr/>
        <w:t>[F9]          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ne         </w:t>
      </w:r>
      <w:r>
        <w:rPr/>
        <w:t xml:space="preserve">复制本行  </w:t>
      </w:r>
      <w:r>
        <w:rPr/>
        <w:t>[^L]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ate        </w:t>
      </w:r>
      <w:r>
        <w:rPr/>
        <w:t xml:space="preserve">当前时间  </w:t>
      </w:r>
      <w:r>
        <w:rPr/>
        <w:t>[^T]          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EOL       </w:t>
      </w:r>
      <w:r>
        <w:rPr/>
        <w:t xml:space="preserve">显示行末  </w:t>
      </w:r>
      <w:r>
        <w:rPr/>
        <w:t>[^F9]         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tatus      </w:t>
      </w:r>
      <w:r>
        <w:rPr/>
        <w:t xml:space="preserve">当前情况  </w:t>
      </w:r>
      <w:r>
        <w:rPr/>
        <w:t>[^F1]         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ount       </w:t>
      </w:r>
      <w:r>
        <w:rPr/>
        <w:t xml:space="preserve">统计字符  </w:t>
      </w:r>
      <w:r>
        <w:rPr/>
        <w:t>[^F5]         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  </w:t>
      </w:r>
      <w:r>
        <w:rPr/>
        <w:t xml:space="preserve">查找字符  </w:t>
      </w:r>
      <w:r>
        <w:rPr/>
        <w:t>[F5]          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orward   </w:t>
      </w:r>
      <w:r>
        <w:rPr/>
        <w:t xml:space="preserve">向前查找  </w:t>
      </w:r>
      <w:r>
        <w:rPr/>
        <w:t>[^F]          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Backward  </w:t>
      </w:r>
      <w:r>
        <w:rPr/>
        <w:t xml:space="preserve">向后查找  </w:t>
      </w:r>
      <w:r>
        <w:rPr/>
        <w:t>[^B]          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Replace   </w:t>
      </w:r>
      <w:r>
        <w:rPr/>
        <w:t xml:space="preserve">查找替换  </w:t>
      </w:r>
      <w:r>
        <w:rPr/>
        <w:t>[F6]           Search and replac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       </w:t>
      </w:r>
      <w:r>
        <w:rPr/>
        <w:t xml:space="preserve">自动替换                 </w:t>
      </w:r>
      <w:r>
        <w:rPr/>
        <w:t>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Block       </w:t>
      </w:r>
      <w:r>
        <w:rPr/>
        <w:t xml:space="preserve">块标记    </w:t>
      </w:r>
      <w:r>
        <w:rPr/>
        <w:t>[#B]          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Line        </w:t>
      </w:r>
      <w:r>
        <w:rPr/>
        <w:t xml:space="preserve">行标记    </w:t>
      </w:r>
      <w:r>
        <w:rPr/>
        <w:t>[#L]          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Block     </w:t>
      </w:r>
      <w:r>
        <w:rPr/>
        <w:t xml:space="preserve">消除标记  </w:t>
      </w:r>
      <w:r>
        <w:rPr/>
        <w:t>[#U]          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Block       </w:t>
      </w:r>
      <w:r>
        <w:rPr/>
        <w:t xml:space="preserve">块移动    </w:t>
      </w:r>
      <w:r>
        <w:rPr/>
        <w:t>[#M]          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lock       </w:t>
      </w:r>
      <w:r>
        <w:rPr/>
        <w:t xml:space="preserve">块复制    </w:t>
      </w:r>
      <w:r>
        <w:rPr/>
        <w:t>[#C]          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</w:t>
      </w:r>
      <w:r>
        <w:rPr/>
        <w:t xml:space="preserve">块储存    </w:t>
      </w:r>
      <w:r>
        <w:rPr/>
        <w:t>[^W]          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         </w:t>
      </w:r>
      <w:r>
        <w:rPr/>
        <w:t xml:space="preserve">恢复储存  </w:t>
      </w:r>
      <w:r>
        <w:rPr/>
        <w:t>[#Y]          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Block        </w:t>
      </w:r>
      <w:r>
        <w:rPr/>
        <w:t xml:space="preserve">块删除    </w:t>
      </w:r>
      <w:r>
        <w:rPr/>
        <w:t>[#D]          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Block      </w:t>
      </w:r>
      <w:r>
        <w:rPr/>
        <w:t xml:space="preserve">块恢复    </w:t>
      </w:r>
      <w:r>
        <w:rPr/>
        <w:t>[#F9]          Restore latest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Block       </w:t>
      </w:r>
      <w:r>
        <w:rPr/>
        <w:t xml:space="preserve">寻找标记  </w:t>
      </w:r>
      <w:r>
        <w:rPr/>
        <w:t>[^G]          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Block       </w:t>
      </w:r>
      <w:r>
        <w:rPr/>
        <w:t xml:space="preserve">块写文件  </w:t>
      </w:r>
      <w:r>
        <w:rPr/>
        <w:t>[#W]          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CCLIB     </w:t>
      </w:r>
      <w:r>
        <w:rPr/>
        <w:t xml:space="preserve">繁简转换  </w:t>
      </w:r>
      <w:r>
        <w:rPr/>
        <w:t>[^F10]         Change character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Chinese     </w:t>
      </w:r>
      <w:r>
        <w:rPr/>
        <w:t xml:space="preserve">纯中文    </w:t>
      </w:r>
      <w:r>
        <w:rPr/>
        <w:t>[#F9]          Change characte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Input         </w:t>
      </w:r>
      <w:r>
        <w:rPr/>
        <w:t xml:space="preserve">拼音输入  </w:t>
      </w:r>
      <w:r>
        <w:rPr/>
        <w:t>[#F5]          Set input method to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nXiang       </w:t>
      </w:r>
      <w:r>
        <w:rPr/>
        <w:t xml:space="preserve">联想前字  </w:t>
      </w:r>
      <w:r>
        <w:rPr/>
        <w:t>[#X]           Provide LianXiang for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X           </w:t>
      </w:r>
      <w:r>
        <w:rPr/>
        <w:t xml:space="preserve">增加联想  </w:t>
      </w:r>
      <w:r>
        <w:rPr/>
        <w:t>[^F8]          Add marked string to LianXiang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X           </w:t>
      </w:r>
      <w:r>
        <w:rPr/>
        <w:t xml:space="preserve">消除联想  </w:t>
      </w:r>
      <w:r>
        <w:rPr/>
        <w:t>[#F8]          Remove marked string from LX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ic         </w:t>
      </w:r>
      <w:r>
        <w:rPr/>
        <w:t xml:space="preserve">字典存盘  </w:t>
      </w:r>
      <w:r>
        <w:rPr/>
        <w:t>[^F2]          Save both LX Dic and PinYin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input         </w:t>
      </w:r>
      <w:r>
        <w:rPr/>
        <w:t xml:space="preserve">国标输入  </w:t>
      </w:r>
      <w:r>
        <w:rPr/>
        <w:t>[@F4]          Set input method to GuoBia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nput         </w:t>
      </w:r>
      <w:r>
        <w:rPr/>
        <w:t xml:space="preserve">区位输入  </w:t>
      </w:r>
      <w:r>
        <w:rPr/>
        <w:t>[@F3]          Set input method to QuWeiM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nput        </w:t>
      </w:r>
      <w:r>
        <w:rPr/>
        <w:t xml:space="preserve">英文输入  </w:t>
      </w:r>
      <w:r>
        <w:rPr/>
        <w:t>[^F6]         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nput         </w:t>
      </w:r>
      <w:r>
        <w:rPr/>
        <w:t xml:space="preserve">其它输入  </w:t>
      </w:r>
      <w:r>
        <w:rPr/>
        <w:t>[@F2]         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Rec        </w:t>
      </w:r>
      <w:r>
        <w:rPr/>
        <w:t xml:space="preserve">记录命令  </w:t>
      </w:r>
      <w:r>
        <w:rPr/>
        <w:t>[F11]         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Exec       </w:t>
      </w:r>
      <w:r>
        <w:rPr/>
        <w:t xml:space="preserve">执行记录  </w:t>
      </w:r>
      <w:r>
        <w:rPr/>
        <w:t>[F12]          Execute recorded commands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Macro       </w:t>
      </w:r>
      <w:r>
        <w:rPr/>
        <w:t xml:space="preserve">记录存盘  </w:t>
      </w:r>
      <w:r>
        <w:rPr/>
        <w:t>[#F11]        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acro       </w:t>
      </w:r>
      <w:r>
        <w:rPr/>
        <w:t xml:space="preserve">读取记录  </w:t>
      </w:r>
      <w:r>
        <w:rPr/>
        <w:t>[#F12]        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Cmd       </w:t>
      </w:r>
      <w:r>
        <w:rPr/>
        <w:t xml:space="preserve">重复命令  </w:t>
      </w:r>
      <w:r>
        <w:rPr/>
        <w:t>[^F11]        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   </w:t>
      </w:r>
      <w:r>
        <w:rPr/>
        <w:t xml:space="preserve">打印输出  </w:t>
      </w:r>
      <w:r>
        <w:rPr/>
        <w:t>[^P]       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SaveFile     </w:t>
      </w:r>
      <w:r>
        <w:rPr/>
        <w:t xml:space="preserve">输出 </w:t>
      </w:r>
      <w:r>
        <w:rPr/>
        <w:t>PCX  [#F5]          Ouput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ditFile      </w:t>
      </w:r>
      <w:r>
        <w:rPr/>
        <w:t>读</w:t>
      </w:r>
      <w:r>
        <w:rPr/>
        <w:t>zW</w:t>
      </w:r>
      <w:r>
        <w:rPr/>
        <w:t xml:space="preserve">文件  </w:t>
      </w:r>
      <w:r>
        <w:rPr/>
        <w:t>[#F8]          Open a zW file for G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Decode        </w:t>
      </w:r>
      <w:r>
        <w:rPr/>
        <w:t>译</w:t>
      </w:r>
      <w:r>
        <w:rPr/>
        <w:t>zW</w:t>
      </w:r>
      <w:r>
        <w:rPr/>
        <w:t xml:space="preserve">文件  </w:t>
      </w:r>
      <w:r>
        <w:rPr/>
        <w:t>[#F7]          Decode a zW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SaveFile      </w:t>
      </w:r>
      <w:r>
        <w:rPr/>
        <w:t>存</w:t>
      </w:r>
      <w:r>
        <w:rPr/>
        <w:t>zW</w:t>
      </w:r>
      <w:r>
        <w:rPr/>
        <w:t xml:space="preserve">文件  </w:t>
      </w:r>
      <w:r>
        <w:rPr/>
        <w:t>[#F6]         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EditFile      </w:t>
      </w:r>
      <w:r>
        <w:rPr/>
        <w:t>读</w:t>
      </w:r>
      <w:r>
        <w:rPr/>
        <w:t>Hz</w:t>
      </w:r>
      <w:r>
        <w:rPr/>
        <w:t xml:space="preserve">文件  </w:t>
      </w:r>
      <w:r>
        <w:rPr/>
        <w:t>[#F4]          Open a Hz file for G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Decode        </w:t>
      </w:r>
      <w:r>
        <w:rPr/>
        <w:t>译</w:t>
      </w:r>
      <w:r>
        <w:rPr/>
        <w:t>Hz</w:t>
      </w:r>
      <w:r>
        <w:rPr/>
        <w:t xml:space="preserve">文件  </w:t>
      </w:r>
      <w:r>
        <w:rPr/>
        <w:t>[#F3]          Decode a Hz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SaveFile      </w:t>
      </w:r>
      <w:r>
        <w:rPr/>
        <w:t>存</w:t>
      </w:r>
      <w:r>
        <w:rPr/>
        <w:t>Hz</w:t>
      </w:r>
      <w:r>
        <w:rPr/>
        <w:t xml:space="preserve">文件  </w:t>
      </w:r>
      <w:r>
        <w:rPr/>
        <w:t>[#F2]         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 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# = Shift+ ,  @ = Alt+ ,  and ^ = Ctrl+ .   And th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followed by * are only available at enhanc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F2   F3   F4   F5   F6   F7   F8   F9   F10 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1  #F2  #F3  #F4  #F5  #F6  #F7  #F8  #F9  #F10 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1  @F2  @F3  @F4  @F5  @F6  @F7  @F8  @F9  @F10 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F1  ^F2  ^F3  ^F4  ^F5  ^F6  ^F7  ^F8  ^F9  ^F10 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BS       ENTER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SC     #BS      #ENTER  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SC     @BS      @ENTER     @TAB* 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BS      ^ENTER     ^TAB*     ^BackSlash  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   @B   @C   @D   @E   @F   @G   @H   @I   @J 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   ^B   ^C   ^D   ^E   ^F   ^G   ^H   ^I   ^J 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   @O   @P   @Q   @R   @S   @T   @U   @V   @W 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N   ^O   ^P   ^Q   ^R   ^S   ^T   ^U   ^V   ^W 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`   @-*  @+*  @=   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                  ^]                  ^2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Y/       GREY*        GREY-        GREY+ 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REY/      #GREY*       #GREY-       #GREY+ 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GREY/*     @GREY*       @GREY-       @GREY+ 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GREY/*     ^GREY**      ^GREY-*      ^GREY+* 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 DOWN         LEFT        RIGHT        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UP       #DOWN        #LEFT       #RIGHT        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UP*      @DOWN*       @LEFT*   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UP*      ^DOWN*       ^LEFT       ^RIGHT        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END      PGUP        PGDN        DEL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HOME       #END     #PGUP       #PGDN       #DEL  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HOME*      @END     @PGUP*      @PGDN*    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HOME       ^END     ^PGUP*      ^PGDN     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&gt; 9     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@   #   $   %   ^   &amp;   *   (   )   -   _  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]   \   :   ;   "   '   ,   &lt;   .   &gt; 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 -&gt; ^Z     ^6      ^-     ^BACKSLASH 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V: Mouse But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LEFT  - Click left button     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RIGHT - Click right button    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MID   - Click middle button   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LR    - Click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 presents a summary of NJStar's  location-sensi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at is, if user points the mouse cursor at one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 below,   then  clicks   the left button once  (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), it will invoke cert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mouse  within NJStar,  user needs to  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ior running NJStar.  Please see user's  mous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atch the following sample  screen first.   The left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for  Line number.   Please notice  that EGA monitor 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 from that of VGA monitor.  The bottom line is th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number.  Letters (A..G) indicates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                                A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B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   D       |               E                  |   F 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           12                                69      74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           OPERATION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         M_LEFT         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   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ne above   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m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    M_LEFT              Toggle between &lt;AS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                             and &lt;PY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       M_LEFT              &lt;LianXiang&gt; 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ASCI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      M_LEFT              Select a  Chi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FileList&gt;    whe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inese 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      M_LEFT         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      M_LEFT              &lt;PureChin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      M_LR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OF NJSTAR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目      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页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导言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一章  【南极星】的命令与功能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</w:t>
      </w:r>
      <w:r>
        <w:rPr/>
        <w:t xml:space="preserve">命令菜单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</w:t>
      </w:r>
      <w:r>
        <w:rPr/>
        <w:t xml:space="preserve">简明提示屏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</w:t>
      </w:r>
      <w:r>
        <w:rPr/>
        <w:t xml:space="preserve">控制行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二章  阅读中文文件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</w:t>
      </w:r>
      <w:r>
        <w:rPr/>
        <w:t xml:space="preserve">读取文件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 </w:t>
      </w:r>
      <w:r>
        <w:rPr/>
        <w:t xml:space="preserve">光标移动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4 </w:t>
      </w:r>
      <w:r>
        <w:rPr/>
        <w:t xml:space="preserve">文件情况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 </w:t>
      </w:r>
      <w:r>
        <w:rPr/>
        <w:t xml:space="preserve">退出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6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三章  基本编辑功能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 </w:t>
      </w:r>
      <w:r>
        <w:rPr/>
        <w:t xml:space="preserve">编辑的准备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</w:t>
      </w:r>
      <w:r>
        <w:rPr/>
        <w:t xml:space="preserve">文本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 </w:t>
      </w:r>
      <w:r>
        <w:rPr/>
        <w:t xml:space="preserve">文本复制与删除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</w:t>
      </w:r>
      <w:r>
        <w:rPr/>
        <w:t xml:space="preserve">文本块操作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6 </w:t>
      </w:r>
      <w:r>
        <w:rPr/>
        <w:t xml:space="preserve">全局查找与替换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7 </w:t>
      </w:r>
      <w:r>
        <w:rPr/>
        <w:t xml:space="preserve">打印格式控制命令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8 </w:t>
      </w:r>
      <w:r>
        <w:rPr/>
        <w:t xml:space="preserve">文件存盘与退出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9 </w:t>
      </w:r>
      <w:r>
        <w:rPr/>
        <w:t xml:space="preserve">打印文件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0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四章  汉字输入法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</w:t>
      </w:r>
      <w:r>
        <w:rPr/>
        <w:t xml:space="preserve">拼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2 </w:t>
      </w:r>
      <w:r>
        <w:rPr/>
        <w:t xml:space="preserve">联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 </w:t>
      </w:r>
      <w:r>
        <w:rPr/>
        <w:t xml:space="preserve">拼音联想输入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4 </w:t>
      </w:r>
      <w:r>
        <w:rPr/>
        <w:t xml:space="preserve">连拼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5 </w:t>
      </w:r>
      <w:r>
        <w:rPr/>
        <w:t xml:space="preserve">联想词典的管理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6 </w:t>
      </w:r>
      <w:r>
        <w:rPr/>
        <w:t xml:space="preserve">特殊的拼音输入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7 </w:t>
      </w:r>
      <w:r>
        <w:rPr/>
        <w:t xml:space="preserve">国标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8 </w:t>
      </w:r>
      <w:r>
        <w:rPr/>
        <w:t xml:space="preserve">区位码输入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9 </w:t>
      </w:r>
      <w:r>
        <w:rPr/>
        <w:t xml:space="preserve">英文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0 </w:t>
      </w:r>
      <w:r>
        <w:rPr/>
        <w:t xml:space="preserve">其它输入方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1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五章  多文件编辑时的文件管理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2 </w:t>
      </w:r>
      <w:r>
        <w:rPr/>
        <w:t xml:space="preserve">文件环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3 </w:t>
      </w:r>
      <w:r>
        <w:rPr/>
        <w:t xml:space="preserve">文件间的交换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</w:t>
      </w:r>
      <w:r>
        <w:rPr/>
        <w:t xml:space="preserve">存盘与退出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六章  命令组合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 </w:t>
      </w:r>
      <w:r>
        <w:rPr/>
        <w:t xml:space="preserve">命令组合的记录与运行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2 </w:t>
      </w:r>
      <w:r>
        <w:rPr/>
        <w:t xml:space="preserve">命令组合的存盘与读取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</w:t>
      </w:r>
      <w:r>
        <w:rPr/>
        <w:t xml:space="preserve">命令组合的编写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4 </w:t>
      </w:r>
      <w:r>
        <w:rPr/>
        <w:t xml:space="preserve">命令组合的安装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七章  文件格式转换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1 </w:t>
      </w:r>
      <w:r>
        <w:rPr/>
        <w:t xml:space="preserve">输出 </w:t>
      </w:r>
      <w:r>
        <w:rPr/>
        <w:t xml:space="preserve">PCX </w:t>
      </w:r>
      <w:r>
        <w:rPr/>
        <w:t xml:space="preserve">文件 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2 zW </w:t>
      </w:r>
      <w:r>
        <w:rPr/>
        <w:t xml:space="preserve">文件格式转换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3 Hz </w:t>
      </w:r>
      <w:r>
        <w:rPr/>
        <w:t xml:space="preserve">文件格式转换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4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八章  程序安装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 </w:t>
      </w:r>
      <w:r>
        <w:rPr/>
        <w:t xml:space="preserve">系统要求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</w:t>
      </w:r>
      <w:r>
        <w:rPr/>
        <w:t xml:space="preserve">安装过程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3 </w:t>
      </w:r>
      <w:r>
        <w:rPr/>
        <w:t xml:space="preserve">环境设置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4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九章  程序调节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1 </w:t>
      </w:r>
      <w:r>
        <w:rPr/>
        <w:t xml:space="preserve">辅助程序 </w:t>
      </w:r>
      <w:r>
        <w:rPr/>
        <w:t>NJCONFIG.EX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2 </w:t>
      </w:r>
      <w:r>
        <w:rPr/>
        <w:t xml:space="preserve">屏幕颜色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3 </w:t>
      </w:r>
      <w:r>
        <w:rPr/>
        <w:t xml:space="preserve">基本参数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4 </w:t>
      </w:r>
      <w:r>
        <w:rPr/>
        <w:t xml:space="preserve">简明提示屏幕设置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5 </w:t>
      </w:r>
      <w:r>
        <w:rPr/>
        <w:t xml:space="preserve">键位定义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6 </w:t>
      </w:r>
      <w:r>
        <w:rPr/>
        <w:t xml:space="preserve">打印机驱动文件设置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7 </w:t>
      </w:r>
      <w:r>
        <w:rPr/>
        <w:t xml:space="preserve">打印机参数设置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8 </w:t>
      </w:r>
      <w:r>
        <w:rPr/>
        <w:t xml:space="preserve">退出 </w:t>
      </w:r>
      <w:r>
        <w:rPr/>
        <w:t>NJCONFIG.EX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9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章  辅助程序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1 </w:t>
      </w:r>
      <w:r>
        <w:rPr/>
        <w:t xml:space="preserve">联想词典辅助程序 </w:t>
      </w:r>
      <w:r>
        <w:rPr/>
        <w:t>LXGB2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2 </w:t>
      </w:r>
      <w:r>
        <w:rPr/>
        <w:t xml:space="preserve">造字辅助程序 </w:t>
      </w:r>
      <w:r>
        <w:rPr/>
        <w:t>CCFONT.EX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3 </w:t>
      </w:r>
      <w:r>
        <w:rPr/>
        <w:t xml:space="preserve">激光打印辅助程序 </w:t>
      </w:r>
      <w:r>
        <w:rPr/>
        <w:t>PRINTPS.EX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4 </w:t>
      </w:r>
      <w:r>
        <w:rPr/>
        <w:t xml:space="preserve">输入方法辅助程序 </w:t>
      </w:r>
      <w:r>
        <w:rPr/>
        <w:t>INPUT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一  【南极星】可编功能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二  【南极星】可编键位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三  【南极星】命令组合功能一览表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四  【南极星】启动的说明参数与文件选择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五  【南极星】初始键位定义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录六  国语注音符号、威妥玛</w:t>
      </w:r>
      <w:r>
        <w:rPr/>
        <w:t>-</w:t>
      </w:r>
      <w:r>
        <w:rPr/>
        <w:t xml:space="preserve">翟理斯罗马化拼法与汉语拼音音节对照表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