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             ##             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             ## #######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#######      ##   ##  ##  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             ##   ##  ##          ##******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           ###### ## ##   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#######       ##   ## #   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##   ## ##      ###  ##  ###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#   #  ##      #### ##    ## 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# #   ##      #### ##    ## 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####### ##     # ### ## # ## 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##    ##     # ##  ## ####      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####### ##       ## ##   ##    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##    ##       ## ##  ####       #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##    ##       ## #  ## ###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##  ####       ## # ##   #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  #        # # #      #       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(tm) - A Chinese Word Processor Version 2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nual is Written by Huijie Chen &amp; Hongbo 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Hongbo Ni 1991-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new commands and features after V2.0, please refe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210 and NJSTA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license contains of three sections.   Please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applicable  to  both NJStar  Shareware  Version and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NJStar is not and has never  been public domain software, nor is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It is NJStar owner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No one  may modify  or patch  the NJStar  executable files  in any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but not limited  to decompiling, disassembling, 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The  use  of NJStar,  except  for  the  initial 30-day  trial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 The  use of unlicensed  copies of  NJStar by any 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, corporation, government agency or any other entit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Any use  of NJStar  Shareware  Version is  the implication  of a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nce of the terms and conditions list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Non-registered  users are  granted  a  limited  license  to  use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n a 30-day trial basis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NJStar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A limited license is granted to copy  and distribute NJStar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 of others,  subject to  the above  limitations, and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NJStar must  be copied in  unmodified form, complete with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this  license  information   and  the  fil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The  full   machine-readable  NJStar  documentation  must  b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NJStar may not be distributed in conjunction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 specific license to do so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No fee, charge, or other compensation may be requested o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 Operators of  electronic bulletin  board systems  (sysop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NJStar  available  for downloading  only as  long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conditions are met.  An overall or time-depende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use of the bulletin board system is permitted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re is not a specific charge for the download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 Vendors  may distribute  NJStar  only after 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on  from the  Author.    Such  permission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ted.   Please write  for details  (enclose your  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s may charge a disk duplication and handling fee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pro-rated  to the  NJStar  product, may  not  excee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User's  request  for registration  for NJStar  Registered Ver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a user's acceptance of the terms and condi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A  single user  license permits a  user to use  NJStar only 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 Licensed user  may  use the program on  different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y not use the program on more than one computer 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user license requires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A personal user license permits a user to use NJStar primarily for "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" purpose.   Licensed user may use the program  at offic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%  or  less  of  daily  working hours.   Organizational  user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User's registration for NJStar Registered  Version is a purch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use  NJStar only under the  term and conditions li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  At no  circumstance, licensed users  are allowed  to cop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ll their licenses or NJStar product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When  upgrade to  a  newer version  of  NJStar, user's  licens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version  are  automatically suspended.    At  no circum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 users are  allowed to  transfer  or resell  their licen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product for the previous version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 text of this license is also listed in file NJSTAR.INF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text of NJStar's LIMITED WARRANTY, please see NJSTAR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vers  complete information to run NJStar  2.0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Version.   However, registered  user will also  get a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Manual in Chinese,  which has more details  and examples.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for  experienced computer users only,  while the Chinese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both beginners and 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ntains following p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JSta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Menu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B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Inputting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Macr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Printing and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NJ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LXGB2D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CCFO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1: List of NJStar Configur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2: List of NJStar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3: Summary of NJStar Location-Sensitiv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4: Table of Contents of Chines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e following points for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 manual  is organized  similar  to the  NJStar's  menu  tree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 are  grouped  as with  they  are  listed  in the 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 do not  appear in  the main  menu will  be group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art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ach function includes a brief explanation.  The related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esented under each functions.   For instance, PinYin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hinese characters is described under the Function of PY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NJStar's  configurable function  names  are  presented  with  &lt;&gt; 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's standard key names are presented with []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is manual is  in GB format, containing some Chinese  characters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view the files in NJStar.  When viewing with other  English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 English  characters  can  be  viewed  properly,  although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crab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is manual may not be able to be printed properly with English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his manual is in two files, this file and NJSTAR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see file NJSTAR.INF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JSTA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presents an  overview of NJStar  2.0, as well  as som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in the following part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start NJStar from any DOS prompt, if the NJStar's subdirector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ath statement.  NJStar also provides a full range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for convenience of opening and ed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's interface includes both fully functional menu system and key-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stem.  All major functions are re-configurable, that is, cap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ssigned  into user selected keys.  NJStar  provides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be  used as a  reminder of  command keys.   The help  scre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by user  too.  Please also remember that NJStar's screen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NJStar, the top 24 lines (18 lines for  EGA monitors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editing screen,  that user can display  and editing file 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is used for the following purposes at the mos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Displaying the current Chinese inpu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Displaying LianXiang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Accepting the Chinese input 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Displaying for Chinese characters that can be used for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 Displaying Macro recording mo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  Displaying Pure-Chi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bottom  line may  also  be  used for  the  following  purpo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Reporting file or system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Reporting operation 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Reporting error messag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Accepting the operatio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,  there are two different  concepts of line in NJStar. 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creen  Line," a line  as shown  in the screen.   The other  is "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"  a string ending with  a [Return] character.   Thus, A hard 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t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JStar,  the maximum size of a  single file is 64 K.   However, NJSt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ultiple  files simultaneously.   If multiple files opened  fo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 Ring" is  established for file management.  The  file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 is  known as "Current  File."  A file  ring may looks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agram, with a counterclockwi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NAME.1    &lt;----- 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.2 ---------&gt; FILENAM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 new file  opened, it  will be  added to  the file  ring, nex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, and then the newly-opened file would be swit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the following dia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 ---&gt;   FILENAME.4  &lt;--------  FILENAM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.2   -------&gt;  FILENAM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limit of  number of  files in  the file  ring, as  long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can provide  efficient  space  to load  the  file.   NJStar'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unctions make it very easy to control a single file or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In  addition  to those  functions invoked  by the  user,  NJSt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 current file to prevent any unexpected power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may also keep a .BAK file for the user when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putting  Chinese characters, NJStar  uses PinYin as the  prim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When user enters  a PinYin code, NJStar will response  one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tch characters will appear  in the bottom line.   Then, user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 character in order  to enter it  into the editing 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 characters  can be  input  in the  same way  as  with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useful features are developed to enhance  the strength of PinYi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nXiang, one of NJStar's the most outstanding features, work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Yin, making  PinYin input more  effectively and efficiently.   NJSta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other popular  input  methods,  such as  GuoBiao,  QuWeiMa, 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uBiZiXing and CangJi.  LianXiang works with other Chinese input method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's  editing functions, including cursor locating, text copying,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, as well as undeleting commands, make it possible to manipul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 user  would prefer.  Then, the complete block functions m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asks  even easier, especially  for exchanging data  betwe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NJStar's macros  also add the  possibility for  user to  crea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many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, user doesn't need to leave NJStar.  A file can be printed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, 24 pin  dot matrix  printers, as  well as laser  printer within 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NJStar's print  format commands enable user to  customiz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henever necessary.  User may  specify the range of the p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the  destination of output  devices for  printing.  A  fil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in the  simplified or  traditional  characters at  user's choice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n what  when the  file was written.   NJStar  also provide man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for more  detailed  description of  NJStar's functions  and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please read the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usage, as well as it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voke NJSTAR  from the DOS  prompt, first  please make sure  that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NJSTAR.EXE and other auxiliary  files) are in the curre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ible through  the system path statement.   The following is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about NJSTAR usage and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TAR [options] [filename, filename, ... filenames] [+line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/h    -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    - Use EGA 19 line display at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    - Don't LianXiang (for RAM less than 45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   - Automatically display a file until [Ctrl + C]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W     - Open zW encoded file, decode it af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z     - Open Hz encoded file, decode it af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macro - Load Macro from file "macro.NJM" into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macro - Load  Macro from file  "macro.NJM" into macro 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xecute the macro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For any file(s) to be edited.   More than one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at a command line.  DOS wildcards, * or ?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art of file name.  The drive name and the full pa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to the  file if  necessary.  If  no file  nam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Star will open an unnamed area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linenum: [linenum]  is an  integer on  which  line the  curso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after the  file is opened.   A line  here is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ng with a [Return] character, not a screen line.  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is greater than maximum line number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at  the end  of the  file.   The special line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+$", will bring the cursor to the end of the file, to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line number entered, NJStar will display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AMP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20&gt; NJSTAR njstar.man +200 njstar +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20&gt; NJSTAR *.doc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20&gt; NJSTAR -e njst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20&gt; NJSTAR -v *.t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notice that, among  NJStar's auxiliary files, only  fon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location other  than NJStar's subdirectory.   If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user need  to use a DOS  environmental variable, NJZK, to 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 font files.   For  example,  add the  following line  to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if the font file is located at the subdirectory of C:\NJFO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JZK=D:\NJ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Menu and online Help.  They are lo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enu&gt;             [Shift + 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call up NJStar's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Menu Tree in English.  For the limited space,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bbreviated arbitrarily.   However,  NJStar's  regular menu  tree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.  Please specify in user's registration order form for a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Menu and all prompts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EDIT       BLOCK     SEARCH/MOVE INPUT    MACRO     OUTPUT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========== ========= =========== ======== ========= ===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  Undelete   MarkBlock Search      PYInput  MacroRec  Print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  DelLine    MarkLine  SearchForwd ZYinput  MicroExec SavePCX  Copy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    DelToEndLn CopyBlock SearchBckwd GBInput  SaveMacro zWEditF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File DelToBegLn MoveBlock SearchReplc QWInput  ReadMacro zWSav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Block DupLine    DelBlock  Replace     ASInput            zW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ir   ---------- UnDelBlck ----------- EXInput            HzEdit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FileStatus UnMarkBlk BegLine     GetCode            HzSav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File  TimeDate   GotoBlock EndLine     AddLX              Hz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File  WordCount  Copy      PageUp      DelL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Keyboard   Paste     PageDown    LianX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ll   ToggleEOL            BegFile     Sav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File                       EndFile     SwitchC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All                        GotoLine    Pure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SCII mode, or in any Chinese input mode without Chinese to be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, user may press [Esc] to call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may use the  mouse cursor pointing at the top line of 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the mouse's left button once to call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menu displays, user may use the cursor keys o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ain menu item.  Then, user may press [Return], or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ce, to invoke that item, activating a pull-down submenu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 a submenu item in the same  way as with the main  menu item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off the main  menu, user may  press [Esc] key, or 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once while  the mouse  cursor  pointing to  any location 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QuickHelp&gt;       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will display  NJSTAR's Quick  Help  screen.   The 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elp screen may be found at file NJCONFIG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4 lines in the help screen, with up to 80 characters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8  Lines can be  displayed on EGA  screen at one  time, but the  re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 be displayed after the  first screen.   If user has 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JCONFIG.HLP, or user wants to use his/her own help screen, i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JCONFIG.EXE  in order to  write new Help  screen onto NJSTAR.EXE.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screen file  can  have 80  characters per  line and  up to  24 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 It must be in ASCII format or G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ewing  the help screen,  user may  press any  key to go  back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 describes NJStar's  file management functions.   All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 can be found under "File Management" i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ListDir&gt;          [Alt + 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ʾĿ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will list files  in a subdirectory, as  well as the tot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free disk space.  User  may specify the drive, path, or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  After viewing the directory, user may press any key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ditFile&gt;        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༭�</w:t>
      </w:r>
      <w:r>
        <w:rPr/>
        <w:t>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open a user specified  file on disk, and place 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ing  after the current  file.  Then,  NJStar will switch to  the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le and handle it as new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this function,  NJStar would prompt user for file  name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enter file  at the  prompt, including the  drive name  and full 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 Alternatively, user may enter [F1] to  list out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a pop-up directory menu, and then select file t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 or  the mouse,  as  with selecting  a  menu item.    The 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enu provides a handy way for user to navigate all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witching to the newly-opened file,  NJStar would check to se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is modified.   User needs to confirm weather or  no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if any unsaved modification is  detected.  If user answers [N]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aved modification in the current file will 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, user may press [Esc] key to cance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NextFile&gt;        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һ�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function will move to  the n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ing and then present that file a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aving  the current file,  NJStar would check  to see i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odified.  User needs to confirm whether or to save the curre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unsaved modification  is detected.  If user answers  [N]o, the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 the current file will be abandoned.  However,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, user may press [Esc] to cance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revFile&gt;         [Alt + 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һ�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function will  move to the previou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ing and  then present that file as  the current file.  (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xtFil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FileList&gt;         [Shift + 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ѡ���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 files, this function will  display a pop-up 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 names in  the current  File Ring.   The current  file nam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the  first item and  others listed in  the order of the 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 select any file  from the list,  without changing the ord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ist displays, user may use the cursor  key to select an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press [Return] to move  to that file.   Or, user may use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 point to  the file  name and then  click the  left button 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.  User  may also press [Esc] to select no file and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.  Otherwise, when a file is selected,  NJStar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 the  current file.  If there is any unsaved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ll  ask the  user  to  save the  file  if necessary.   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xtFil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hinese character at  the bottom line waiting to be 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user may  also point  the mouse  cursor at the  middle se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and then click the left button onc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nameFile&gt;      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name the current file to a user specified  na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 prompt user to enter the  new file name.  User 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le name, with  drive name and full  path if necessary.   NJSta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user to  confirm the name if  the file name exists already.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ways cancel the request by pressing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File&gt;        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save the  current file  to disk, under  its curre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If NJStar is configured to  produce .BAK file when save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 .BAK fil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sk is full or the file is read only, an error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As&gt;           [Ctrl + 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save the current file with  a user specified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ithout changing the cur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user to enter  a file name.  User could always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by pressing [Esc] key.  If the file  name is duplic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existing file, NJStar will confirm  with user for the file nam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 will not produce a .BAK file if  the file name is confirmed. 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 or a writing error occurred, The fi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File&gt;            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itting from the current file, this function will 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   Then, if  there was  only  one opening  file,  it quits  to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quits to the next file in the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k is full or the file is READ ONLY, an  error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bottom line and NJStar will stop to  quit.  If the disk is full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 to other disk.   If current editing  file is READ  ONLY,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&lt;RenameFile&gt; to  rename current  file to  another file  name, the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 or &lt;SaveFile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All&gt;          [Ctrl + 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 multiple files,  this function  will save the  current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 Then, it  will release  all files  from the File  Ring and  qu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back  to the DOS.  If it  fails to save files, it  would stop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e &lt;Fil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QuitFile&gt;        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˳��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itting from the  current file, this function will permit  user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file without  saving.   However, if  the current  fil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user needs to confirm if user wants or not to save the fil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 for keeping modification, or [N] to quit for sure.   After that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one  opening file, it quits to DOS, otherwise, it  quit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QuitAll&gt;          [Ctrl + 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ȫ���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 multiple files,  this  function will  permit user  to qu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without saving.  However, if the current file has been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may need  to confirm  if  user wants  to save  the file.   (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it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cursor movement functions.  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under "Search/Move" i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may point the  mouse cursor to any position in  the scree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, and then click the left button once to relocated 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Left&gt;        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move the cursor to the  previous character,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beginning of the current line,  the cursor will move to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vious line.   If the  cursor is  on the top  left of 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will scroll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Right&gt;      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to the next character, if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 the current line, the  cursor will move  to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line.  If the cursor is on the  bottom right of the screen,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scroll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Up&gt;        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one line up.  A line here  is a lin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creen, not a  hard line.  If  the cursor is  on the top 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, the screen display will scroll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Down&gt;      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move the cursor one  line down.  If the 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 the current screen, the  screen display will scroll 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egLine&gt;       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move the  cursor to the  beginning of the 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dLine&gt;       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to the end of the current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WordLeft&gt;         [Ctrl + 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 the cursor to the beginning of the current wor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, all Chinese Characters, ASCII  letters (a-z, A-Z), numbers (0-9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 (_)  are  handled as  elements  of  a  word.   Other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hinese punctuation, are considered as wor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WordRight&gt;        [Ctrl +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to the beginning of the next word.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WordLeft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egScreen&gt;        [Ctrl + UP]  or  [Ctrl +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to the top left of the current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at that position already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dScreen&gt;        [Ctrl + DOWN]  or [Ctrl +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to the bottom left of the 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at that position already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ageUp&gt;           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to the bottom line of the previou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a new screen.  If the current screen is  the top scre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ageDown&gt;        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move the cursor to the top line of  the next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new screen.  If the current  screen is the last screen, it will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 may also point  the mouse cursor  at any position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xcept the  top line, then click  the left button  twice to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e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egFile&gt;          [Ctrl + 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will  move the  cursor  to  the beginning  of  the 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the  screen if necessary.  If the cursor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dFile&gt;          [Ctrl + 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ļ�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to the  end of the file, and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necessary.   If the cursor  is at the end  of the file, it 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crollUp&gt;         [Alt + UP]  or [Ctrl + 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Ϲ�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croll the screen  display up one line at one  tim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may point the mouse cursor at any position  of the curre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top line, and then drag the mouse up to scroll the scre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crollDown&gt;       [Alt + DOWN] or [Ctrl + 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¹�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croll the screen display down one line at one tim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may point the mouse cursor at any position of  the curre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top line, and then drag the mouse down to scroll the scre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GotoLine&gt;         [Ctrl + 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Ѱ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will  move the  cursor  to  a user  specified  line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the screen if necessary.  A line here is a ha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JStar asks for line number, user may respon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 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 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   Go to the 100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50    Forward to 50 lines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0    Backward to 50 lines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   Go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99    When line number exceeded, go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basic editing commands.   Please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ions for Search/Replace and  Block Operations.  Some fun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an be found under "Editing Function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ter&gt;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insert a [Return] character in the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ove the cursor to the beginning of the next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is also used for accepting user input  in the many cas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arch strings, file names, printing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HardReturn&gt;       [GREYENTER] or [Shift +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>
          <w:rtl w:val="true"/>
        </w:rPr>
        <w:t>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will  enter a [Return]  character in  the search str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of the [Return]  character depends on  user's setting of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ymbol.  The default is ASCII character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hinese input modes, such as "DianBao", this function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first character i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ituations, this function is the same a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pace&gt;            [Space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enter a space  character into the  current file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s  in  non-Pure-Chinese  mode,  it  is  an  ASCII  space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ould be two ASCII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 bottom line  has Chinese characters  waiting to  be selecte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used to for selecting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, this is not a configura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Char&gt;         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delete the character at the  current cursor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is at the end of a line, the  End of Line charact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character, will be deleted so the next line will joi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ackSpace&gt;        [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ɾ��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delete the character before the 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ursor  is at the beginning of a line, the previous line'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  character will  be deleted  so the  current line  will joi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Line&gt;          [Ctrl + 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delete the current screen line, including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ToBegLine&gt;     [Ctrl + 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delete all characters up to  the beginn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, not including the character at  the current cursor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at the beginning of a line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ToEndLine&gt;     [Ctrl + K]  or  [Ctrl + 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ɾ����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will  delete all  characters from  that in the 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end of the current screen line, not including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owever, if the current line is a blank line, or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line, the End of Line charact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UnDelLine&gt;       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ָ�</w:t>
      </w:r>
      <w:r>
        <w:rPr/>
        <w:t>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cover text that is most recently deleted by an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above, and insert the recovered text in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continually  uses one or  more deleting functions, all  text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 could be  recovered  by this  function  too.   However, if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 any other  non-deleting functions  between  deleting, includ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ing, only the latest deleted text could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upLine&gt;          [Ctrl + 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copy the current screen  line to the next 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TimeDate&gt;         [Ctrl + 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ǰ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insert the current  system date and time into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with Chinese convention.  That is, data  is presented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Month, Date, Hour, Minute, and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clock is not set correct, the date could b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ToggleEOL&gt;         [Ctrl + 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ʾ��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toggle the  display of End  of Line symbols.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 the initial display  status can be defined  wit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 symbol is ASCII character 20, and  the default display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FileStatus&gt;       [Ctrl + 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display the status of the current file, such as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hinese characters, and number of hard  lines, at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, in terms of  line and column,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JCONFIG.EXE, user may specify whether to display the curso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line or screen line.  The default is  to display it in hard lin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, it is suggested to display it in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WordCount&gt;        [Ctrl + 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ͳ���</w:t>
      </w:r>
      <w:r>
        <w:rPr/>
        <w:t>ַ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count the  frequency of a  user specified string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eginning from the  current cursor position to the end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result will be displayed at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prompt user for a string to be counted when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The string may be any type  of text that would appear in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 a string,  user may  use any  relevant input  method to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or  other characters.   If  this function,  or any  one of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is called  earlier, the  system will  prompt with 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string.  In this case,  user may press [Ctrl + BackSpace] to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ed string,  or use arrow keys,  [Del], and [Backspace] to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When ready, user may press [Return] key to accept the  string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rdReturn&gt; key is used to enter the End of Line symbol in the string.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 user may press  [Esc] key at  any time to  cancel th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 Search and Replace functions.   All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under "Search/Move" i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&gt;          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ַ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earch a user specified string, beginn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nd towards the end of the file.  When the first mat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the cursor will be relocated to the beginning of the st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y be redisplayed if necessary.   If no match string found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 to be searched may be  any type of text that  w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Please see &lt;WordCount&gt; for entering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Forward&gt;    [Ctrl + 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search a  string that user entered  previously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 cursor position and towards  the end of  the file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tch string is found, the cursor will be relocat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 and the screen may be  redisplayed.  If no match  string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will be displayed at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, if there is no previously  entered string, this fun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user  for a search  string.  Please  see &lt;WordCount&gt; for 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Backward&gt;   [Ctrl + 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earch a string, beginning from the character p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cursor position  towards the beginning  of the  file.  I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string is  found, the cursor will be relocated to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and the  screen may  be redisplayed.   If  no  match string 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 at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JCONFIG.EXE, user may  set up this function to accept  user in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or not to do so.  If user input is expected, or if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entered string,  user may  enter a  search string at 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&lt;WordCount&gt; for enter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Replace&gt;   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search for  a user specified  string and replace 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 specified  string, in the area beginning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owards the end  of the file.  The  system will prompt us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arch string and  replace string separately.   Similar to other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if previous  entered search  or  replace string  exists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th those strings.  Please see &lt;WordCount&gt; for enter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ccepting user  input,  the system  starts  to search  for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 If a match  string is found,  the cursor  will be reloca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the  string  and the  screen  may be  redisplayed.   Th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mpt is displayed at the 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: (Yes/No/Go/Only/Qu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 user may  enter one  of  initial characters  to direct 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Y]es  -  Replace this string  and then continue to search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]o   -  Do  not replace this  string, but continue 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]o   -  Replace  all match  strings found  until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without asking for confirm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]nly -  Replace this string only and then stop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Q]uit -  Don't replace anything and stop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report the result at the bottom line.  Or, if no mat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message will be displayed at bottom 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Զ��</w:t>
      </w:r>
      <w:r>
        <w:rPr/>
        <w:t>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carry out Search and Replacement  automatically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user confirmation.  It is  mainly designed for using  in Macro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 is assigned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describe   NJStar's  block  manipulating  functions. 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except  &lt;SaveBlock&gt;, are  located under  "Block Operation"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&lt;SaveBlock&gt; is located under "File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rkBlock&gt;        [Alt + 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here is a segment of  file that is deliberately marked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eparately.   This function will mark the  charact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s the  start or end  of a block.   Mouse user may 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once to set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user  needs to  use this  function twice  in order  to ident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file as a  block.  When a block is marked, it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video and/or  different color.   User may  change the  b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block at a time can be recognized by NJStar.  Thus, after a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it is possible for user  to use &lt;MarkBlock&gt; function again and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fferent locations in order to change the scope of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witch to another file, the block mark will be relea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rkLine&gt;         [Alt + 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ark current  screen line as the start or  end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ck exists, this function will change the scope of the current 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may double click the right button to ru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UnMarkBlock&gt;      [Alt + 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lease the current block by unmarking it.  Mous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and right button at the same tim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oveBlock&gt;        [Alt + 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ƶ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rent block to the location immediatel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  The block mark will stay with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't move a block from one opened file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opyBlock&gt;        [Alt + 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鸴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copy the current block to the location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  Meanwhile, the block mark will be rele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ocation, moving to the newly cop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ock defined in the current file, it will restore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nal block buffer, stored by either &lt;Copy&gt; or &lt;DelBloc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can be used  to copy a  marked block  from one opened 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one, although  the block  mark disappears  before leaving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opy&gt;             [Ctrl + 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store the  current block into the  internal blo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block mark will  be released.  The stored block can be 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te&gt;.  Thus, user may use this pair of functions to exchange text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aste&gt;            [Alt + 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ָ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restore the content in  the internal block bu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mmediately before  the current cursor position.   The resto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unction is to restore  the content of the internal block 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 can restore  the content of  deleted block,  or copy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Block&gt;         [Alt + 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delete  the current  marked block,  and store  i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lock buffer.  The deleted block can be recovered with &lt;UnDelBloc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te&gt; or &lt;CopyBlock&gt;.  Only the latest deleted block can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UnDelBlock&gt;       [Alt + 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will  recover  a   block  deleted  lately,  in 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the current cursor  position.  The recovered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s marked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 function is to restore the content  of the internal block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ctually can restore the  content of stored block by  &lt;Copy&gt;, or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marked block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GotoBlock&gt;        [Ctrl +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Ѱ�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to the beginning of the marked 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creen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Block&gt;        [Alt + 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д�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ave a block to  a file, with a user specified 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 name is that for the  current file.  User may  en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ith the drive name and full path if necessary.  If the file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 exists,  the system will  ask user  to confirm the  name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ccidentally overwriting the file.   However, if a file name 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, NJStar will still produce a .BAK file for the overwritt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TING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describes  NJStar's  functions  related  to  inputting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NJStar supports all 6763  GB characters, which is 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, 3755  for Class One (GuoBiao code: B0A1-D7FE) and 3008 f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(GuoBiao  code:  D8A1-F7FE).   User  may  use  CCFONT.EXE  to  ad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witchCCLIB&gt;      [Ctrl + 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>
          <w:rtl w:val="true"/>
        </w:rPr>
        <w:t>ת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will   toggle  NJStar's  display  style   between 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(JianTiZi) and  traditional characters  (FanTiZi). 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yle can be set by user wit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uses standard GB code for the file, no matter which display style 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user may choice at any time to display a file in a preferr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re-entering the  text.   CCLIB.16  is the  font  file of 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CCLIBF.16 is that  of traditional characters.  Please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some simplified  characters  may  represent  for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aracters.   Therefore, please  pay attention to  selec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f  user wants  to input in  simplified characters  and out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ureChinese&gt;      [Alt + 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will  toggle NJStar's  PureChinese  and Non-PureChines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In PureChinese  mode, a sign  of "PureChinese" will  be po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nd of the bottom line.  The initial input mode can be set by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fference  for Chinese characters input under either 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CII characters,  in PureChinese mode, they are  mapped into Pure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 For  instance, an ASCII period, a dot, is  mapped to a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  small circle.   However,  some ASCII  characters are of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in PureChinese mode.  For instance, an ASCII star, [*]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a Chinese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only  affects  those ASCII  characters  to be  input.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nput ASCII characters will stay at their origina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may point the mouse cursor to the right end of the bottom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onc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YInput&gt;           [Alt + 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ƴ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et NJStar's input method to PinYin.  When entering 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the left end of the bottom line will display a sign of "PinYin."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Yin input method,  lower case letter keys  are used to input  PinY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upper case  letter keys  and other  ASCII keys may  be entered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.   Please notice that [,], [.], [SpaceBar] and all numb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.0] are used to assign the input and select Chinese characters,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inese characters in the bottom line waiting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may point the mouse cursor  at the left end of the bottom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once, to toggle between PinYin and ASCII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accepts the standard  PinYin codes, together with the tone  cod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haracters.  The standard for PinYin codes is specified in Han Yu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n Fang An.  The tones  codes are: 1 for the first tone, 2 for the second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d, 4 for the fourth,  and 5 for none.  See the following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AMPLE]      �� = nan2     �� = ji2     �� = xing1    �� = sh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= wo3      ϲ = xi3     �� = ai4      �� = d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= zhong1   �� = wen2    �� = wen2     �� = sh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= chu4     �� = li3     ϵ = xi4      ͳ = ton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, in NJStar, "�" is presented as "uu." For instance, Ů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luu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 complete code  (PinYin + Tone)  is entered, NJStar  wil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characters at the bottom  line.  Generally, those often us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 before  those  less  often  used ones.    Thus  the  Clas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ill  come  before  the  Class  Two  characters.    User 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Bar] to select the first character,  or use a number key, to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aracter.  If there are more than 10 match  characters, user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gt;] or [&lt;] key  to flip through the list, and then  select a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  User may enter [Esc] to cancel the current cod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character  is  selected,  it  will  enter  into  the  editing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if this  character has no  any LianXiang, the  bottom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Otherwise, the bottom line will display all LianXiang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nXiang words for it.  In the  latter case, the bottom line will 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anXiang" sign,  in the  right side of  the input  method sign. 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haracter or a word from the list, in the same way  as with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match characters for  PinYin code.  A  LianXiang charac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character in a LianXiang  word can bring up more  LianXiang in tur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 User may enter [Esc] to clear the bottom line, or entering a new 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JStar  will dynamically adjust the PinYin  dictionary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selects a character.  That is,  if a selected character is in Cla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B table, it  will be automatically moved to the beginning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ist.   Thus, when user selects the same character again la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t the first  location of the list so that user may  easi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Bar] to select  it.  However, user  may also disable this  fea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EXE  so that all  characters would appear at  a fixed locati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r 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don't want  to get LianXiang characters, or don't want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 order, user may press  [Alt] + number  key to select 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 Meanwhile, because  [,], [.], and  [SpaceBar] keys  ar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characters,  user may  enter  [Alt + ,],  [Alt + .],  or  [Alt] +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Bar] when  there is characters at the bottom  line waiting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ndows  user,  please  specify  [Alt + SpaceBar]  as  an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key if  possible.  (See Windows Manual for more about reserv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s.)  Otherwise, user needs to press [Esc] to clear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entering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, before a complete code is entered, user may found that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s  shown in the  bottom line already.   At this point,  NJSt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iting for  a complete code.  If user prefers not  to finish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may still press  [Alt] + number key to  select the character. 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NJStar will still give its LianXiang  characters or word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any.  However, the order of the character list will not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 a character  may have  many  LianXiang characters.   To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word from a long list  is still quite time-consuming.  In 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provides an  intelligent  way  to assist  selecting  charact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nXiang  list.   That  is,  user  may keep  enter  the  code  for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if  the  desired  character  is of  LianXiang  for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it will appear at the  beginning part of the list.  For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word ��ѧ, user first enter "zhong1" for ��, after user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,  instead of  using [&gt;]  to flip  through the  list,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"xue" for  the next character.  Then,  NJStar will display ѧ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eginning of the list so that user can easily pick up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roach to  input a LianXiang word is  to enter codes for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characters together.  For instance, if  user want to input a word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may enter  "zhongxin" directly.   Then, NJStar  will find out  a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the code of "zhongxin"  and display them at the  bottom line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 a LianXiang word  in the  same way as  with that for 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entioned earlier.  Please  notice, if the codes of LianXiang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fused  when being put together,  such as "xi" and "an", 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[']  to separate them.  So, codes for the word �� is "xi'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er may use the tone code as a separator, such as "xi1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PinYin mode,  user may enter  some special characters  by using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PinY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1-va5 -- Chinese symbols and Chin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1-ve2 -- ASCII characters in PureChines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1-vi5 -- Tabl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also provides a handy way for quick input of Chinese number an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hen the first letter of the PinYin is 'i', the following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 be mapped to  a Chinese characters  according to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1 2 3 4 5 6 7 8 9 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һ�����������</w:t>
      </w:r>
      <w:r>
        <w:rPr/>
        <w:t>߰</w:t>
      </w:r>
      <w:r>
        <w:rPr/>
        <w:t>˾Ŷ</w:t>
      </w:r>
      <w:r>
        <w:rPr/>
        <w:t>ְ</w:t>
      </w:r>
      <w:r>
        <w:rPr>
          <w:rtl w:val="true"/>
        </w:rPr>
        <w:t>ٳߵ�إ�ָ���ڽ</w:t>
      </w:r>
      <w:r>
        <w:rPr/>
        <w:t>����������</w:t>
      </w:r>
      <w:r>
        <w:rPr/>
        <w:t>ҳǧ����̨��Ԫ��ʮ��</w:t>
      </w:r>
      <w:r>
        <w:rPr/>
        <w:t>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user input the follow string as a PinYin 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1992n1y1rod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will appear the following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һ�žŶ���һ��һ�����ʮ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LianXiang&gt;        [Alt + 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provide a list of LianXiang characters and word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racter immediately before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can be used  at any time  with PinYin input method. 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, any input at the bottom line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anXiang characters 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 may point the mouse  cursor at the  bottom line, at 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LianXiang" sign would be posted,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AddLX&gt;            [Ctrl + 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add a user specified string  to the LianXiang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character in the string.  User should  mark the strin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 it.  The  block mark will be  released after the string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ictionary.  Only Class One characters can have LianXiang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 LianXiang word for  each character is  not limited.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nXiang  word can be  as long as  40 Chinese characters.   And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nXiang dictionary can be as large as 73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 user finds that a  often-used word "donghu"  is no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user may decide  to add this word to the  dictionary.  Thu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s &lt;MarkBlock&gt; to  mark the string as a  block.  Then, user may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LX&gt; function to add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LX&gt;            [Alt + 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will  remove a  user specified  string out from  the LianX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The operation of &lt;DelLX&gt; is similar as with that of &lt;AddL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 size of LianXiang  dictionary is  limited, user  may delet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words so that more user-specified words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Dic&gt;          [Ctrl + 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save  NJStar's PinYin and  LianXiang dictionari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o that the change in both files can be kept for lat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NJCONFIG.EXE, registered  user may  also set  NJStar to save 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GBinput&gt;          [Alt + 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et NJStar's input method to GuoBiao.  When  using GuoB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left end of the bottom line  will display a "GuoBiao" sig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Biao method,  lower case letter keys  [a]-[f] and number  keys [0]-[9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input a GuoBiao code.  All other  keys can be used to in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oBiao is  one of  major supplemental  input methods  in NJStar.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BIAO.DOC  lists  out   all  valid  GuoBiao  codes  and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When  entering a GuoBiao code, user need to completely in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ode letters.    After that,  the character  will be  entered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 directly.  If this character has any LianXiang 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they will  be displayed  at the  bottom  line.   User may 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m, or enter another GuoBiao cod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QWinput&gt;          [Alt + 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et NJStar's input method  to QuWeiMa.  When using QuWe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 left end of the bottom line will display a "QuWeiMa" sig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WeiMa  method, only number  keys are used  to input  a QuWeiMa codes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can be used to enter into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WeiMa is  one of  major supplemental  input methods  in NJStar.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WEIMA.DOC  lists  out  all  valid  QuWeiMa   codes  and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When entering a QuWeiMa code, NJStar starts to display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wo out of four code numbers are entered.  The 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 down along  with more  code numbers  are entered, until  the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the  character will be entered at  the editing scree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before  a complete  code is  entered, user  is still  able to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aracter with [Alt] + numb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haracter  is selected, NJStar will display  the LianXia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s for it, if any. User may select any character from the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+number,  or  enter another QuWeiMa code directly.  When  entering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WeiMa code, the LianXiang words will be clea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ASCinput&gt;         [Alt + 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set  NJStar's input method  to ASCII.   When  us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left end of the bottom line will display a "ASCII" sig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and cursor position  are displayed at the  bottom line.  The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n  front of "Bytes" indicates the current  file has been modifi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pened or since last time i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may point the mouse cursor at the left side of the bottom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once, to toggle between PinYin and ASCII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mode is used to enter all keyboard characters, plus the 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128-160.  To enter those characters,  user needs to press [Alt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t the same time, enter the corresponding ASCII code with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t the keypad.  For instance, to enter [�],  user should press [Alt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tering [1],  [2], [9] with the keys  at the numerical keypad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user releases [Alt] key and the character will enter 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 ASCII character  1-31  are displayed  as if  a space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are not a space character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XInput&gt;          [Alt + 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let user  to select one of the following  input metho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bottom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uHua      Coded  with  number  1-5  for  five  basic 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廮       </w:t>
      </w:r>
      <w:r>
        <w:rPr/>
        <w:t>Maximum length  of codes is  5 numbers.   Us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al keys for code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WuBiZiXing Coded  with  letter  a-y  for  a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radicals.   Maximum length  of codes  is 4 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standard letter keys for code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CangJi     Coded  with  letter  a-y  for  a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</w:t>
      </w:r>
      <w:r>
        <w:rPr/>
        <w:t>radicals.   Maximum length  of codes  is 6 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standard letter keys for code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FanTiZi Only, See k. for JianTiZi CangJi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DianBao    Uniquely  coded  with number  1-9  accor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籨       </w:t>
      </w:r>
      <w:r>
        <w:rPr/>
        <w:t>DianBao  Coding Table.    The length  of codes 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.     Use  keypad  numerical  keys  f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SortPinYin Similar  with  standard PinYin,  with 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ƴ��   found in  CCDOS and without tone code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of codes  is 3 letters.   Use standar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for code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PurePinYin Similar  with  PinYin,  without  tone  cod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ƴ��     maximum length of codes is 6  letters. 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keys for code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YinYi      Coded with letter a-z, first in PinYin and th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</w:t>
      </w:r>
      <w:r>
        <w:rPr/>
        <w:t>classification of  meanings.  The maximum 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  is 6 letters.   Use standard  letter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ShouWei    Coded  with  letter  a-z  for  a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β       radicals.   Maximum length  of codes  is 2 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standard letter keys for code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Cantonese  Coded  with letter a-z  according to Fung-Fung L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</w:t>
      </w:r>
      <w:r>
        <w:rPr/>
        <w:t>Cantonese   Romanization  Proposals.   Us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keys for code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Japanese   Similar with Pure  PinYin.  With  a PinYin cod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</w:t>
      </w:r>
      <w:r>
        <w:rPr/>
        <w:t>will bring up  Japanese Hiragana and Katakan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nese  characters.  Use  standard  letter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JianCang   Coded  with  letter  a-y  for  a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</w:t>
      </w:r>
      <w:r>
        <w:rPr/>
        <w:t>radicals.   Maximum length  of codes  is 6 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standard letter keys for code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JianTiZi Only, See c. for FanTiZi CangJi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-z User defined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put methods  have their own strength  and weakness.  Some 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some of them.  Therefore, this manual will not  go to detail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Chinese version  of NJStar  manual for  registered users 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or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NJStar's outstanding features is to allow users to implemen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input methods by constructing a input dictionary with NJSta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a GB file in nature, is finished, user may  use  NJStar'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 INPUTDIC.EXE,  to  convert  the  dictionary  into  NJStar'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o that  a new input  method will be  added to NJStar. 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INPUTD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This manual continues at NJSTAR2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