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ALC Documentatie                                         Jan 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oud:    1 Inle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Benodigd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Gebru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Reken func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Menu op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Voorwaarden tot gebru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lei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DOCALC is gemaakt voor de MSDOS computer en dient al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vanger van de programmeerbare calculator. Het is echter geen sub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r een zeer aantrekkelijk en hoogwaardiger alternatief. De gebrui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gelijk aan het uitschrijven van berekeningen op papier.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ert de edit mogelijkheden van een tekstverwerker met de r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eiten van een rekenmachine. Het programma bevat diverse Engels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erlandse hulpschermen (windows). Een handleiding of training is niet no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enodigd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256 k geheugen of m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S 3.0 of hoger. DOS 2 is niet ge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en standaard (tekst) videokaart zoals MDA/HGC/CGA/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en co-processor no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Gebru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is zeer gebruikersvriendelijk. Het eenvoudigste gebruik be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 het intikken van wiskundige uitdrukkingen zo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-5/3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zal hierna het antwoord geven. De vergelijking kan net 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tekstverwerker aangepa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n tweede mogelijk is het gebruik van vergelijkingen zo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+B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zal hierna het antwoord geven. De variabelen kunnen aange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waarna ook het antwoord opnieuw doorgerekend wor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plaats van de variablen is niet kritisch. De volgende schrijfwijze is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elij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+B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ar ook is mogelij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=6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+B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wordt geen verschil gemaakt tussen hoofdletters en kleine letters.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ele kan in principe slechts een keer gedefinieerd worden.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mt altijd de eerste definit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=5   &lt;= f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l als resultaat 12 opleveren. Het incrementeren van variabelen is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elij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=A+1   &lt;= f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rekenscherm kan gesaved worden en weer geladen. Via een wind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m is een filelist te zien en een file te select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zijn zowel Engelse als Nederlandse hulpschermen aanwez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eken func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ALC heeft de volgende rekenmogelijkh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werkers:   ^ = Machtsverhef t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= Vermenigvuldig t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= Deel t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= Optel t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= Aftrek te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stante:  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es:    x^y         Geeft x tot de mach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(x)      Geeft de sinus v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in(x)     Geeft de arcsin v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h(x)     Geeft de sinus hyperbolicus v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(x)      Geeft de cosinus v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os(x)     Geeft de arccosinus v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h(x)     Geeft de cosinus hyperbolicus v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n(x)      Geeft de tangens v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an(x)     Geeft de arctangens v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nh(x)     Geeft de tangens hyperbolicus v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anh(x)    Geeft de arctangens hyperbolicus v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n(x)       Geeft natuurlijke logaritme v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(x)      Geeft E tot de mach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(x)      Geeft de 10 logaritme v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(x)      Geeft de faculteit v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(x)      Maakt hexadecimaal v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(x)      Maakt van hexadecimaal getal x een decimaal g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(x)      Maakt van x binair g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dec(x)     Maakt decimaal getal van binair geta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qrt(x)     Geeft de wortel v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qr(x)      Geeft het kwadraat v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(x)      Geeft x en slaat waarde x op in R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(x)      Geeft de absolute waarde v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c(x)     Geeft de fractie v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(x)      Geeft het hele getal v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nd(x)    Rondt af tot heel g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(x)      Geeft de hoogste waarde van x en R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(x)      Geeft de laagste waarde van x en R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der is het gebruik van haakjes zoals () mogelijk en accepteer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zowel een . als , voor floating point get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floating point bereik ligt tussen 3.4E-4932 en 1.1E+4932. Het form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+1.23456789012345E+1234.  Voor getallen tussen 1E-3 en 1E6 word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enschappelijke notatie onderdrukt. Bij het formaat 9.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 afgerond. Dit betekend dat 10/3*3 is gelijk aa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normale rekenregels zijn geldig. D.w.z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rst macht verheffen, dan vermenigvuldigen/delen en dan optelle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rek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betekend dat 2+3*2=8 en 10/2*3=15, maar 10/(2*3)=1.6666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aantal rekenregels wordt beperkt tot het type sch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DA/HGC/CGA=24 EGAHI=42 VGAHI=4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functie Sto(x) is gecreeerd voor zeer grote formules. Als de form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kening uit circa 30 termen of meer bestaan, zal er een interne overflow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16 onstaan doordat de uitgewerkte formule niet meer in e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255 characters past. DOCALC verwerk namelijk eerste alle variab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dat er gerekend wordt. Hierbij helpt het uitsplitsen, of het gebruik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kjes. Ook is het mogelijk om DOCALC er toe te brengen een tussenresul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 te rekenen en dit te saven in de variable R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enadering voor e met 20 te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eks1:=1/!(0)+1/!(1)+1/!(2)+1/!(3)+1/!(4)+1/!(5)+1/!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eks2:=1/!(7)+1/!(8)+1/!(9)+1/!(10)+1/!(11)+1/!(12)+1/!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eks3:=1/!(14)+1/!(15)+1/!(16)+1/!(17)+1/!(18)+1/!(19)+1/!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(Reeks1+Reek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= RCL+reek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resultaat van Reeks1+Reeks2 wordt opgeslagen in RCL. In tegens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alle ander functies moet instructie STO(x) altijd voor RCL geplaa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 STO(x) mag alleen in een uitdrukking en niet in een variabele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enu op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Menu: Geeft beschikbare func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Save: Saved scherm. Een naam kan opgegeven worden. Een eigen exten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iet toegestaan. De file is een standaard ASCII file welke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 een ander editter aangepast ka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Load: Laad scherm. Via een * of niks wordt een filelist ge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Help: Verklaart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Demo: Start ingebouwde demo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Clear: Maakt scherm sch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Eng/Ned: Schakelt om naar Engelse of Nederlandse hulpscher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Deg/Rad: Schakelt tussen graden en radialen voor de goniometr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43/25: Schakelt tussen de 43/50 lijnen mode voor EGA/VGA en 25 lij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    Schakelt insert aan en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I      Insert regel op cursor pla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      Delete regel op cursor pla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/Backspace/Tab/PgUp/PgDn/Arrows werken als norma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De functies F7 en F* worden vanaf versie 2.5 met de .CDO file mee ge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j het opstarten zijn er de volgende mogelijkh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ALC NL    Start direct in Nederland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ALC FILE  Laad di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ALC *     Laad direct filelist 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 sommige plasma of schermen met grijstinten is het mogelijk dat gebrui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uren niet goed zichtbaar zijn. Zet dan het videoscherm via de stand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pdracht in MONO. Maak hiervoor b.v. een batch file STAR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.BAT:        MODE BW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CO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Voorwaarden tot gebru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suggesties/commentaar/opmerkingen en verzoeken, stuur ze naa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FIDO-HCC-Brielle-1  2:500/12, telefoon 01880-15600 of via een briefka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r mijn ad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ke reaktie wordt gewaardeerd. Ook simpele meldingen dat de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 Kleij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in Engl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an other bug or you have a request or suggestion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send a message to Han Kleijn, Bulletin board/Fido Brielle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2:500/12, tel. 01880-15600, in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end suggestions/remarks to my personal address. When I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try to implement them in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planning to place updates on Fido node 2:500/12 , see above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s are welcome. This will compensate telephone costs and stimula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programs.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DOCALC is hereby plac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ALC is however, copyrighted by the author. DOCALC is inten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, none commercial use only. You may make copies of DOCALC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, and you may copy DOCALC for others. You may 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for such copies, or in any other way  sell the programs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to make money from it or any modified 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ception to the above is, however, granted to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's groups and the NPT computer group, which are hereby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a small amount (not to exceed Fl 15.-) for media, postage,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at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 not warrant that the programs operates as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not be liable for any damages of any kind sustai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the programs. By using the programs,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: 1991-12-31,    Han Kle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ldersestraat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011 MP Rot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giro account nr: 2965837   of J.A.M. Kleijn, Rotterdam,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B.N bank account nr : 50.50.08.092    ,,           ,,          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