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63 Patricia Drive, Oak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tario, 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: (416) 845 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ll Canada say Area Code will change to 905 on Oct.4th.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th.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YRO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YROLL.DOC file was written a few years ago and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inor alterations since.  It has been largely super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which is now the major documentation.  It can be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ed out, with an index, suitable for punching with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punch and filing in a standard 3 ring binder.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 take a look at  the Slide Show for 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his system  is all 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the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PAY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available from the main PAYMENU.EX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o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dditional documentation files that cover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lide show (such as compressed backup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TXT) and these can all be read or print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U.EXE menu.  For the most part you will not need th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some years ago and retained because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pecialised questions, but the Slide Show shoul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ay to day questions and tell you how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to  all  this, the  programs  themselves ar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contain lots of helpful information which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Look at the Wor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 have at least seen the Slide Show, now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CANADA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AYROLL CANAD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PAYP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have a CGA or VGA video card you will see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MENU.EXE program is a Menu program which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other compon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U.EXE first  checks for the existance  of the PAYRO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the  customisable Configuration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oes  not exist  then it  knows you  are a  new u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ransfers you to the Configuration program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ich  drive and directory you want the  employe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 on.  There  are default values  in all 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nd you  can just press Enter if you  find thes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ks for permission to copy our supplied test employ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  directories.  You should reply Y so 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the system.   You can replace them la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mployees (simply  ERASE \PAYIN and ERASE \PAYOUT to 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st  employees) once you  get the hang  of it.  Our 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 C:\PAYPGMS after you unpack the  distribution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opied into C:\PAYIN when you answer this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After the copy you are  taken to the Configuration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set  up other choices or  you can press Esc 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U.EXE main  "Pay Menu".  For now,  press Esc.  PAYROL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created but can be easily changed if you return here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our defaults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can  be made from "Pay  Menu" by moving the  br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rrow keys or space  bar.  The default choice  is "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Employee  File" so  just  press  Enter.  After  read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message  you will  arrive at  the employee 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 be made by  moving the bright  bar with the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Enter  or by pressing the Function Key  show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 Select  F2  Update  Existing  Employee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with  another  menu  asking  how you  want  to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(with many different ways off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et  up, Salaried employees  usually need no change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y pay basis unless their salary is changed or they are off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owever, hourly paid people will  need their hours to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pay,  so the  default  choice is  F4 Find  ALL Activ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d.  We can  just press Enter to take that  choi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 identification of  the  first  matching employe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ith a  choice of  do  you want  to look  at this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y press Enter), do you want to  skip this one and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(change the  TRUE to FALSE -  or press Ctrl Y which 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do  the same thing - and  press Enter, or do you  wan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(press End or Esc).  For now, just press Ent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then presented  with a menu  asking which  scre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.  In  a normal hours entry, all you  nee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Current Hours  screen.  The  hours can  then be  entered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is employee just press  End then when the Dou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ops  up press Y  to save your  changes to disk. 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continue  and  the identification  of  the next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will be displayed.  In a  normal pay hours set up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 through  in this manner until hours for  every employe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Employees  found this  way will  normally be 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(they  are sorted in the previous  pay cyc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by status  and pay method and into  alphabetical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).  It may  be faster if you have their  tim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quence.  For large employers of  hourly paid peopl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hours  entry program which  is even  faster than this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extra (cal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is is  your first  look  at PAYROLL  CANADA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a tour through the  employee record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 there.  From the  menu asking which  screens you want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 to bring up  the first  of the basic  inform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screen is displayed  (name, address, etc.) the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nd pressing F1 from there will display the edi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works from  any employee or configuration  input screen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b  or Enter will  go from field to  field, up arrow 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go up  and down a line at a  time, Pg Up and Pg Dn 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 screen at a time, Home will return you to the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en you  want to see, and End will  exit from thi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an option to save or discard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  Dn and you  will be  on the second 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 the cursor sat on  the top left corner  for P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mployee probably has a H for  Hourly in there.  Chang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y pressing  the space  bar.  Space  is an  invalid cod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leave the field (press Enter) a window pops up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ange of valid values  and their meaning.  Select Hou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 the H is  put back for you.   This kind of 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on  all important  fields  (i.e.  things that  are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generating  pay).  Not every field needs 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 the cursor  will go past  an empty field  you can 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unless you find its purpose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ed to jump from here to the current hour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 could press Home to  return to the screen  selec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Current Hours Screen,  or you can page throug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reen  until you arrive at  the one you want. 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ing a  tour, we will do  it the long way.  Press  Pg D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 the second  basic  information  screen) and  you  are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of  free form notes  which you  can keep on  th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ee what the word  processor editor can do.  Pg D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notes screen and you  are into the  1st of 3 year 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 These YTD  screens are  normally  read only 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ained, but if starting  PAYROLL CANADA mid w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 you  can  (and  should) transfer  YTD  information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yroll  system to the  YTD screens.   You can do  th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the first pay cycle is run for an employee.  Pg D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2nd YTD screen.   The YTD  transfer should include  the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ble Earnings  and the CPP  Pensionable Earnings.  Pg  D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rd.   YTD screen.  If you are using  the automatic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al feature  (VAC P'CENT greater  than zero on the  seco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formation screen) then also  transfer the dolla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's earned (but not taken) vacation time (i.e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cation you would pay if he quit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once more and you  are on the current hours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 again and you are  on the 2nd  of the 3 current  p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 the next screen  have a precalculation feature.   Press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y will be calculated and  shown on the screen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 routinely press F8, the  pay is actually calcul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ycle,  F8 is just  if you want  a preview (example  some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before the next  pay cycle and you need to  know how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 today).  F8 can be  pressed as many times 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does not  have any  permanent effect  and the 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in the pay cycle anyway (the result will be the s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else changes).   Notice  that the  cursor  only trave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hat the  computer is NOT going to calculate.   It ski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cu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Pg Up  to return to the Current Hours  scree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 on  that screen, Computer to Calc Pay,  and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Tax.  These  are normally  defaulted  to TRUE  when add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 and after  each pay  cycle, but  if you  wish to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 for this employee for some reason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n be changed to FALSE.  The cursor will then go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no longer  being computer calculated.   If both  a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8 is limited to adding  up the screens to ensure they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t  calculates whatever  is left to  calculate.  The  Pa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actly  what F8 does.   If Computer to  Calc Tax is  fa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ensure  that  you  manually  calculate  and  enter  ALL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 UIC  Insurable  Earnings  and  the  CPP  Pens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.   Very rarely  is it  necessary to  turn off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It  is there  in case  you need it,  but use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Hours Screen press  Pg Dn twice more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last  screen  which  is read  only,  system maintai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istory of the last 56 pays.  (We only needed 52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, but there was enough space for a few more so we left them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ys are less frequent than weekly  then you have 2 or mor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history stored here.  You can use these screens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IC ROE  form (you  need only  the last  20 weeks  of ins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and  a count of how  many insurable weeks in  the last 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employers with a large  turnover of employees we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ROE print program at extra cost (cal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d for the Double Check  window and because we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look and do not want to save any changes press En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ny chang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Find  window pops  up with  another employee  pres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to terminate  the search  and return  to the  Employ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may  want to try adding  an employee to our  tes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Don't  add too many employees as we  are going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before we start your  own file.  When adding note that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.  Num. are  the file key.  As a key  the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t up,  so be  sure  they are  correct.  The  SIN must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edits, so use a real SIN  or if testing tak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PAYROLL.LST file.  (If  you get stuck here 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SIN 000  000 000  will pass the  edits).  Empl.   Num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 leave  it blank  if  you  do  not normally  use 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when adding  employees you must go through  a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s.   You are given an  option to abort the  ad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You can  press Pg  Dn  to skip  over any  screen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 enter on it.  If  you forget something and 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past it don't worry, once added the employee can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 update mode where you can flip backwards and for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screen you want and insert the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finish adding  an employee  you will  be back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Update Menu.   Press Esc to return to the  main "Pay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we  can select the choice  to run a pay  cyc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a sub  menu which has run a pay cycle  as the fir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.   Read the  note which  appears on  the screen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NFIG.SYS file so you  will know what to do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OS complains about too many open files.  Enter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y  dates when prompted.   Also read  the note on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y date is used to  determine when the end of the ye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  and T4 file  production and zero YTD  (except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ck accruals) is required.  Next  pay date is also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ours  screen in readiness for the next  set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screen  is complete,  the pay  cycle will  start (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and you will be given a progress report both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.  Any failed edits will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any gross errors to fix then  the Employe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 be run  again to fix  them, then the  pay cycl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.  The  update program AND  the pay cycle always  read \PA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AYIN  will not  be changed  until you  tell the  progra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, that it is O.K. to copy  the results of the pay cy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YOUT to  \PAYIN.  The prompt which  asks for this appea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 and if a copy is  not done it will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ycle program.   Always use this prompt to do  the cop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volved  and it will get  all of them then  clear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lag.  Do  not attempt this copy with the  DO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mpt is highlighted  and includes a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 careful with this prompt.  If you indicat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pay cycle  is O.K.), then the same prompt 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ackup \PAYIN before it is overwritten.  Take a back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 accidentally give  the wrong answer  you can put 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(see file BACKUP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 cycle also creates various other files on \PAY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to  produce  the  cheques (or  pay  slips),  the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etc.  After the pay cycle you will be return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choice to print  these reports.  They can be prin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the next  pay cycle, but we will select  them now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y you should always  print the current payroll regi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and  check it to see  if everybody is O.K.   If you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you gave somebody 750  hours instead of 75  hou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the  easy time to fix  it by running the  updat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ning the pay cycle, as described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payroll register looks O.K.  we can go ahead 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we need from  this menu, normally the journal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eques (or payslips).  More information will b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re finished printing,  press Esc return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y Menu".   Move the bright  bar to Exit  to Dos and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ffee, and take a few  minutes to review what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 whole thing if you  have time, else do  it aga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 second time you do it, reply to the copy prom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to copy the results of the pay cycle and make a backup.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 the summary screens  in the Employee Update 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ycle  should be on them.   The hourly paid people 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now (ALL PAY AND TAX ITEMS  ARE SET TO ZERO AFTER A PAY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XABLE BENEFITS AND DEDUCTIONS  CONTINUE UNLESS CHANGED) 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hours before you do  another test pay cycl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mployees whose status is A (Active) are paid.  Try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 Empl.  Status  code (1st Basic Employee 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test pay cycle.  Change it to a space to see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alid values.  Also try changing the PAY ALL VAC ACCRL switch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hours screen) from FALSE  to TRUE before the  nex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OW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getting the  feel for the system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mployees you can get rid of them from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\PA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\P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time you access  the employee update program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 there is no  file found, then it  will create a 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will contain  only your employees.  Add you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ransfer  the YTD  information  as  outlined above.   Whe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 added, but BEFORE you  run the first pay  cycl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DOS  and from the DOS prompt for  \PAYPGMS type INITL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r printer should be on line.  A grand total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 will be  printed.  You  can use this  to check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to  the grand total  of your existing system, 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YTD  for incorrect employees if it does  not balan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.  Repeat as  often as necessary until it  does balanc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 pay cycle until it does balance because the pay 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YTD screens and you will no longer be abl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you run in  parallel with your existing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, OR reprocess previous pay periods, to ge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  CANADA  and to  ensure  there  are no  unexpected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little peculiarity in your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/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 price reasonable we are  not supplying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any fancy packaging  at the ShareWare pr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sh the price up without  adding anything to the useful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  The  various documentation files on  these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 Show, together contain  far more information th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y  pre-printed manual.   Because  of  the  high set  up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inting, manuals tend to get carved in stone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often as they should  be.  (Which program autho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out a couple of thousand expensively printed manuals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 change  is  made).   Keeping  them on  disk  allow  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 to quickly  make changes  to the  documentation a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ULTIPLE EMPLOYE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purchasers may  wish to  use  one set  of PAYROLL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handle several different sets of PAYROLL.DTA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ccountants doing  client payroll may have  sever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A files,  one for each  client.  Also,  if employees are 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es or at different intervals, you will need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different .DTA files.  We  suggest you do thi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data directories for each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ereabouts of these directories and the custo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 employees in  them is contained  in the  PAYROLL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by the  Configuration section of PAYROLL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on the program directory.  There  is only one 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many, one for each  set of employee files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the PAYROLL.CNF to something meaningful to you, e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name is  Jones rename it to JONES.CNF .  Do th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is first  created.  The next time you run PAYROLL CANA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U it will list all configuration files for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riggered by it finding a .CNF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CNF). It also gives you an option to create additional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pying defaults already set up in one of the existing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Doing it  this way you  can have as many  sets of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d starting PAYROLL CANADA is as simple as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name when asked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WE ENCOURAGE YOU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fortunately the advertising of some of the Disk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emphasise words like "FREE" or "$5.00 a Diskfull"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onfuse ShareWare with Public Domain (P.D.). P.D.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, but there is little of that for business use and 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knowledge there are no P.D. Payroll programs for the IBM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Copyrighted Programs which you can try for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for less than Commercial prices. It can be low co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that 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ney you pay to Disk Copying Services for disks is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copying time, materials, postage, handling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s and profit. It does not pay for the ShareWare progra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isks. It only pays for the opportunity to try them out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misled into thinking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developers receive no payment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/Distribution services, the arrangement exists o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a distribution channel to get those program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of people who want to use them and are willing to volu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the modest Registration Fee asked rather than 3 to 5 ti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through regular sales channels. Please consider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a program through regular channels you are paying mo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sts, Advertising, and Packaging, than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of various abuses several ShareWare author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ew programs as ShareWare. The future of ShareWar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illingness of end users to pay for program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if it dies it will be a pity because it wa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gram developer (free distribution) and end user (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, low cost) a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not Register, we do not know you exist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comes up you should know about we cannot tell you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ay ShareWare is passed around we may not even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or Disk Copying Service that you got if from have it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tell them either. If you want to tell us where you g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n Registering it would help us to know wher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, and to build records of who is selling the most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sible future business development pl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cannot afford to provide you with free software.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advantage of trying the system out fo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and postage, or download time, before you decide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like it enough to pay in full for it, but we are not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way. We think that is fair - don'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elds" Included in the PAYROLL.DTA 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ROLL.DTA  file is  a Turbo  Pascal internal 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 is unlikely  that you will  be able to  read it 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ther than those in  the PAYROLL CANADA system. 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length  but you should be aware that  Turbo keeps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 format to that used by the  BASIC language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ceded by  length bytes, Reals are longer  than Basic's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is for speed, accuracy, and efficiency, but it h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hiding  your sensitive Payroll Data from  most prying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DEBUG or Buergs LIST, etc.,  to do HEX Dumps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n't guaranteed  to  hide it  from everyone,  a  Hacker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urbo  could probably decode those  Reals into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but the dollars and cents are hidden from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information, though, I am listing here, with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ormat of those fields  are.  It might help you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 in them.  As  a general rule,  IF the PAYROLL  CANAD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put whatever you want  in a field, or to leav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then  it doesnt much matter  what is in there  (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- it  matters to you of course).  Where 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hoice of  known  quantities  in  a  field, and 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is unknown, then a window will pop up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give you a list of the possibilities.  Use the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 plus Enter, to make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n't comment on every  field, some are self explana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.  We  have  provided  a test  PAYROLL.DTA  file with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 employees for  you to  play  around with.   You can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(or  erasing - use  Ctrl Y ) some  of these fields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the effect.  F8 will  do an on screen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rom the current pay screens when in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- Alpha or Numeric - Maximum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Insurance Number is Edited  as per a Govern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art (with Empl Num) of the key to the file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must be  unique, and because it  is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entered it  cannot be changed, so be extra  sur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first time.  It must be entered in the format 999 999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mployee does not have a social insurance number (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or first  job) they must apply for  one. 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IN  to be issued you can either  pay them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dd  them to  Payroll Canada  it will  have to 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once  with a dummy  number  ( 000 000 000 will 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,  but if  used an  Employee Number  is also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this  employee from any  others added later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 000 000 SIN ) then,  because the SIN cannot be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terminate the record with the dummy numbe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gain  with the real SIN  number when it is  issu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 in two T4 forms  being printed, one for  each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4 for  the dummy SIN should have the  real SIN 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it or  the two  T4's manually  reissued as  one T4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total.  If during the first calendar year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ns more  than the maximum CPP  pensionable earnings ($2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88)  there may be  an overdeduction  of CPP becau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in 2 seperate 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 NUM 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Number is assigned by the User.  With SIN it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 the file and  the combination  must be unique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tempts to set up a new  employee with the same ke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employee he is stopped  by the immediate retr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existing employee.  If SIN is unique, then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.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EMPL NUM 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to  provide  an  audit  trail in  the  event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employee is rehired with a new Employe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 - Alpha or Numeric - Maximum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- Alpha or Numeric - Maximum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- Alpha or Numeric - Maximum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 - Alpha or Numeric - Maximum 3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 - Alpha or Numeric - Maximum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 - Alpha or Numeric - Maximum 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for format ANA ANA where A = Alpha and N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- Alpha or Numeric - Maximum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M 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BORN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BORN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BORN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recalculated  from the  System Clock  and the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 at every pay date or  whenever the cursor pass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determine  eligibility  for CPP  and  UIC 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the System Clock must always b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TAL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S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  - Alpha or Numeric - Maximum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TATUS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ctive - Norm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On Vacation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aid Off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erminated - Stop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en rule,  if not A then  no pay.  Do not  chan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FTER the employee's last pay cycl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LAST REVIEW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LAS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LAS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the employee last had a salary or performanc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NEXT REVIEW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 NEX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NEXT REVIEW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you  intend to do the  next review.  When a  Review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reminded of it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PREM. AS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Provincial Health is to be Rated (requir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program if automatic calculation to b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ingle Prov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amily Prov.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o Prov. Health, Spouse P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AUTO. CALC.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.  Health Exception to  automatic calculation.  TRU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pays  or adjustments  -  use  only IF  Config.   E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Option 2 selected AND you wish to manually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amount on Current Pay Screen 3.  (D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PLAN NUMBER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's Prov.  Health Plan Number, not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just a place to keep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METHOD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 Sal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 Hourly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 Salary And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 Hourly Plu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TERRITORY 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the next 2 fields  are a place for those Compan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graduated salary scale to  record where on that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fits.  The system takes no action o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companies can leave this and the next 2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LEVEL  - Alpha or Numeric - Maximum 2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PERFORMANCE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AL SALAR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 $80,000 you are warned  of a possible keying err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 $40  you are warned of a possible  keying err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cepted.  For Salaried employees a rate will b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by dividing  Salary by the hours per  yea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CNFED.EXE setup and stored in the PAYROLL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PERMITTED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r not the employee is eligible for ov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if overtime hours are entered.   If this is set to fal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will be generated regardless of th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ERIOD  - Numeric (Whole 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 a year the employee gets paid.   I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UIC tables exist. 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=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= Bi-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= Semi-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=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= 10 Pays ea. Year (Teac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= Every 4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= 22 Pays ea.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=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ESIDENT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ax calcul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RES COUNTRY  - Alpha or Numeric - Maximum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ployee is  a non resident of Canada, enter 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Y &lt; 183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on resident of Canada, will the employee be in Cana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83 days.  Makes a difference to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CCRUAL PCENT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greater than 0 will cause employee to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rual fund from which vacation pay will  be deduc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be sure the percentage specified is at least th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.  (In Ontario, 4%  rising  to  6% after  6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of employment).  The types of pay  to 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are specified in the PAYCNFE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LLOW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vac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allowed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TAKEN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vac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has taken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ACCRUAL PCENT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greater than 0 will cause employee to b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rual fund from which sick pay will be deducted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ay  to be  included in  the  fund  ar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NFE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ALLOW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off s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allowed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TAKEN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for the user to keep track of how many days off s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has taken.  The system takes no ac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S PLAN REGN   - Alpha or Numeric - Maximum 9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4  reporting purposes,  whatever is  entered her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on the T4 form.  There is a line on the current and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screens  in PAYROLL.EXE for employee  contribu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EAR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ploymen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YEAR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mploymen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ERMINATED  - 1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UIC RO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Shortag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Strike o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Return to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Illness or 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Pregn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= Retired (other than age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= Work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Apprentic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Other -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against end date and employe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AX TD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ployee wishes to pay additional tax over and abo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due.  Whatever is entered here will be added to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CLAIM TD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ployee is a non resident of Canada this must be zero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tax credit equivalent from the TD1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AREA - Numeric ($ [ and cent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deduction - living in prescribed (remote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. CHILD CARE, ALIMONY, ETC - Numeric ($ [ and cent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deduction  - if authorised  by the district  tax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hild care, alimony, maintenanc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. TAX CREDITS - Numeric ($ [ and cent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deral  tax credits  if authorised  by the  distric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YR    - 4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MO 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DAY   - 2 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 of the next  pay.  You will  be warned of 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ing error  if this is more  than 45 days eith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e from the System Clock, but it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 OF EMPL  - Alpha or Numeric - Maximum 5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 determine which tax calculations  apply. 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4.  Must be one of 'NF', 'PE', 'NS', 'NB', 'PQ', '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B', 'SK', 'AB', 'BC',  'NWT', 'YT', 'OTHER', 'AUTRE'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 employee record must be taxed in the same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pay.  The reason is that there is only one YT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mployee  and it is the  basis for the T4.   Revenu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seperate T4's for each Province an employee wor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transfer  somebody to  a branch  office in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nce you will therefore have  to set up a seperat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for him in that  Province and change the Employ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 record for  the previous  Province so  he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(else  he will  be paid  twice).  Since  the ke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SIN and EMPL NUM  you will also hav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EMPL NUM to create a  unique record for the new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 transfer the employee's  YTD pay into that 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mployee will  end up  with several  T4's ,  one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, but  the total of  them should  be his actual  YTD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ROLL CANADA has tax tables  for every Province and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PQ. You can therefore,  if you wish, have employ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vinces on  one  PAYROLL.DTA  file.  If multiple T4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and the employee's  annual pay  is greater  than the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pensionable  earnings  ($26,500 for 1988) then 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of CPP is possible  because  it is accum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employe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 PP EXCPT  - Numeric (Whole N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 is not a  normal pay for  UIC purposes enter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here as you would if  completing a UIC ROE for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ferred to the screen which displays UIC RO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you need it later if the employe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 is SHORTER  than normal  because the  normal pay 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one week and  the employee is terminating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 pay period, or was  absent (and unpaid) for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is  LONGER than normal  because the employee is  tak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work  for vacation and  is being  paid in advanc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  inserted here should  be the WHOLE number 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IC purposes) worked in this  pay period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regular pay frequency to calculate UIC, C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TAX.  Taxable Benefits and Voluntary Deduction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djustment, be careful with Provincia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 if this  entry is  solely for  vacation pay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NOT taking time off work then no speci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eeded  and  the  entry   here  should  be  zero  (see 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and the note towards  the end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UIC on vacation p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NSION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the employee  is actually a pension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ker.  Has an effect on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ACCOUNT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you  can  easily  apportion  your  payroll  for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The  accounting extract  file, PAYACCT.DTA,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D equivalent,  are  sorted  on  a  combination of GL,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., and Project.  On  the Payroll Register  sub  tot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whenever that combin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CODE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 CODE - Alpha or Numeric - Maximum 3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PROJECT - Alpha or Numeric - Maximum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ce to identify where your employees work, also a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(see GL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LC PAY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 false the PAY calculations will  be skippe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cial circumstances  where it is not a normal  p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alculate  it yourself.  Has an effect  on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go to in the current pay screens of PAYRO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ALC TAX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 false the TAX calculations will  be skipped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cial circumstances  where it is not a normal  pa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alculate  it yourself.  Has an effect  on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will go to in the current pay screens of PAYRO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LL VACN. ACCRL.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will cause any YTD  Vacation Accrual plus any Accr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y to be included as  Vacation in this pay.  Accr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alculated if Vacation Accrual  PerCent is great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  shown on  Basic Employee  Info.   Screen 2.)  Use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vacation and set back to false after this pay, 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, or  leave it  set True each  pay if  vacatio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mployee  is taking  vacation time  off work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is  being paid in  advance, or if he/she  is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way  through a  pay period,  then be  sure "UIC  PP EXC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the  total number  of  WHOLE  weeks this  pay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s derived hourly rate if salaried, to arrive at sick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.  If the  employee  Sick  Accrual Percent is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amount of sick pay will be deducted  from  th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HOL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s derived hourly rate if salaried, to arrive at Stat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day Pay (e.g. Christmas Day, Ea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hours  will be multiplied by the employee's hourl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s derived  hourly  rate if salaried, to arrive at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.  If the employee Vacation  Accrual Perce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hen the amount of vacation pay  will  be  deduct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rual  fund.  If taken in advance of the vacation,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y being  generated  in  pay  cycles  occuring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is away, you may want to change the employe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 but not until after the pay cycle in which the vacation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 be calculated has been run.  If changed to V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 A  before the next pay cycle in which pa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Y IS EVER GENERATED IF EMPLOYEE STATUS IS NOT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PAY HOURS 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hours the employee has worked.  Need  no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alaried staff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1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 at  the  first 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NFED.EXE program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 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multiplier used.  See PAYCNFED.EXE Employe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1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2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 at  the second 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NFED.EXE program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 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multiplier used.  See PAYCNFED.EXE Employe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2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3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time  at  the  third  multiplier  rate  you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NFED.EXE program. Fractions of hours are entered as dec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 36 hrs and 30 mins is 36.5 hours NOT 36.30 hours.   If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ed you  must also spread these hours amongst 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 Other overtime works in a similar fashio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 the multiplier used.  See PAYCNFED.EXE Employe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DAY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AF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NIGHT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3 GRAVE SHIFT PRM HRS - Numeric (Whole Num. and/or Decima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D EXMPT CPP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rue forces the CPP calculation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D EXMPT UIC 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rue forces the UIC calculation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 the remaining  fields are the  amounts for  thi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are calculated  for you.  Their title  explain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 for  "OTHER"  categories  can  be  customis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NFED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WAGE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1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2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IME 3 AM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PREMIUM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Y HOL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BONU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entered here will be  added to the pay and ta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 way as other  earnings.  If these are  regular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he tax should be  OK, however if you pay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ommissions  or if sales  expenses are tax  deduc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  then special tax  treatment may be 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built into PAYROLL CANADA - in those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to turn  off  the  automatic tax  calculation  and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 Consult your  Revenue Canada  informa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intended for once  or twice  a year type  bonu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production  bonuses.  This  field receives  speci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ment.  Tax is calculated by  adding this to the annual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to  the pay  period  pay.  This  is accept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ue Canada  and generally  avoids the overdeduction  o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ould  otherwise  occur.   However, the  annual  p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d  from  the  pay  period pay  (excluding  the  bon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f  this is not a  normal pay then the  result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incorrect.  If you have doubts check i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screen of PAYROLL.EXE by using 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are tips  which are  being  passed on  by the 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is  entered here will be  added to the actual  p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d accordingly.  Do  not enter here tips  which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collected which  have never  passed through 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else you will wind up  matching the employees tip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Y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ACTUAL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actual amount of  the pay.  For tax purpo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increased by the following Taxab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BOARD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REN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AUTO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INTERES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OTHER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OTHER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BEN OTHER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um of the  actual pay and the taxable bene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what  the Tax,  UIC, CPP  is calculated  on.  The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itself is based on actual  pay and will not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taxable benefits.  They  are the additional  valu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 purposes only, of employe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PAYAB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 PAYAB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. TAX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ENS. PLAN CONTR.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 Contributions to  the Registered  Pension Pla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as entered earlier, or to a RRSP.  Reduc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DPSP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CHARITY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CHARITY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T TO UNIO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on Dues, reduc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PROV HEALTH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  flat amount per pay, or can  be automatical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up from the Configuration Program (PAYCNFED.EXE)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nfiguration then the cursor will not go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HEALTH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LIFE INSC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ACCIDEN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CS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SOCIAL CLU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XMAS CLUB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AUTOMOBILE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 the  next  4  fields may be a flat $ amount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calculated  as  a  percentage  of  Actual 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ble Pay.    If  a percentage a ceiling can be se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NFED.EXE set up screens.  If set to a percenta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go to these fields as all entry is then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4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THER 5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DUCT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AY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Pay less Tax, UIC, CPP, an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1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the next 3 fields are for expense items such as G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age, Uniform  Allowance, etc.  Whatever is 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 Net Pay and a  cheque or pay slip 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total.  It is  a convenience feature.  Whether 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 to use  it depends on  your accounting 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can consistently identify what it is 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allocation (e.g. if in your company this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Gas  for all employees, then you have 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 is Gas for one  employee and something else 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 then  you  might  run into  problems  allo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s.) You have 4 lines, use each for a specific expe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employees.  Providing you do not have more than 4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on expenses then you will have no Accou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2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3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TAXABLE REIMB 4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CHEQUE FOR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the employee is most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CCRUAL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e (or  decrease) in  the vac. accrual f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for this pay period.   The fund is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TD record. This is not an employee deduction, it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owe the employee in the event of termination, bankrupt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or if  the employee  takes a vacation it is paid f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K ACCRUAL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ase (or  decrease) in  the sick accrual fu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for this pay period.   The fund is accum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TD record.   This is  not  an employee  dedu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you are  setting aside  to pay employees 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PENS EAR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 INS EARN  - Numeric ($ [ and cents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LOYE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employee terminates the  employee status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(1st basic  info.   screen)  and the  end  date and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2nd. basic info.  screen) filled in.  Once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automatic  calculation of pay and taxes,  and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 cycle, will cease.  Therefore, if the employee termin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a regular pay period  you probably will not 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cords to terminated until after the pay cycle is don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erminate too early  the final pay will  not be done  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"A" are p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employee terminates in the  middle of a pay 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use F8 to calculate the final pay then (if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que immediately)  manually issue a  cheque for it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on the screen.  Turn off the automatic pay calcs / tax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prevent PAYBATCH from  changing you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  the employee status etc.  alone until after the  nex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o  ensure inclusion on  the payroll register, update  of Y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ecause the  status was not changed the final  pay cheq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s  usual, so if you  issued a manual cheque 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o retrieve  and  void the  computer  issued one. 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re automatically purged from the PAYROLL.DTA file a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We have to keep them until then for production of the T4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 using the automatic vacation  accrual feat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w  (in   Vers.   3.0)  an  OPTIONAL   means  of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nd  paying all vacation  accrued to date.  For 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have  keyed in the existing vacation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when  first setting up the employee  (YTD transfer).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inations.  If it calculates  a negative amount, do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, check  if the  employee took  more vacation  than 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prior  to termination - it  will be recovered from 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if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mployee  terminates in the middle of a  pay perio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UIC PP EXCPT code  (on the current hours scree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is field  is normally 0 indicating a  normal pa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 the employee has  not worked the  normal number of  wee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changed  to  indicate  how many  whole  weeks  (for 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was  worked in this  final pay  period.  An entry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will  also affect  the  CPP  and  Income  Tax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this short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 editor, used  for  inputting  each field,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.   Its command  set  is as  far  as possible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it can be seen any time the editor is in us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employee file has no  index then one is 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s a few moments so we recommend that if you have any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dex you delete it.  (eg.  In case there had been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the  plug was pulled,  or the computer switched  of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running).  The index is read in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updated in memory during the session, then rewritte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 select the End Run choic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employee record consists of several sepe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its  own  ID.   The indexing  method  allows  the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, not necessarily placed all togethe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that the file does not have to be rewritten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s, eg. if a comment is added to an existing employe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ppended to the  end of the file and the  index is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it to  the  previous records  for that  person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 the middle of the  file.  If you update  a record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name,  the original record is located and  re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ot on  the diskette.  Before any on line  updates a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given an  opportunity to  cancel them.   When adding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you are  given a choice to abort the  addition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 (PAYROLL.INX) is  read into memory  at the 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and the memory copy is used throughout the sess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 the  session the  updated index  is  written o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nformation in the PAYROLL.DTA  file is updated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nish with each employee.   It is vitall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keeps in  step  with  changes to  the  employees.  I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ere  will be no  problems, but  if there is 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r the  computer is switched off, etc. in 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ssion the updated index will not have been written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or if you have any other reason to doubt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, then just erase it.  The PAYROLL.EX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 new index next time  it is run.   (Just to be on 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his is in fact what the PAYBATCH.EXE program do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 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YROLL.DTA file  is  physically re-organised  when a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s run, and at that time  all records for one employee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and a  new index  is  created.  If  you use  our bui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opy the output file to the input directory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 care  of  the index  as well,  but  if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reason  you get in  a situation where you  wish to do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n  be sure the  output .INX file  is also copied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o not use the input index with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records are important.  You should keep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ompted for a backup  after each pay cycle 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 want one the program will make  it for you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erate file BACKUP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bear  in mind  that  the  PAYACCT.DTA and  PAYTDAC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plus  any .DIF  / .DBF  / .POP files  you created 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re rewritten  in each pay cycle, the  system assum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mporary files and writes over  the last one -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m you must back them up yourself (DOS COPY, etc)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ycle.  These files are not  included in the backup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 because they can be easily  re-created by re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d up pa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the system will  tell you what you did wrong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 was missing,  etc.,  and continue  normally.  However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 can be  fatal (they will cause the program  to stop d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racks).  We  included a  fatal error  handler routine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etc. in case of such  a system error being reported by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you  get   one  of  these  errors   while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ROLL.EXE program the program will have terminated prematu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that  you lost  any changes to  the last  employ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 AND TIPS (FINE TU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Students and Others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 from Tax Deduc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anada Claim Cod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Tax is  calculated on an annual basis.  The 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period is multiplied by how many pay periods per y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alculation, then the resulting annual tax is divided by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 per year.   Therefore, if  you wish  to stop  ded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 set the TD1 claim  amount to something in  ex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value of the maximum likely pay perio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C, CPP, and Tax on Vacatio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use  of  the  programs will  calculate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Pay for  the Vacation Hours entered.  In Vers.   3.0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automatically  (on the  current hours  screen set  "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N.   ACCRL." to  TRUE)  if  you are  using  the vacation 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o as to exhaust the YTD accrued vacation plus the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 on  this pay.  This  amount will be  added to the  othe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Tax, C.P.P., and U.I.C. calculated on the total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lates the pay for one pay  period, eg.  1 week regular pa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eeks vacation pay = 3 weeks pay in one pay period, and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tax bill (refundable next April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IC regulations  indicate that  vacation pay  fo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taken (e.g. on termination,  or if just clearing ou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t year end) should be taxed as above (allocated to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 which it is paid), however, if vacation time is tak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cation  pay should  be taxed  as though  allocated to  th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 which it is paid.   In Version 3.12 onwards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 setting the  "UIC PP EXCPT"  (on the  curr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to the number of  whole weeks this pay represent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week regular pay plus 2 weeks  vacation pay (AND Vacation ti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  can be correctly  taxed by setting  "UIC PP EXCPT" 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ffect CPP and Income Tax as well as U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vacation  pay cycle has been run, 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Status code from A (Active) to V (Vacation) to sto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while the employee is off on holiday.  Also change the "P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N.  ACCRL."  to back to FALSE.   Make a diary note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Status back to A again when then employe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rrors discovered after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has been mad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kind of  errors  fall into  two  catagories,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the employee's  pay cheque  (most of  them), and 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(usually an error in transfer of YTD when starting mid 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affect the employee's pay  cheque and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the pay  cycle then they MUST be dealt  with as a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ext pay.  Negative amounts  can be entered in  tho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go to (and it  will go to all fields if "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PAY" and  "COMPUTER  TO CALC  TAX" are  set  to false). 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ext regular pay by pressing F8 from eith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creens 2 or 3 with these  two switches set true,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if necessary to free up the cursor), then adjust pay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to correct the error.  To keep your accounting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pply the adjustment to the same items that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.   Press F8  again to  total your  changes and 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effect i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rror is in the YTD transfer, then you need our LOCK_Y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nlock the YTD screens.  This is like taking an era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and re-doing them  so it destroys your accounting tr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YTD  + Current Pay  will no  longer = Current  YT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TD has been changed).  Use this approach with care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 if  you need this program which is  available at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5.00).  Do NOT use this program to fix errors which hav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's pay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e up  with a suggestion you would like  to pa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 then send it  in to  us.  If it  is valid we 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include it  in the documentation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ject  to space  constraints).   Please  let us  know  if w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suggestion to your name and city or wheth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onymous (assumed if you do not specify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X TABLES 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ROLL CANADA V3.6  has the Jan. 1993 Taxes,  CPP,  UIC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anada MC58.  These taxes may be good until end 199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Canada changes are possible on 1st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ROLL CANADA contains Tax / CPP / UIC  tables  vali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  and  Territories except Quebec.  The Federal R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Quebec,  but we skipped the  Provincial  taxes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 are  substantial  differences to other Provi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llected directly by the Provincial  Governmen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are not published in the Federal MC58 Booklet. 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n Quebec would probably also require u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to French - something we are not prepared to do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first  see  enough potential demand to justify i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f Quebec then please accept our apologies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econo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is  $195.00  (subject  to  review  and 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at  end  March  1995).  There  is also a mandatory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fee for Tax Updates.  These are issued once or twice  a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 on  Revenue  Canada)  and the $100 covers both (if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years there are two).  The updates are a complet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isting programs and any other improvements or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will  be included.  You are therefore always assu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most recent release of the PAYROLL  CANADA  Syst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January  tax  update  you  will  also  recei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 the  T4PRINT.EXE  program.  Your first year's updat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lled a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,  or  become,  a Registered  User  please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thing that we would  not distribute.  Keep th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.  If you do distribute updates  and we get to hear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 may be subjected  to legal action for 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 will most certainly  have received your last  upda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version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 file called  INVOICE.TXT on your 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rdering convenience.  If you prefer to phone in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ppen to get our answering  machine please leave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 company, address, phone  number and  what it is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uch as full or trial version then immediately 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payment  (if possible with the order  form from INVO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o confirm correct spelling of name and addres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present time we do  not take credit cards, 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lay shipment  of your  order  while waiting  for your 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 policy is  subject to  change if  we start  gett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 none payments.  It  is pointless  for rip off  art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  orders and not pay  for them as the 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less anyway after the next Tax change when our tax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ll not be available to  them.  In the case of bad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%  interest per  month  plus  bank charges  plus  our own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ee will be debited to  your account and tax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 available until all outstandings  including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have been cleared by certified cheque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fees  cover your contribution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 distribution media only, in particular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ownership of  the program, nor are they high  enough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the telephone answering questions.  The odd simple que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, but if  you are on to us for more than  a total (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s) of 30  minutes we will have to bill  you $60.00 hour (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minute)  consulting  fees for  the excess time.   Al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at your expense, if you  leave messages for us to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ong distance it  will be on a collect basis,  the pri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is not high enough to do it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have  been  advised by the Ontario Ministry of Reven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must add 8% Retail Sales Tax  to  all  ord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is  payable on orders from outside Ontario which are sh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irectly to an address outside of Ontario.  Orders shipp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 are also subject to GST at 7% - our GST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vided with an acknowledgement of your order. 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xes to your order - see file INVOICE.TXT for a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re subject to the usual disclaimer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nthistle Systems &amp; Programming Ltd.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nthistle Systems &amp; Programming Ltd. makes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olely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either Anthistle Systems &amp; Programming Ltd.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s been involved in the creation, produc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 shall be liable for any special, colla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chase or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istle Systems &amp; Programming Ltd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 o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nthistle Systems &amp; Programming Ltd.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any and all parts of this software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obligation to notify any person or ent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sole and exclusive liability of Anthistle 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Ltd., regardless of the form of action,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the Purchase Price (excluding any Annual Update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. Moreover, Anthistle Systems &amp; Programming Ltd.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any claim of any kind whatsoever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against the user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is agreement shall be governed by the laws of Canad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vince of Ontario, Canada and shall inure to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histle Systems &amp; Programming Ltd.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, heirs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is agreement shall be brought only in a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adian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on of Halton, Ontario, Canada, or if action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deral Court and no such court is located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lton then the action will be brought in the Feder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closest to the town of Oakville, Ontario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opher Anthistle, F.C.I.I.  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. August, 1991 (with minor changes made 15th. December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