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bout the program uushred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Neidengard (mneideng@cosmos.acs.calpoly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th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TH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shred is an intelligent uudecoder for use with Usenet traffic and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It takes one or more files containing pieces of uuencod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pieces in order, and then decodes them.  To put the pie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uushred RELIES ON THE CONTENTS OF THE  Subject: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/Mail HEADER.  I cannot emphasize that enough.  _YOU_MUST_HAVE_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SUBJECT_LINE_TO_DECODE!!_  I have received countless complaints of uush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ing, simply because people disregard this critical fact. 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ten contain errors, uushred tries to fix minor probl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spacing or cApITaLizAtiON before trying to sort.  And yes, uush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at part 2 comes after part 1, not part 10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the decode phase, the user will normally have uushred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tored in the uuencoded traffic.  To this end, uushred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and uucat routines as the appeared in the program uu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THAT THE FILE BEING MADE ALREADY EXISTS, UUSHRED WILL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ILENAME.  It does this by appending the string ".new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name.  This behavior is not likely to make DOS too ha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n again, I didn't write this program for DOS &gt;^&gt;.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nly arises when a file being created because of uudecoding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 and above uses a mechanism I call the "correlator"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 uue files.  Essentially, what correlate does is attemp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given Subject: line is one part of a multipart uue.  If it i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hred tries to see if all the other pieces of the uue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, then things proceed smoothly to decode.  If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lator will append the incomplete pieces to a file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This allows these pieces to be dealt with by han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deformed subject lines that should be manually correc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hred tries to sort them, so the correlator will often set those a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retain file can be designated as one of the sources of uush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he incomplete uue pieces can be saved for the time when,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lator allows for the designation of an output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pieces.  If no file is specified, the pieces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.  Unix users wanting to simply discard any uncorrelated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signate /dev/null as the file for the pieces to go to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pecific file set aside for incomplete uue's that is alway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ushred's input list.  This would allow uue's that don't ar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atch to be automatically decoded as soon as all the parts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side to this approach is that the old retain fil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ned out after each run to prevent duplicate pieces from pil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t all the uncorrelated pieces would find a mate in subsequen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USERS could make a FIFO to circumvent this problem; the FIF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would be extracted at the input phase, and any uncor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ccumulate there at output, to remain undisturbed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hre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ice feature of the correlator is that all "part 0"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utomatically extracted and put into the uncorrel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relatively nice way of having the descriptions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Q articles can contain example begin or Subject: line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the output routines.  If you think you might include FAQ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, be sure to include the -a parameter.  It does not slo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nd makes life a lot easier if there actually ARE FAQ'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a lot of Re: messages makes the subject lists ha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take up extra time and space for nothing.  Unless ther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 the Re: messages, specify the -r to prevent them from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users dislike typing a string of parameters like -fsparc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un uushred.  Therefore, if you are running UNIX or a DOS sh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iasing (e.g. 4DOS) you can make an alias to do the job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uus 'uushred -fsparcretain \!*'  (fo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uus `uushred -fsparcretain %&amp;`   (for 4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C hacker, and if the above method is too odious, and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using a specific configuration for uushred,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args.c file in the source directory and recompile. 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0's to 1's and that'll do it.  Of course, commandline swit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se on later, but not *off*.  You can also hardcode the retain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decodefile name (if you REALLY feel like it) by editing uushred.c. 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 Again, Non-hackers need not worry about any of this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 lot of care and beta testing has gone into mak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, there may still be a few kinks.  This program has been tes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fault on: Sun IPC, Sun Galaxy, IBM RS/6000, HP-Apollo, and NEWS-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tested this program on a Data General Aviion.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 mentioned a possible fault in DG/UX's memory sche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ed for the instability I found on my local AViiON.  I now su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as suffering from virtual memory overload (see below), or a ba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braries.  It seems as solid as the rest now, after an O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ings to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hred uses an array to store its working list of subjects.  I have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to be 1024 elements long, so over 1000 subject should be abl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e time.  In the very unlikely instance that you exceed this lim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hred may become unpredictable as it tries to write to memory outsi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hred uses a dynamic linked list to hold all its input data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llocates a space in memory at least as large as the size of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On UNIX, this is entirely routine, since virtual memory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ck if the available RAM can't handle it.  On DOS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no EMS or XMS routines (don't yet know the programming interface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c() calls are likely to use conventional memory only. 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automatically allocate memory above and beyond from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cs, be prepared for trouble if your input exceeds the 640k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UNIX handles virtual memory bigger than it's physical RAM siz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ile on its disk drives containing information that is swa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s needed.  Because hard drives have a finite size, it i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tuations to use more virtual memory than the system can mak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Some systems chronically short of space in their /tmp directo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frequently from this problem, but even a very well-stock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succumb if the VM load grows too great.  Since version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ived several reports of (and personally experienced)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large uue file (12 megs in my case on an 8MB ram Sparcstation I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load the /tmp directory with the VM system and cause a core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runcated files.  Fortunately UNIX seems robust enough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gracefully" and not crash itself, but it does put a crimp o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uue chunk that can be decoded at once (note that I have not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y local RS/6000-560 do this; it has 64 megs of RAM and more tha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s of disk space as part of a tight cluster).  Of course, user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's (e.g. DOS) who do not have VM are constrained to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, or, in the case of a really studly compiler, EMS/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Divide and Conquer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pilers (Sun's CC compiler, GCC, et. al.) with high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beyond -O2 can cause uushred to behave unpredictab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ptimization is used.  This problem is confirmable on the S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this has to do with the compiler trying to inli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r fumbling a signal handler or some such nonsense.  At an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only specify -O during compile (this acts the same as -O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compilers known to me) and to consult the compil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xecutable fails inexplicably (sorting out of order,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hred's unique-naming strategy used in its output phase append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w to any duplicate filename.  This should work great on UNIX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supporting long filenames (like the Mac) but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throw conniptions.  I could go to the trouble to write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weaks the existing filename rather than appending stuff to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 bother and not worth the overhead it would entail (uush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performance under UNIX).  In this case, DOS users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nsure that filenames are not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ived feedback by a user upset by a venerable mailer that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railing spaces from uue traffic.  This is something that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, but I found out that not all the spaces are caused by venerable mail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caused by BRAIN-DAMAGED mailers.  Just this week I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looked like it had been fed to the 'raptors of Jurrasic P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ines had at least one missing character.  This fil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hred to crash outright as soon as it was encountered.  For users b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rable mailers, HENMD%RHODES.BITNET@uga.cc.uga.edu suggeste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ufix, which is availabe on reseq.regent.e-technik.tu-muenchen.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fix.Z in informatik.public_new/comp/usenet/OldStyle/alt.sources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vidently fix space-truncation problems.  However, for B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mailers, the only thing that will suffice is to edit your uu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ll the offending messages; I can decode what I can find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what I don't get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file testargs.c in the source directory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play the internal status of uushred's toggles during run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for the convenience of hackers-err, I mean programmers, an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art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s to my Beta Testers, David Potter and Trevor Strohman, for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and assistance with the developmen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 out to Cal Poly Computer Science and Academic Computing Ser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vin Wang, Chris Connley, Eric Aldrich, Kathleen Luce, Peggy Rodrigu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Stubbs, Dr. Oliver, and the rest of the admin types and Lab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to ISCABBS: Keep up the grea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family, friends, and God for making life in this world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ll of you who have sent suggestions and bug repor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Although I haven't been able to reply to all of your address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ied to assimilate all your comments into making this program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