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MAG-Net GENERAL GUIDE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twork worth It's salt has Rules and we are no exce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keep the rules to Simple Common Sense. We want the IOMAG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formational and fun, but not Burden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are Topic Specific, but we will allow for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If someone is Talking Lan systems, in a Lan conferen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ponds that he has such a system and will sell it for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is is not an infraction of the rules (Since it "is"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). He will NOT have to go to The "For sale" conference and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DOES NOT" mean that conferences can be filled with sales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s. The Key words here are "In the Course of the Convers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Network is for all and accessible by all, we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nguage be kept in a -- &gt;"PG"&lt;-- r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et sysops are required to carry the 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t is for Net sysops Chat, exchange of ideas, and/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Net. This conference "MUST" be "PRIVATE" and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Net Sysops and their co-Sysop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no Verbal assults on Individuals or Flaming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n't require, but we do request that nodes carry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AG-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are not Permitted (Except in a Designated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e Conference List, CONF.LST In this Pack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llegal acts of "ANY" kind will be permitte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pute that may arise between nodes or hubs will NO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conferences but will be resolved by the two disput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F NECESSARY" The IOMAG-Net administrator, whose decisions are F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t Sysop knowing of anyone who wants to be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and is qualified, should contact the IOMAG-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for HUBS. Anyone interested must me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Must have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Must carry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Must Echo to at least on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hould make mail runs to The national Hub "AT LEAST"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y, barring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B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BSOLOUTLY NO Handles allowed in the Net except in suc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esignated in the Conf.LST file. We Realiz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ing to please some, but we are resigned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't please everyone! It is the Hub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his/her best to make sure his/her Board and Poll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y with this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All New Conferences to be added to the Net must have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OMAG-Net Administrator (Michael Gray). All Networ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quest additional conferences by leaving mail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All Hubs adding new Nodes, must forward thei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tional Hub on the next available mail run throug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via the Hubs conference. (Please notify us When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a part of IOMAG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All mail to the Administration concerning Hub activities,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des should come through the Hub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Hubs should make sure that New Nodes have their IOMAG-N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Hubs should call all new applicant's BBS, to verify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, before giving access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Regional Hubs cannot give out Node ID numbers. The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National Hub once application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Any node in constant violation of Network rules 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two warnings, after which further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Hubs must remove any node from the Network tha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 deems in Fatal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Hubs should do their best to make sure all nodes un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Rules and guidelines of IOMAG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Hubs should Keep a "CURRENT" IOMAG-Net Infor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OMAGNE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 from his/her BBS. (Let's sp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ow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ules are not burdensome but are required to keep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, and for the smooth operation and easy transfer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Parties should leave mail at the Arkansas River Vall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y have read the HubRules and agree to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forth. Thanks again for your Interest in becoming a H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G-k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OMAG-Net Administr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