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elcome to IOMAG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nterNational Online Magazine Networ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come a IOMAG-Net HUB or Node, there are just a few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s you need to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 Using your favorite text editor, open and fill out th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MAGNET.APP application.  PLEASE fill in ALL information,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 as easy and quick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 Log on to Arkansas River Valley BBS, (501)-968-193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01)-968-7450, and use the name you want your MAILRUN to b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SAMPLE BBS and the PASSWORD you wa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O NOT USE your name and password for the mailrun ac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Nodes accept calls at baud rates up to 14.4k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 From Main Menu, choose [C]omments to Sysop, and enter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 there, with your name and the fact you want to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MAG-Net on your BBS.  Attatch your completed IOMAG-Net.AP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ent, and uploa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 Within 24 hours, your account (using the name you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logging on or your IOMAGNET.APP) should be setup. 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you will need to do is logon as your new account,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TomCat settings to your preferences, taking any 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erences (the IOMAG-Net ADMIN conference MUST be scanned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that are stared "*", the rest are optional),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ing your downloads.  Packet names will be ARV.QWK and ARV.R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  Please call between the hours of 1:00 am and 7:00 am Centr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all at least 3 times a week. Both nodes are available at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ud up to 14,4.  Script files are presently being created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made available. If you create one for your communic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ould be appreciated if you would allow us to have a copy for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at's about all there is to it.  The Admin conferenc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o you and your co-sysops only. Alias names are to be used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d conferences.  Other than that, access may be granted to who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, and ALL other conferences are non-alias conferences, and should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no private messages, and high ascii characters, you can choose to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ttachents (optional).  DO NOT force messages private, nor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need ANY help, have a question, or just want to see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kansas River Valley BBS looks like to a "real user" &lt;g&gt; just give me a c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Gray - Sysop/Publsi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kansas River Valley BBS &amp; InterNational Online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#1 (501)-968-1931 14.4k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#2 (501)-968-7450 14.4k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of IOMAG-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==-==-==-&lt;&gt;-==-==-==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