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</w:t>
      </w:r>
      <w:r>
        <w:rPr/>
        <w:t>Informationen zur Registrierung v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�������� �������������������</w:t>
      </w:r>
      <w:r>
        <w:rPr/>
        <w:t>ĳ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������ ���� � � � � ������� </w:t>
      </w:r>
      <w:r>
        <w:rPr/>
        <w:t>ĳ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���� �� </w:t>
      </w:r>
      <w:r>
        <w:rPr/>
        <w:t>ַַ�ֶֶַ ����� ��</w:t>
      </w:r>
      <w:r>
        <w:rPr/>
        <w:t>ĳ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�� ���� �������</w:t>
      </w:r>
      <w:r>
        <w:rPr/>
        <w:t>ǽ�� ��� ����ĳ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������� </w:t>
      </w:r>
      <w:r>
        <w:rPr/>
        <w:t>Ӷӽ���ӽ�� � ������ĳ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�� ��� �</w:t>
      </w:r>
      <w:r>
        <w:rPr/>
        <w:t>Ľ ������������ ����ĳ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���� �������������������� ��</w:t>
      </w:r>
      <w:r>
        <w:rPr/>
        <w:t>ĳ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</w:t>
      </w:r>
      <w:r>
        <w:rPr/>
        <w:t>in Deutschlan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</w:t>
      </w:r>
      <w:r>
        <w:rPr/>
        <w:t>erstellt v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</w:t>
      </w:r>
      <w:r>
        <w:rPr/>
        <w:t>Andreas Klei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Official Support/Registration Site German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</w:t>
      </w:r>
      <w:r>
        <w:rPr/>
        <w:t>IMAIL - GoldED - FileMgr - ITrac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</w:t>
      </w:r>
      <w:r>
        <w:rPr/>
        <w:t>IntlNet  * RA/RMA * German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57:49/0 - 57:49/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FidoNet   :    2:246/47     IntlNet   : 57:4980/10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</w:t>
      </w:r>
      <w:r>
        <w:rPr/>
        <w:t>49-89-601750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9600,ZYX,V32B,V42B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etzt ueberarbeitet am 26.02.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folgend finden Sie wichtige Informationen zur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GoldED in Deutschland. Diesem Infofile liegt bewuss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ierungsformular 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&gt;  BITTE REQUESTEN SIE JEWEILS DAS AKTUELLE REGISTR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&gt;  FORMULAR BEI M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&gt;  Sie erhalten es hier unter dem Magic GOLDREG bzw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&gt;  GOLDREG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te verwenden Sie nur das aktuellste RegForm, sie vermeiden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e und unnoetige Verzoegerungen bei der Bearbeitung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egistrierung von GoldED kostet derzeit 65.00 DM (je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version, derzeit DOS und OS/2). Bereits registrier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ennen Keys von anderen Betriebssystemversionen zu einem ermaess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is erwerben (derzeit 20.00 DM bis einschl. 30.06.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mehrere Keys gleichzeitig von der gleichen Person b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sind die nachstehenden Ermaessigungen moeglich. Bitte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in diesem Fall den Preis aber in jedem Fall von mir bestaeti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it sich Ihre Bestellung nicht unnoetig verzoeg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     Ermaess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9          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-24        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-49        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-99        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-???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&gt; WICHTIGER HINWEIS: 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hten Sie dabei bitte, dass mindestens der berechnete Gesam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ag eingehen muss, andernfalls kann Ihre Registrier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te drucken Sie das Registrierungsformular aus und schick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r zu, ohne vollstaendiges schriftliches Registrierungs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Ihre Registrierung nicht bearbeite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ey wird erst nach Geldeingang (Gutschrift auf meinem Ko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andt, es dauert daher in der Regel ein bis zwei Wochen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ankommt. In dieser Zeit bitte ich von Rueckfragen ("Wo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in Key?") abzu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 Sie bei Ueberweisungen im Verwendungszweck bitte Ihren 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hre Netzwerkadresse, sowie das Stichwort   GoldED  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t eine Registrierung zusammen mit einem Eurocheque (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ckkartennummer) ein, kann der Key sofort versand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Sie innerhalb des FidoNet, IntlNet, SIGnet oder 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kt CM-erreichbar sind, erhalten Sie Ihren Key nach Ein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gistrierungsgebuehr direkt von m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Sie Point bei einem CM-System innerhalb der o.a. aufgefue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ze sind, sende ich Ihnen den Key ueber Ihren BossNode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dies nicht der Fall ist oder Sie dies nicht wuen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der Key hier fuer Sie hier auf Hold 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esem Fall benoetige ich von Ihnen ein Passwort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hier als Session-Passwort fuer Sie eingerich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Bestellung einer Diskette wird der Key grundsaetz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DFUE versandt, sondern auf der Diskette ver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gemeine Inf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der Registrierung (Eingang des Registrierungsformulars _un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der Registrierungsgebuehr) wird der Key normalerweis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mail versandt. Dieser Key wird von Ihnen in Ihr GOLD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fuegt. Die Registrierung macht sich durch ein "+"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nummer der Tearline und/oder Seriennummer in der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merkbar. Ausserdem wird Ihr Name und Ihre Seriennumm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start angezeigt, Sie haben dann weiterhin voll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alle eingeschraenkten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egistrierung ist gueltig fuer alle 2.xx Versionen des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s (DOS, OS/2, usw.) oder es wird eine guenstige Updatemoegl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t fuer neue Major-Versionen/Versionen fuer andere Betriebs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ierungen auf Diskette werden baldmoeglichst versand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m Fall befinden sich der Key, das aktuelle Release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wie weitere Files zu GoldED auf d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D Sourc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Source der Version 2.4x ist nur fuer registrier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haeltlich, es wird allerdings keine Garantie gegeben, das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Source kuenftiger Versionen (2.5x, 3.xx) erhaeltlich ist,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sogar eher unwahrschein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Source ist fuer Borland C++ 3.1 (DOS) und TopSpeed C++ 3.02 (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zeit sind keine zusaetzlichen Libraries oder Utilities noe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viel Harddisk-Platz und ein schneller Rech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D-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Sie Fragen, Probleme oder Anregungen zu GoldED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en Sie bitte die GoldED-Support-Ech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(mail): GOLDED.GER und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(file): GOLDED und GOL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zielle Fragen koennen Sie gerne per Netmail 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finden hier ausserdem die jeweils neuesten GoldED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hin koennen sie als registrierter User GoldED Beta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en. Hierzu gibt es eigene Echos, die Betaversionen soll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n Support-Echos der Releases disku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(mail): GOLDBETA.GER und GOLDED.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(file): BETAGOLD und BGED_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Request von FILES erhalten Sie die aktuelle File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