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:  File Template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03/03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