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You are permitted under the terms of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or 30 days without any payment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past this point, you must register (buy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 laws apply to shareware, and th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uthors of commercial software,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programmers, and the programs are of comparabl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oth cases, there are good programs and bad ones!)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thod of distribution.  The sharewar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tore shelf or shareware. Shareware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