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readme.1st       Read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register.doc     Registration Information (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revision.doc     Product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upport.doc      How to ge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harewar.doc     Describe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legal.doc        Copyright, License, and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files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fexpand.doc      Documentation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\fexpand.h    Include to be use in conjunction with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\example1.c   Example of how to use setargv to exp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\example2.c   Example of how to call the functio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\mscbuild.bat Batch file to compile and link the example for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\bccbuild.bat Batch file to compile and link the example for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msc\Sfexpand.lib  Small   model library for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sc\Mfexpand.lib  Medium  model library for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sc\Cfexpand.lib  Compact model library for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msc\Lfexpand.lib  Large   model library for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bcc\Sfexpand.lib  Small   model library for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cc\Mfexpand.lib  Medium  model library for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cc\Cfexpand.lib  Compact model library for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bcc\Lfexpand.lib  Large   model library for Borland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