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; other accompanying written and disk-based no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; and all referenced and related program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ion code and object modules accompanying this documen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ed by Joe Acunzo.  The copyright owner hereby licens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use the software; make as many copies of the soft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as you wish; give exact copies of the origin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; and distribute the software and documentation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modified form via electronic means.  There is no charge for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specifically prohibited from charging or requesting do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such copies, however made. Exceptions may be gra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s which charge a small fee for materials, hand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age and general overhead. NO ORGANIZATION IS AUTHORIZED TO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AMOUNT FOR DISTRIBUTION OF THE SOFTWARE OR DOCUMENTATION UND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NDITIONS.  Organizations which charge a fee for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and all materials, except as noted above or with the exp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consent of Joe Acunzo, will be considered in viola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you are specifically prohibited from mak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to the software and/or documentation unless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for the use of the product. Under no circumstance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ice embedded in the code to be modified or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free software.  This license allows you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without charge for a period of 30 days. In order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s part of any product, either commercial, share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, or public domain, registration is required.  This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be included in any product for any use without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uch use of the product is in violation of federal copyright la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GISTERED USER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receipt of the appropriate registration fee, the us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d to use the software in any and all products. 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may also distribute unregistered copies of the product,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d copies include all materials, documentation, and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s provided with the original copy of the product. 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mbedded copyright notice within the code may not be re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opy of either the library or from an executable program tha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OURCE CODE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provisions described previously, upon receip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fee, the user will be licensed to use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, the source code to the library.  Registered users may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option, modify the source code, with the exceptio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edded copyright notice may not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 modules and executable programs containing the modifie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may be distributed without additional restrictions (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described previously); the source code may not be distribu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form, either in its original or modified form, without exp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warranty of any kind associated with this softwa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pyright owner is not liable for damages of any kind.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, you agree to this. Every effort has been mad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bug-free.  However, the nature of software develop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is impossible to guarantee bug-free softwar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