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EMM4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ly 2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software is provided as-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no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shallSoft Computing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 Office Box 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ntsville AL 358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5-881-4630 Voice /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05-880-9748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Distribution Files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Compiling the Library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User Support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Installation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The EMM4C Library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MM4C Library Functions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emmInit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emmDone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emmPages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emmAlloc.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emmFree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 emmLock.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 emmUnlock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8 emmError....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EMM4C Error Codes...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The EMM4C Test Driver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Legal Issues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Registration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License.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Warranty.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Revision History..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Other MarshallSoft Computing Products for C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1 The Personal Communications Library for C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2 The Personal Protocol Library for C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3 The LZW Data Compression Library for C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MM4C  library  is  an expanded memory manager which allow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rs to allocate and free EMS (expanded) memory si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lloc() and free() in the standard C runtime library.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the EMS4C library,  also  distributed  by  Marshall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ing.   Both  EMM4C  and  EMS4C  require  that your syst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d with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ource  code  for the EMM4C library is provided in "shroud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 for shareware distribution. It is distributed  in  this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  than   as   a   library   (.LIB)   file  beca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nsistancies  between  object  files  generated  by 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s.  To support several compilers would require a .LI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compiler manufacturer, and sometimes several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.LIB  file  are needed for the different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s compiler! This problem doesn't occur with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,  which  is  why  EMS4C.LIB  can  be  used  with  all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compile this code, but you will have to register with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get the normal (commented) C source code  with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1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4C.H      : EMM4C proto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4C.C      : SHROUDED source for the EMM4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_TEST.C   : Source for the EMM4C test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_TEST._T_ : Borland C &amp; Turbo C makefile for EMM_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_TEST._M_ : Microsoft C makefile for EMM_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_TEST._Q_ : Microsoft Quick C makefile for EMM_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_EMM_T.BAT  : Batch file to make EMM_TEST with MIX Pow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4C.DOC    :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als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4C.C      : (Unshrouded) source code for the EMM4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2 Compi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MM4C  library  is provide in "shrouded" form a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roduction. However, it can still be compiled li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 file.  In  particular, it is compiled by the make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st driver program EMM_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 users can compile the unshrouded  version  of  EMM4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3 Us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 want you to be successful in developing your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libraries! We depend on our customers to let us know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in a library.  This means we are committed to  provi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  libraries  that  we  can.   If  you  have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, please write to us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having a problem using EMS4C or any of our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(205) 881-4630 between 5 PM  and  9  PM  CST  Monday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day.  You can call at other times and leave a message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 later during our regular business hours for a repl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FAX us at this same number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also  call our 24 hour BBS (2400 baud, no parity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s, 1 stop bit) at any time.  The BBS will  contain 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 of EMS4C, messages, and other related fil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 are  in standard ZIP format. You can leave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, and we will usually have a reply  ready  for  you  within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urs.   The dedicated telephone number is 205-880-9748. 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for 1200 to 9600 baud, 8 data bits, no parity, one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MarshallSoft  Computing,  Inc.   newsletter  "Comm  Talk"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shed quarterly.  It discusses various communication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solutions using PCL4C (the communications library)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ed information such as data compression  issues.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 receive  a  one  year complimentary subscription wh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and for each update purchased.   Additional  one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criptions  are  $15  plus $5 for overseas postage (postp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Microsoft C, Borland &amp; Turbo C, and MIX Power C comp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. However, the code should work with most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installation of EMM4C, your C compiler  should  alread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ed  on your system and tested.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files, refer to your compiler manual. If  you  are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active environment for Quick C or Turbo C, be sur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memory model corresponding to the EMS4C libra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Make a backup  copy  of  your  distribution  disk.   Pu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distribution disk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Create  a  work  directory  on  your work disk (normal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disk). For example, to create a work directory named EMM4C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log onto the work disk and 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KDIR EMM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Copy  all the files from your backup copy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to your work directory.  For example, to  copy  from  the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to your work directory, w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D EMM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  Compile the test driver  EMM_TEST.C  and  link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EMS4C library. For example, to make EMM_TEST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Borland Turbo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-FEMM_TEST._T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Microsoft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EMM_TEST._M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Quick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EMM_TEST._Q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MIX Power C: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_TEST_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he EMS4C library and header file EMS4C.H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S4C distribution disk in order to compile EMM4C.C. 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he EMM4C and EMS4C files in the same directory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separate directories. Refer to EMS4C.DOC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EMS4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The EMM4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MM4C library is built using EMS4C and is designed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he standard C runtime library functions m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difference is that emmAlloc() returns an  integer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is  used by emmLock() in order to map the necessary p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ge frames, and compute a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a maximum of 64KB can be mapped at any one time, 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the  amount  of  EMS  memory  allocated, not all allocated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s can be locked at any one time. For  example,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cated  four 20MB blocks with emmAlloc(), then you can lock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at any one time (since 3*20=60 &lt; 64) but not  all  4 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*20=80  &gt;  64).   You  determine  which  blocks to map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Loc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rief summary of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Init   --  Initializes EMM4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Done   --  Terminates EMM4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Pages  --  Returns EMS allocation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Alloc  --  Allocates one or mor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Free   --  Frees  previously allocated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Lock   --  Locks an allocated EMS pag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Unlock --  Unlocks a previous locked EMS pag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Error  --  Displays err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EMM4C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1 emm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Initializes EMM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mInit(Pages,Hand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Pages;     /* # EMS pages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s;   /* # handles to us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emsInit() function initialized the EMM modul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ization parameter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Pages&gt;  is  the  number  of EMS pages which EM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. This must be less or equal to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EMS pages available. Do not specify more EMS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 necessary  as  other  programs  such as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SRs, etc. may wish to use EMS mem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Handles&gt; is the maximum number of EMS block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ed  at  any  one  time.  That is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mAlloc() calls minus the number of emmFree() 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ain,   don't   specify   more   than   needed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ntional memory is used for each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NO_ERROR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READY_INIT: EMM already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LLOC_FAILS: malloc()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_HANDLE: Value of Handl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_PAGE: Value of Page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initial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Pages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s = 2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(Code=emmInit(Pages,Handles))&lt;0) emmError(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2 emm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Terminates the EMM4C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mDo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emmDone() function frees all allocated EMS 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 function  should  be  called before exi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application or else those EMS pages alloc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EMM4C  module  are  lost  for  use  by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 you   forget   to  call  emmDone()   befor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 exits, you will have to reboo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regain the EMS pages which were allocated 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NO_ERROR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/* all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mD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   emm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3 emm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Returns EMS allocation statistic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mPages(PagesPtr,Para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*PagesPtr;  /* pointer to # completely free p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*ParaPtr;   /* pointer to # free paragraph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 The emmPages function is designed to provide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graph  allocation  statistics  to the call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st argument is used to return  the  number  of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 were  set aside by emmInit()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ed in whole  or  part  by  emmAlloc.   The 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gument  is  used  to  return  the  total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graphs  (16  byte  blocks)  anywhere   amo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ed  pages.   There  is  no  statement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iguousness of th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NO_ERROR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_INIT: EMM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int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int Par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get allocation statistic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mPages(&amp;Pages,&amp;Par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Code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printf("%u pages allocated\n",Pag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f("%u paragraphs allocated\n",Para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emmError(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4 emm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Allocates one or mor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mAlloc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int Size;  /* size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 The emmAlloc() function allocates paragraphs (1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cks) from the pool of pages  (1024  paragraph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) specified in the emmInit()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integer refered to as a "handle" is return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 used in subsequent call to emmLock(), emmUnloc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emmFree(). In particular, the handle must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  calling  emmLock  to  obtain  a  point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graphs allocated by em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a  series  of  emmAlloc()  and emmFree()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de, then EMS memory may become fragmented.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available  remaining page paragraphs (th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ion) may not form a contiguou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NO_ERROR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_INIT: EMM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_HANDLES: No handl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_PAGES: No pag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_SIZE: Value of Size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unsigned int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= 50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= emmAlloc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Handle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printf("%u bytes allocated to handle &amp;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emmError(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   emmFree, emm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5 emm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Frees  previously allocated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mFree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  /* handle used for previous emmAll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emmFree() function is use to free EMS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previously allocated with emmAlloc(). Once 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contents  of  the  (previously)  allocat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not be recovered (with EMM4C module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 a  series  of  emmAlloc()  and emmFree()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de, then EMS memory may become fragmented.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available  remaining page paragraphs (th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ion) may not form a contiguou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NO_ERROR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_INIT: EMM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_HANDLE: Value of Handl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mFree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Code==0) printf("Handle %d is freed\n"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emmError(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   emmAl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6 emm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Locks an allocated EMS pag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mLock(Handle,Segment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       /* Handle to lo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*SegmentPtr; /* pointer to segmen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emmLock function is used to get the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block referenced by the handle. The seg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 to  compute  the physical address on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undary within the 4 contguous 16KB page fr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cro  MAKE_FAR_PTR  (defined  in  emm4c.h) or MAKE_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efined by many C compilers) can be used  to 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lock address from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NO_ERROR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_INIT: EMM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_FRAMES: No (unmapped) fram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_HANDLE: Value of Handle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int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 far *Far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mLock(Handle,&amp;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Code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arPtr = MK_FP(Segment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emmError(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   emm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7 emmUn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Unlocks a previous locked EMS pag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mUnlock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The   emmUnlock()  function  is  used  to  unlock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viously  locked EMS block. Recall that only 64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me space is available.  This means that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gle block that can be locked is 6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all that allocations of more than 16KB alway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 page boundary. Thus an allocation of 16385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16KB  +  1  byte)  will take 1 full page plus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graph of the 2nd page. A second allocation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 16KB will be allocated to a 3rd page, not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NO_ERROR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_INIT: EMM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_HANDLE: Value of Handl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mUnlock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Code==0) printf("Handle %d unlocked\n"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 emmErr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lso:    emm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8 emm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:    Displays err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ax:    int emmError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 Code;  /* error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s:      The  emmError()  function  is  used  to displa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 text  associated  with  an EMS4S or EMS4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.  It  references  the  emsError()  rout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S4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:    NO_ERROR: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  int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= emmUnlock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(Code==0) printf("Handle %d unlocked\n",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mErr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EMM4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 error  codes  are  defined  for the EMM module (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 than  the  error  codes defined for  the  EMS 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or symbols are defined in EMM4C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MM4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0  *  NO_ERROR     *  No error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-1  *  ALREADY_INIT *  EMM already initialized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-2  *  NOT_INIT     *  EMM not initialized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-3  *  NO_HANDLES   *  No handles remaining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-4  *  NO_PAGES     *  No pages remaining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-5  *  NO_FRAMES    *  No (unmapped) frames remaining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-6  *  MALLOC_FAILS *  malloc() fails.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-7  *  BAD_SIZE     *  Value of Size out of range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-8  *  BAD_HANDLE   *  Value of Handle out of rang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-9  *  BAD_PAGE     *  Value of Page out of range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mUnlock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mLock.................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mFree..............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mAlloc..........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mPages.......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mDone.....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mInit..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.  .  .  .  .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LREADY_INIT *   X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NOT_INIT     *         X  X  X  X  X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NO_HANDLES   *            X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NO_PAGES     *            X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NO_FRAMES    *                  X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ALLOC_FAILS *   X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AD_SIZE     *            X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AD_HANDLE   *   X           X  X  X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BAD_PAGE     *   X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EMM4C Tes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MM_TEST program is the EMM4C test driver.  It  exerci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EMM4C library, allocating and freeing blocks of EMS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andom sequence. It's purpose is to (1)  demonstrate  how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  made  to  the  EMM4C  functions,  and  (2)  a  tes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ity of the EMM4C library that you can perfor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ide to allocate a new EMS block or free an existing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we are going to allocate an EMS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a size (in bytes)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cate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 the block with a "marker"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we are going to free a previously allocated 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a previous allocated block not yet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ify the marker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(de-allocate)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-of-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the test drive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M_TEST &lt;Pages&gt; &lt;Iterations&gt; &lt;MinSize&gt; &lt;Max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ages&gt;      = the number of EMS pages you wish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terations&gt; = the number of iterations of allocate /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inSize&gt;    = the minimum alloc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MaxSize&gt;    = the maximum allocati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example, say you have 170 pages of EMS memory i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wish to run the test driver using 10 pages  (160  KB)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s,  where  all  allocations  are  between 200 and 25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M_TEST 10 150 200 25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mpile the test driver, use one of the provided  makefil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the install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use an integrated environment  to  compile  the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  Place  the  following  files  in  your  project 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ing for the small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ST_EM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M4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S_ER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S4C_S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nother memory model, you will need to replace  EMS4C_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e correct library. Refer to EMS4C.DOC fil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EMS4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egistered version of EMM4C is provided free of char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at the EMS4C library is registered. Notice that  the  EMM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requires the EMS4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M4C.C  is  the  source  code for the library. The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ed   by   MarshallSoft  Computing,  Inc.  All  righ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Computing, Inc. grants the registered user  of  EMM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right  to  use  the  EMM4C  library  (in  object form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 of  any  software  product  without  any   roy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 the  source  code for the library may not be relea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3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SHALLSOFT COMPUTING, INC. DISCLAIMS ALL WARRANTIES RELA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OFTWARE,  WHETHER  EXPRESSED 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ED TO ANY IMPLIED WARRANTIES OF MERCHANTABILITY  AND 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  PARTICULAR  PURPOSE, AND ALL SUCH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ECIFICALLY DISCLAIMED. NEITHER MARSHALLSOFT COMPUTING, 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 ANYONE ELSE WHO HAS BEEN INVOLVED IN THE CREATION,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DELIVERY  OF  THIS 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QUENTIAL, OR INCIDENTAL DAMAGES ARISING OUT  OF  THE  US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ABILITY  TO  USE  SUCH  SOFTWARE EVEN IF MARSHALLSOFT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HAS BEEN ADVISED OF  THE  POSSIBILITY  OF  SUCH  DAMA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IMS. IN NO EVENT SHALL MARSHALLSOFT COMPUTING, INC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Y SUCH DAMAGES EVER EXCEED THE PRICE PAID FOR TH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THE SOFTWARE, REGARDLESS OF THE FORM OF THE CLAIM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THE  SOFTWARE  BEARS  ALL  RISK  AS  TO  THE  QUALITY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states 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nsequential or incidental damages, so the  above 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agreement  shall  be  governed  by 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bama and shall inure to the benefit of Marshallsoft 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.   and  any successors, administrators, heirs and assigns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or proceeding brought by either  party  against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sing  out of or related to this agreement shall be br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STATE or FEDERAL COURT of competent jurisdiction  loc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ison County, Alabama.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0 -- July 24, 1993 -- orig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Other MarshallSoft Computing Products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 versions  of  all  MarshallSoft  Computing produ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on our user support BBS 205-880-97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1 The Personal Communications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the C Language (PCL4C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asynchronous  communications  library designed for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 developers  programming  in  C.   Four   compiler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:  Microsoft  Optimizing  C,  Microsoft  Quick C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bo C, and MIX Power  C.   An  IBM  PC/XT/AT  or  compati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.  The PC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MALL, COMPACT, MEDIUM &amp; LARG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33 communications and sup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PC/4 and PC/8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 for the high performance INS165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hardware (RTS/CTS)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Interrupt driven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300 baud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Supports COM1, COM2, COM3, and 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djustable receive queues from 8 bytes to 3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ntrol-BREAK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17 communications error conditions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Allows 4 ports to run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Complete modem control &amp;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Written in assembly language for small size &amp; high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Terminal program featuring XMODEM, YMODEM, &amp; YMODEM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Communications Library for C (PCL4C)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55  plus  $3 S&amp;H ($6 S&amp;H overseas). It may be order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s the Personal Protocol Library for $65 plus $3.50  S&amp;H  ($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2 The Personal Protocol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sonal  Protocol  Library  (PPL)  consist of a stat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 which  implements  the  XMODEM,  XMODEM-CRC,   XMODEM-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ODEM-G,  YMODEM,  and  YMODEM-G  file  transfer protoco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 the  programmer  to  run   multiple   protocol  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while interacting with the user 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ersonal  Protocol Library for C (PPL4C) is available for $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$3 S&amp;H ($6 S&amp;H overseas). Both the Communication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tocol library can be ordered together for 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PL requires the Personal Protocol Library for  C  (PCL4C)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3 The LZW Data Compression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ZW4C is an implementation of the LZW (Lempel-Ziv-Welch)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mpressing and decompressing  data.   LZW  does 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on text files, achieving better than a 50 % compressio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  algorithm  is  considered  to be one of the be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pose algorithms available today.  The  new  high  speed 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 employ  on-the-fly  data  compression (such as MNP 5.0 &amp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2 bis international standard) use the LZW algorith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well known utility programs such a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ZW  Data Compression Library for C is available for $3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3 S&amp;H ($6 S&amp;H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M4C Users Manual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