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e wgt demo files, load the wgtdemo.prj into the 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wgtXX.c file, where XX is a number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may require you to add other librar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4scr.lib, wspr.lib, wgtmenu.lib, wgtfli.lib, filesel.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