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V2.30 DOCUMENTATION                891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URPOSE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answers your queries concerning telephone Area Cod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United States and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entries are taken from the command line.  Either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AREA 616" type of entry results in a "window"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's locale (Western Michigan,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"AREA CA" type of entry results in a "window" lis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codes in that state/province (all in California,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roper entry syntax results in a screen advising the proper synta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ype o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N CANADIAN PROVINC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he abbreviations of the Canadian Provinces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 Alberta          BC British Columbia     LB Labr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B Manitoba         NF Newfoundland         NB New Bruns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T Northwest Terr.  NS Nova Scotia          O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 Prince Edward Is PQ Province of Quebec   SK Saskatchew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T Yuk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have been incorporated in AREA230.  Acknowledg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Color display, the program presents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a color window by doing a block move (QuickBASIC command PCOPY)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ge 0 to page 1, then over-printing on page 1.  The escape-key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s the displayed page back to page 0, where it started,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ior display information is not lost.  For this reason, it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with all the various windowed systems existing to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are using a Monochrome display, the information is pres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line, scrolling the mono screen as it pr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has been tested by the author and beta-testers on 80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5 color CGA, EGA and VGA screens under various DOS 3.x and 4.x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IBM PC's, AT's and PS/2 Model 80's.  Some 80 x 35 display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display adapters (tested EVEREX cards &amp; software) work f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EGA/VGA CRT fancy-font programs do not work well.  It appear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OPY command doesn't work correctly with them.  While I susp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mers of the fancy-font programs/loaders have implemente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without regard to the support of multiple video pages a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plements them, I am still looking int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 does not support 1) 40-column displays, 2)Graphics modes, or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C-3270.  No OS/2 testing has been performed and no report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ource code (Microsoft QuickBASIC) is included.  Please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your additions/modifications, but refer them to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oordination with other recommendations.  Your use of any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de for your own programs is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DO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 is released to the public domain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 noted here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O SHARE-WARE DISTRIBUTORS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is version of AREA (v2.30) (dated December 20, 1989) on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restriction is effective.  No person or firm or other ent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itled to profit of any kind as a result of distribut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It is NOT to be distributed via any other mean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ectronic bulletin boards or direct end-user to end-user disk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ies, including user groups and clubs.  I will take such action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fit against those who seek to make any profit from th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e this program being distributed in violation of this no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, please, send me a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hor has taken reasonable precautions, but assum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atever for damages of any kind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Since it is distributed free of charge, you must only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OWN RISK.  No disk reads or writes are used. 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A.EXE file contained in the AREA230.ZIP package when un-zipp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3137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suggestions are appreciated.  If you detect errors, PLEASE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o the author.  Please include AREA Version, DOS, Type of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apter and the number of lines in use on the display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ept at DEBUG, also include a dump of ROM interface variables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-D40:4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en Car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609 Dubl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assas VA 22110-33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0  A non-window-displa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0  Debugg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1 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2  Noted split of 312 into 312/708 (Chicago &amp; Subur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03  407 correction contributed by John Pulliam of Melbourne, F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, Joh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 Code clean-up, better structures &amp;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11  Not Released. Fixed errors-incorrect description of 719 and 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0  Fixed control structure error when printing AREA COD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30  The best change was the incorporation of the Canadian Prov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age contributed by Dave Bobier with TDB Business Sys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gincourt, Ontario.  Many thanks, Dav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718 area code.  Deleted Mexico (it was wrong).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re now in-lin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ion is now subject to restrictions no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cumentation above, intending that no one make a prof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