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NSCRN will examine the video screen for the appearance of up to thre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  trigger (search) character strings. IFONSCRN may be run as  a 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M-resident)  or as a non-TSR program (CL mode). If IFONSCRN is  runn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ine (CL -non-resident) mode, and it finds one  of  th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it sets the DOS ERRORLEVEL to 0 (zero) , else if it is not foun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TSR or CL mode, after finding the trigger string, an option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op up with the user's message. Different types of beeps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window, including the ability to control an external  parallel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After pressing any key to clear the window, optional keystrok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t to the foreground program (TSR mode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perational  parameters are set and better explained  within  IFONSC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file  IFONSCRN.INI. Command line entered  parameters  overrid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s found in IFONSCR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NSCRN [/R | /U] [/V[c|m]] [/B] [/Q] [/L[n|a|c|d|b]] [/I[drive:][path]ini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 trigger string #1] [CL trigger string #2] [CL trigger string #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run in TSR ram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Unload TSR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m  Video: force window colors to use Monochrom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  Video: force window colors to us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  in  CL  mode, run in BARE mode (no windows, nor sound).  Sets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   TSR  mode:  Quiet mode: No normal messages will appear.  Only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. Great for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  Load as TSR with CODE and DATA into conventional memory. No LI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  Load as TSR &amp; let IFONSCRN AUTOMATICALLY decide code/data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  Load as TSR with CODE portion in LIM memory -data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  Load as TSR with DATA portion in LIM memory -cod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  Load as TSR with BOTH data and code in L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xx where  xx is [drive:][path]filename of specific IFONSCRN.INI fil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running. If not entered, IFONSCRN looks for IFONSCRN.INI  fir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then in the directory that IFONSCRN.EXE exis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L mode search string contains significant  spaces  or  tabs, 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 with double quote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ONSCRN  case-sensitive search str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: IFONSCRN "case-sensitive search string with spaces,tabs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 is NOT share ware. Due to the great number of users that insis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NT programs without paying for them (and even have the nerve to ca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upport),  I  regrettably have decided to  produce  all  futu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IFONSCRN as cripple ware. Until you purchase IFONSCRN from  m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 crippled mode, meaning in CL mode, ERRORLEVEL is not set,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ee it working by examining the lower right corner of the 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for a 0 or 1. This is the ERRORLEVEL that would be returned if it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.  In TSR  mode,the trigger string is always MYDEMO, a  window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with a cripple ware warning, the beep type is set to constant,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uffing of "DEMO AUTOSTUFF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 this share ware program, a  single-user   contribution  of  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appreciated.  Multi-user/site  licenses are available.  Pleas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cing. Contact this author for IFBUZZ pricing. Upon receipt of 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gistered  version  will  be shipped  to you.  Registered  us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future versions. Send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any ideas for enhancements to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