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LICK.EXE (VERSION 1.0)            Copyright (c) 1993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February 9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ICK is a pop-up menu program for Windows that repl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for a window and displays it right where your cursor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RCLICK to work only with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ired of walking your mouse?  That's what GUI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) veterans call it when you have to pick up and car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ack to its starting point because you didn't have enoug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move the cursor far enough in on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ut on most of my mouse mileage moving the cursor to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select an item there.  All those trips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wish that the menu choices could be brought to the curs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ce versa.  That's what RCLICK does.  With RCLICK active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ight mouse button, a duplicate menu will pop up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where your Windows cursor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ICK can be configured not to pop up over the few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right mouse button.  The utility will rememb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so that you have to teach RCLIC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from the source files, you'll need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 compiler and the Windows SDK, or Borland's C++ 3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RCLICK, just copy the RCLICK.EXE and RCHOOK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on your path.  Then select the File|Run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enter RCLICK.  If you want RCLICK to star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up Windows, simply add the RCLICK icon to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, using the File|New menu selection.  (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you'll have to add the RCLICK program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 statement in your WIN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 you'll see on your desktop when RCLICK star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small RCLICK icon at the bottom of the desktop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gins when you press the right mouse button over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enu.  A pop-up menu will appear that contains all th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plus one additional item that calls up additional R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n you click on a menu item, a submenu containing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the main  menu item will appear.  Selecting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perform the same action as if you had moved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nd selected the it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press the right button over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enu containing the items File, Options, Window,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labeled RClick.  Clicking with the normal left butt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reveal a submenu containing the items New, Open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Properties, Run, and Exit.  Clicking on the New ite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to display the New Program dialog box. 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ve happened had you selected the File|New menu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The difference is that you didn't have to move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ar and back!  Note that if you pop up the RCLICK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clicking with the mouse anywhere on the desktop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ICK builds the appropriate pop-up menu each time you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Click menu item produces a submenu with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bout.  Selecting Configure displays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that allow you to configure RCLICK. The firs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``Do not pop up on Window,'' allows you to tell RCLICK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ver any window from that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button, Disable RCLICK, allows you to disabl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indows.  The Cancel button closes the Configur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tion taking place.  If you accidentally disable RCL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enable it using the RCLICK main dialog box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RClick About menu item displays the About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name and version of the progra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RCLICK icon and then on Restore reveals RCL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og box. The list box contains the names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 has been told to avoid.  Again, the Disable butt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 for all windows, but in this case when you disable R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is button changes to Enable.  Pressing it will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 The Remove button allows you to remove program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Pop list simply by selecting the program name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tton.  The About button displays the same About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RClick pop-up menu.  The final button, Exit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LICK window and ends the program.  When the RCLI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aves both the No Pop list and the disable/e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nfiguration file, RCLIC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.EXE      Version 1.0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.EXE      Version 1.0       Dated Januar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LICK will not popup over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feature so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the names of programs to avo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