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install  CustomMenu   onto   your  system 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in the README.DOC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can  be used in  one of  two ways, eithe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for COMMAND.COM or as a "normal"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COMMAND.COM.  CustomMenu takes approx 3KB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, most of which, is used a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1:  Run as Shell (In Place of COMMAND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 you  make a  backup  system disk;  FORMAT  /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ase you  have problems  setting up  CustomMenu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.  See your DOS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run CustomMenu as a Shell 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HELL=" command to  your CONFIG.SYS file. 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use  is:  "SHELL=path\CUSTOMMN.COM  /F  /switch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"/switches" is one or more of the switch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page  2.  Note that  the /F switch is 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CustomMenu as a shell.  You should als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OMSPEC environment  var to point  to COMMAND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y your current applications  can shell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 (such as the "Go to DOS" (Ctrl-F1-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WordPerfec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DOS  4.x  has  a  bug  in  that 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witches)  will have two garbage byte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of the length of the path  and program name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void this  problem start  a /   Command 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 this  position,  so that  it  will  f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i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 versions of DOS  (pre 5.0) have 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s passed with the  command tail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iment, to see  what works.  You may need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ace the switch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2:  Run from COMMAND.COM - The "NORMAL"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run CustomMenu from COMMAND.COM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ath\CUSTOMMN  /switches" where  "path" is  the pat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 CustomMenu in  and  "/switches"  i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itches listed on page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:  -    Follow  this  switch  (no space)  with  the 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.ext of the .CMD file to execut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stomMenu.  When Executing a .CMD file from the /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itch, 100 bytes are allocated for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less of the #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:  -    Follow this switch  (no space) with  the pa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OVx files.  This Switch is Required fo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M:  -    Follow this switch with the name of the .MN fi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.   Do not supply  the .MN extension.   .M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explained  later.  You can also  set the 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.  The MEN variable overr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  -    If  this  switch   is  used  the  user   cannot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Menu via Alt-X and return to COMMAND.CO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ccess level for  the user is  255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 CustomMenu as the  shell this switch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S:  -    Follow this switch with the number of byte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e  for the environment.   The default 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ual number  of bytes allocated will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d up to  the next multiple of 16.   Therefor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 will be round up to 272 actu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Interface"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already using  one of the  existing menus and 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into adding a new item, skip to "Update/Creat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xecute CustomMenu with  no initial menu (/M) you will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creen  for CustomMenu.   First you are  prompt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 and  password.  Assuming  you haven't  already create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ofiles,  you'll need to  sign-on as the userid  "system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  "System"  is  a  special  ID that  can  never  be 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special "system" id is used, it requires two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sswords must be entered  in sequence.  The defaul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pass1" and "pass2".   These passwords  can be chang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SC program.  Passwords are NOT CaSe Si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will be  sitting on a black and  white screen with no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 menus just the  date, time, and  CustomMenu title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and  the users interface  with the menus  created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menus on the screen there is nothing to interfac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oint you could press ALT-L to load a existing menu,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other  password, ALT-X to exit  the program or F10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/Create" mode (explained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/Create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ter into the  "Update/Create" mode press the  F10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environment; the  top status  line will  chang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ppear.  You can only enter this mode if your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The special system user has a 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 should be pretty clear, it just moved the d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 a set of  numbers towards  the left of  the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the left  represents the amount  of total free memory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CustomMenu has allocated to it.   The number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" is the largest consecutive fre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cursor is on the "current" menu.  If there are  no me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 in the upper left hand corner of the work area. 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s the area between the top and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mmands work  global and doesn't care what menu you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work on a specific menu.  I will expl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later on, for now I'll introduce you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 file contains all  the information regarding the  men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as the  system  colors  and options.    Therefore, al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except  the data path  and editor path) is 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.MN  file. If you  do not save  your work, the 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or create will  only be there  until a .CMD,  .C&amp;E, 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executed or you  exit the program, so be  sur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before selecting any menu items that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P in the "enter/update" environment allows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path where  all .MN, .CMD,  .C&amp;E and support 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menu file use the  DOS ERASE/DEL command.  See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 o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MD AND .C&amp;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.CMD and .C&amp;E files are  similar to DOS .BAT file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y preform some type  of processing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ecute a  program.  With CustomMenu you  ma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only through a .CMD, .C&amp;E, or 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y a .BAT file is started is by executin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/C  switch;  therefore,  when/if  a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from a  .BAT file, the amount of 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duced by typically around 3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MD &amp; .C&amp;E  files don't require any  addi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, just the approx 3Kb used by the CustomMenu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&amp;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C&amp;E file  is a simple file  that you may creat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 text editor  or  via  ALT-7  in  the  update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 (level1).  The .C&amp;E file can conta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blank lines at the beginning or end of the fil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for a .C&amp;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1:   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2:    Program to execute with the .EXTen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1 and  Line2 above  must exist  without any 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between them.  You may however plac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 lines before Line1.  To place a comm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character in the string must be a "*" a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CMD  file is  like a small  program.   You can  p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 tasks such as  getting input, writing  out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a  program.  You  create it with a 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ame as a .C&amp;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the following  page is  the list of  instru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MD file can contain.   If you need som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available in a .CMD file but are, in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ch  as piping)  you  may execute  the  .BAT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COMMAND.COM  with the  /C option 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A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CMD  file allows if  statements.  You enter 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( X=X 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s command if X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n( X=X 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s command if X&lt;&g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you may use ( &gt;, &lt;, &lt;=, &gt;=, ==, =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"*" in the first non-blank position a 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n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Variables &amp;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supplied the #num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f you are going to u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up the length of the variabl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abel takes two bytes.  if you do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#num all references to &amp;var's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 if you had a variable called &amp;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10  bytes long  and one  label, say  @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place  #12 as  the very first  (non-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define all your variables and  labe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 must  be  preceded with  a  "&amp;"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s a  "@".  You use the format &amp;Var(lengt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labelname.  The variables must be 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program body,  but after  the #num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end the definitions and start the program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 "@"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  to define a variable S  that w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 long  and a label called END; you w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12                      * set aside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amp;S(10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the commands are  in the format  "COMMAND()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code the "(" and ")"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gColo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d(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urrent directory.  Exampl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  "CD(c:\) is entere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will be the root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() or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( File, To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file to a file named Tofile, if 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(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(text), echoln(text) or echo('text') echoln('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s  text to the  screen in the 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leading spaces are needed then use the "'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'  is used  then  to  print  a "'"  us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tw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(' You''ve just pressed the &amp;var key'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int a &amp; you need two (&amp;&amp;=&amp;) just like the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ln is  the same as Echo except  it pre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/LF after the text is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rite &amp;Vars with  the  echo/echoln  command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var,  space, or | must follow it.  If |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var the  text to  the right of  the | 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to fill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rite a specific ASCII  character do #asci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asccinum  will  be  evaluated the  ASCII 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num.  It must be followed with a &amp;var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, or #, otherwise you ge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e( &amp;var = &amp;var2 ) or evaluate( &amp;var =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signs a value to a variable.  Note that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echo command, a &amp;var, space, or |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r on the right side of the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( Program /p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s a  program.   The current  direct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ed   first  then  the  paths  in  the 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ment   will  be  searched   if  no   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.  You may use the &lt; or &gt; fo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ecuting the  program.  The &lt; or  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gColo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file( path/file.ext, &amp;var [, type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the  first occurrence  of path/file.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s it in the &amp;var variable.  If  typ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]) is entered, files returned will b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type.    The valid  types  are  "Fil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next( &amp;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 the next occurrence of the last find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envstr(text,&amp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s  a string that starts with text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&amp;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key(&amp;var) or 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the next key from  the keyboard.  If &amp;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 then the  key is  assigned to &amp;var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capital letters only use GETUPKE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tr(&amp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a  string to  &amp;Var if  the string is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&amp;Var then the string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(@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ches to @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d(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ke/Create 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MSG(ON)  (default) then  when an 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unable to rename file -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 indicating this.   If MSG(OFF)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sg command is  in effect until the next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cur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s the cursor at the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d(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(Source,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 the file named Sourc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env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s ALL  text in  the environment 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 text.   In  other words  rmvenv(path=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ALL strings that start with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env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s  text  to  the  environment.    NOT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 should be in the format 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defined &amp;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variables  have been  predefined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User = user that executed this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RetCode = Return code from the last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amp;Error = Reflects the result of any of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.  Non-Zero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=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 =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= cannot remove c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 = cannot rename acros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1 =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 =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2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58 = sector not foun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is is an example of a .CMD file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is example will copy all the files in the C: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rectory to the curren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 Having comments will sight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execution of .CMD files.  A better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put this many comments would b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7       Allocate space for are &amp;Var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FromDir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FileName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ToDi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Answ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auseAn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op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Disk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                Start processing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gcolor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colo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( &amp;FromDir = C:\Example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( &amp;ToDir= 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file( &amp;FromDir|*.*,&amp;FileName,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&amp;Error&gt;0) goto(@Not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ln(Copying &amp;FromDir&amp;FileName to &amp;ToDir&amp;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( &amp;FromDir&amp;FileName, &amp;ToDir&amp;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&amp;Error=101) goto(@disk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&amp;Error&gt;0) goto(@Copy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file( &amp;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&amp;Error=0) goto(@Nex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ln(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useAnd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(Press a key to continu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(@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ln(No files to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(@PauseAnd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isk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ln('DiskFull - A)bort or &lt;Enter&gt; to continue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upkey(&amp;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n(&amp;Answer=A) ifn(&amp;Answer=#13) goto(@Disk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&amp;answer=A) goto(@PauseAnd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(@Nex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op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ln(Error-Copy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(@PauseAnd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/CREATE ENVIRON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update/create" environment is split into different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Level one you select system options and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Level two you work in a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Level three you define the select field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Level four you color the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should not update a .MN file that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and Monochrome on a Monochrome beca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rs will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 for this  environment will  be explained 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You should go through each one the first time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-A     Toggles password protection. 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ar in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ing if password protection is OFF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d, ON-High, or ON-A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igh  is used  the user  must reente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 after  each   application  is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as Med  returns assuming the 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uses the  user ID in the 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; The user name must be all CAP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 has a password then he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 it, otherwise  the  promp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pped. If password  protection is of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is automatically signed on as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ystem" and can  therefore updat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s.  For network environments, A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st  popular.   The MED  is popul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ing the  kids or  friends out 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E -   Evokes the Editor set with the Alt-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G -   Allows  you  to  setup  the  PROMPT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e  in this  mode  the following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B: Change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C: Change borde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F: Change col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J: Change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M: Change highligh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N: Change highligh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R: Change shado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T: Change shado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: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I -   Allows you to setup  the system backdro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olors. 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A: Change "stars"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B: Change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C: Change background charac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E: Change top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F: Change col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I: Change Standou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U: Change Standou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M: Change bottom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N: Change bottom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R: Change top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S: Cycle through "stars"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: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K     On screen mask.   Allows you to 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s are to  show on the screen.   I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 shown on  the screen.   Use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toggle  the  tags.  Pressing  ESC 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.  Enter/End returns  to work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ile in this window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B: Change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C: Change borde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F: Change col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J: Change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M: Change highligh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N: Change highligh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R: Change shado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T: Change shado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L -   Load a .MN  file.   The Current  .MN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mory is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-N     Create a new menu window.  Up to 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O -   Gets a time out value for the menu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is zero the time out never occu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ser is  inactive for this amount 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 password protection  is  on,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 for a userid  and passwor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level is less than the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ift-ESC is  returned to the menu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nu has the Stop Option "N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P -   Set  data path.    This  will  show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ata path and allow you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the path  to all the .CMD, .C&amp;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MN files.   Install automatically 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a  sub-directory  named  DATA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S -   Save a  .MN file.  Saves the  .MN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MN file with the same name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be moved to a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U -   Get the screen blank value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, the  screen is never  blanked.  If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no  activity for the  allotted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,  the screen  is  blanked and 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oxes appear on the screen at interv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V -   Toggle the return option.  The retur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ON,  will return  a user  to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 choose.  A message appea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corner indicating  if it is OFF 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it won't return if the .M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 altered sense it  was loaded or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  environment  variable  is  use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after the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Y -   Sets the path and name of a ASCII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sh to use on-line. 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unable to find itself and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to be changed, pre-fix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ogram name with a "&gt;"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.  You must supply the .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7 -   Create  a C&amp;E file.  In the NAME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name of  the C&amp;E  file. 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is the  directory to change to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  field  is   the  program 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of the  following commands  are  preform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menu.   The menu name will be 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B     Changes the defaul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C     Changes the borde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D     Delete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F     Changes the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    Change 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M     Allows  you to enter  a name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as well as supply the Shift-ESC/ESC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  If the Shift-ESC/ESC stop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(Y) then  if the Shift-ESC key 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 will stop  at this menu.   If 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/ESC  stop  option  is both  (B)  t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 to (Y)  the ESC key will  not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t this menu, although Shift-ESC will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ted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naming the menus,  the only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he  Main Menu comes  alphabetic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e.  AAAMAIN).  When saved the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aved in alphabet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R     Change the shadow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T     Change  the shadow  Type.   Either  Bla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W      Work in the  current menu.  This 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To next menu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-Tab To previous menu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s   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s    Expand/Contract window (Lower Righ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enter  level two a small house 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upper  left corner  of  the  screen.   This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s  the  current  colors to  be  used 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ing.   The  default color  is  always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and foreground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two  is where  you can design  what you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to look like on the inside.  It's  whe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wording for the menu options, create box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, etc.  It is similar to using a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keys have are used in level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A     Allows access to the border area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it again will disallow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B     Change the background color for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F     Change the foreground color for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for ALT-B and ALT-F watch the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W     Work on the  select field(s)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takes you to 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I       Insert  a line  at  the current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. (The border area is alway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deletes the informatio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L     Enter  line draw mode.   In line  draw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 appears  over the  small 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pper left corner  of the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 represents  the   current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To change  it press  the key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ough 9.  Selecting key 0 will erase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ra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move the cursor without drawing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ift key wh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ft-Del  Will allow delete.  To exit the Line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Y        Delete a  line at  the current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then move lines up  one. (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is always 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      Delete at current position and adjus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       Toggle  Ins Mode for Current Menu.  i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an  Underline  then  insert  mode 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 if the cursor is a block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if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at  current position  and move  right,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ft Shift Arr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using the current color, indicated by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se in the upper left corner of the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dd effect or special colors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 Shift Arr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coloring and restore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trl Left Arr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trl Right Arr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Level Two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level three you will  setup what actions a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within  a menu.   To start with, you 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  ID and  TO MENU/RUN  headings.  These 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rrows beneath them representing your cursor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, the TO MENU/RUN has the Enter key to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 ID fields you enter which  id to go to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dicular key is pressed  (See Alt-A below).  The 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umbered on the left side of the screen,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.  In  the TO MENU/RUN  fields, you woul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he menu to go to or the .CMD, .C&amp;E or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ecute.  If a menu and .CMD or .C&amp;E  fil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name,  only the  menu is used.   In 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codes are  used preform certain task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in the TO MENU/RU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~"  in the first position of the menu nam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current  window  to  be  remov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ring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^"   A  caret returns  the  user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   This is the  same as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^?" A "^"  followed by any character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 the  previous  menu,  then 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e character 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ret.  If a  quick key has been set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previous  menu  it  is  activ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ulated  key press  will  not press 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nter&gt;  if it is  to execute a  .CMD,.C&amp;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BAT  file.  In  this case, it 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 to the id  and then on 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 that  moves  to  another id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ulate &lt;enter&gt; once on 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&gt;"  a greater than  sign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menu name  causes  the current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bypassed and go directly to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 the "&gt;".  No  keys need to be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ecurity  level  field  is  used  only  by 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/RUN Fields.   A users security level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or greater  than this  field  or the  us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ied access.  The Show  Menu field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alternate  menu on  the screen while  the user 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d.  The alternate  menu is only display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ble.   When the user goes to the next id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nu is removed from the  screen.  If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in this field begins  with a "1"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be displayed unless the F1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ot Key  field allows  you to  enter a  "hot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user press the  key equal to this fiel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passed   directly  to   it  then   the  Enter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field  will be displayed on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screen  when  the user  is on  this  i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is a list of keys that prefor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A: Auto Number TO ID Fields.  Us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set the starting ID.  Thi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O ID Fields from the Startin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current posi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umn.  Multiple colum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 separately.    This  assu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ndard  numbering  scheme.   T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B: Change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E: Change titl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F: Change col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J: Change Field Selec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K: Change Field Selec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M: Change highligh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N: Change highligh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R: Change titl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S:  Set Starting  ID  for Auto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ature.  The Starting  ID will be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ed  in   the  current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W: Work  on  colors  for  this  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fers to level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:   If  field data  changed then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rev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0:   Done return to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Level four you will be presented with a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like  level two  except a  number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id you are working  on.  This nu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to the small house which is indic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.   Also  any coloring  you  did in  level tw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while this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where  you setup  what colors  you wan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 when the  user is  on this  id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a high-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keys are used in level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B : Change the select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F : Change the select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  : Work on nex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-Tab: Work on previou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s: Hard color for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-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s: Erase hard coloring for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0   : Done. Return to 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may   use  a   microsoft  compatible   mo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Menu. If you  are in the Update/Create 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 the mouse  emulates  pressing  the arrow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the left button  emulates the left 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button the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 in the Interface mode then  poin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to the option you  which to selec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 button.  Pressing  the Right button 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key and both buttons the Shift-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ecurity feature  of CustomMenu  is  used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 from selecting options that they should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convenient  to keep friends, kids  from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they shouldn't.  With most BIOS's they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from A: before  C: so a user could just 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, but with  the new BIOS's you can  disable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or change to look at C: first.  Don't worry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 fails you can  still run setup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oot from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user IDs and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simply done with  the CUSTOMSC.EX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uses the  data path  in the  file DATAPATH.M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 the security file if  it is not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directory.     The  password  used 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STOMSC.EXE is the two "System" user id pass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log in press F10 to access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the ALT-F,  ALT-B, etc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: This  program will print  all directory and 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(.EXE &amp; .COM).  To print the list to the print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redirection parameter ie. "FILEMAP &gt; PR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MENU - The Auto Mak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a few  .MN File supplied  that you  can use 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codes or use with the AUTO-MAK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utomatically create a menu interface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stalled CustomMenu  on and type MAKEMENU  &lt;MenuFile&gt;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nuFile&gt; is  the .MN file to use.  See the file lis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 for the supplied .m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only build interfaces for the programs it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add programs to the list it uses, use a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update  the file PRGLIST.DAT.  The  lowercas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"z"  is the program  type id;  as supplied  a=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=games, u=utilities, p=programming, and z=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wish to create  your own .MN file and use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feature to fill in  the blanks.  To do this, 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t least ten characters matching the program typ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ocation; do the same for  the selection fields (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).  If you create a menu with multiple columns, the  i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are  numbered from left top to  right bottom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use the ALT-A  (Auto Number) feature to build th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.MN file has been used with the AUTO-MAKE menu,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gain,  therefore, be sure to  have a backup of  your .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n't setup the .MN file correctly, you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data on the screen and the system  may lock up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, reboot  your system (even  if you  are able 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) and replace  the bad file with the  original (pre-MAKE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en check where your err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 -  inst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instal.exe   -  program to prefor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mn.com   -  main resident program to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mn.ov2   - 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mn.ovr   -  overlay for customm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mn.ov1   -  .cmd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sc.exe   -  securit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map.com    -  map location of .com/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menu.exe   -  program to automate calling bldcmf and auto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ke.exe   -  add .c&amp;e/.cmd files to .m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dcmf.exe     -  automatically builds .cmd or .c&amp;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path.mnu   -  datapath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mnu     -  edito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mnp   -  secu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color.mnc   -  security maintenanc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glist.dat    -  list of program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t.bat      -  batch file to delete un-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mn.doc   -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doc.bat   -  batch file to prin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.exe       -  sy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01.mn      -  A overlay style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02.mn      -  A bar/pull down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03.mn      -  A better overlay 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o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.BAT file support. Shell's a copy of COMMAND.COM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.BAT file needs to b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menu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C&amp;E files to update full path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C&amp;E files to pass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 runs automatically with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 will create it's own unique chars if non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nfo.mnp installed to main dir instead of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update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.EXE added to DEL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the MAKEMENU program instead of MAKE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LT-7 - create C&amp;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rive to path in environment if path supplied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he F10 key to exit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C&amp;E program name and display error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 looks in DATA path for files it need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md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Menu can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or version 1.5 (day after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 with the  new ALT-7 -  wasn't updating back 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hich would cause the level  3,4 information to disappear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