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ANT THINGS TO KN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IT defaults to irq 7. You can change this valu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 after SED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DIT /irq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recommend the use of some disk-cac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hyperdisk" or "smartdrv.sys". This is because SED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lay-file (sedit.ovr), which means that m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ccessed through disk-I/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graphics-routines in SEDIT which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st' machine to work properly. This means that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sults with a 12Mhz machine or faster. If you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IT on a slower machine, don't look surprised when SEDIT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: you need that cutie little beast-on-a-wire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OUSE). Whithout that, don't bother executing S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keep all the files which belong to SEDIT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help-function or the overlay file, SED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files (sedit.ovr, sedit.hlp and sedit.lib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have executed S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/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pread by ULTRAFORCE DEVELOPMENT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more about future releases, our other product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uggestions for- or questions about SEDI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s (ULTRAFORCE will NOT answer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leave a message on the ULTRAFORCE BB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+031) (0)70-3585109 to "jeroen koomen" or "eric sooni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