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DT's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Pro~Formance Data 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 Version 2.6 (10/93)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7-1993, Rob W. Smetana and Pro~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~Formance Data Tool, PDT and Pro~Formance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 W. Smetana and Pro~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</w:t>
      </w:r>
      <w:r>
        <w:rPr/>
        <w:t>Start with START.DOC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DT comes with TWO manuals.  Begin by reading Start.Doc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t explains how to INSTALL, RUN, CUSTOMIZE and EXPERIME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with PDT.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Once you've properly installed PDT and gotten familia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with it, refer to this command reference manual which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has descriptions of all of PDT's options.  But becaus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DT offers on-line help for EVERY option, you man never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(or rarely) have to consult this command reference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LSO NOTE:  If your printer CAN'T print the lines and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oxes in this manual, BEFORE you print this, read th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ection in Start.Doc on using Translate.Exe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. . 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trying PDT.  We're confident that it will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dispensible to you as it has to us.  PDT is so eas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anyone will find it of value.  And programmers, or an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works with data files, will find it a vital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uggestions, comments or questions, please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sitate to call or write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 W. Smetana              (415) 863 - 05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~Formance              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an Francisco, CA  9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:  Begin with Start.Doc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tarted here, STOP!  Read Start.Doc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comes with TWO manuals.  PLEASE read Start.Doc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fore you can run PDT, you must install it proper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BE SURE to read Start.Doc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so be sure to read the section in Start.Doc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s how to run PDT, get help and customize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nally, Start.Doc has a section with examples. 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ve installed PDT, we strongly urge you to run PD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llow the examples.  Once you see many of PD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in action, this technical reference manual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Sections of This Reference Gui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describes, in detail, each of PDT's options.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to this point, you've should have already read Start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stalled PDT.  PDT may not run if it's installed im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please follow the steps in Start.Doc to install 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've installed PDT we strongly recommend you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section in Start.Doc.  It's much easier to expl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nderstand PDT with pictures than with words.  So,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we'll ask you to run PDT and open the sample files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  If you follow the step-by-step examples, you'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major features in action.  When you're done,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may make mor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ference guide into two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Command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Append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  I:  Creating Structure Files with Edi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 II:  Helpful Tips; Salvaging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III: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:  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Menu; Opening Files; the File List ....... 1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ing Files; Creating/Deleting/Renaming ..... 1.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ing (concatenating) Files ............... 1.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File Sizes ........................... 1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ing Files: EBCDIC/ASCII-ASCII/EBCDIC...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 Menu; Editing Numeric Fields .............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Menu; Search &amp; Replace .................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ock Menu; Marking Blocks .................... 1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Up Columns ............................. 1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Sequence Numbers to Columns ............ 1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Blocks:  Overwrite or Insert .......... 1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Blocks ............................... 1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ing or Exporting Blocks ................... 1.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ng Spaces or Records ................... 1.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ing/Shrinking Columns; Updating Headers . 1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V:   Command Reference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ine Menu; Specifying Header Lengths ........ 1.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Record Lengths ..................... 1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&amp; F10:  Changing Records Lengths by 1 ...... 1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ing dBase Structure ....................... 1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Field Names ........................ 1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Structure ............................... 1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ng or Editing Field Structures .......... 1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or Reading File Structures .............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Menu; Jump ............................ 1.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chronizing 2 or More File Windows .......... 1.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:  By Percent or Byte, or to a Record ..... 1.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Chart ................................... 1.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EBCDIC files in ASCII Mode ............... 1.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View Mode, Calculator; Configure;  .......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Menu .....................................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Structure Files with Editors ............. A.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ful Tips ...................................... A.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s .................................... A.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: 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:     PDT's Menus an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ps, Hints and Uniqu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.Doc describes how to run PDT, get help, select o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You should read that before reading this.  This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s each of PDT's menus and options.  Please pay partic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 attention to the TIPS &amp;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en a file             (ctrl-O)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ose active window     (ctrl-C)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e a Director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e a Fil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a Fil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a Fil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py a File to a new location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bine two or more files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hange File Siz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File:  EBCDIC-to-ASCII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File:  ASCII-to-EBCDIC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it to DOS             (ctrl-X)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PDT to DOS                           ctrl-X;  File/Ex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ing the last option first, press ctrl-X to quit PDT.  We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any files you've opened (so you needn't close them sep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ly).  And if you changed any structure file, PDT will ask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pen a File                               ctrl-O;  File/Op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O (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ull down the file menu (alt-F), make sure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(Open a New File/Window) is highlight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cr&gt;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open 1 - 4 file windows at a time.  If you have 4 w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s open and ask to open another one, PDT tells you it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 any more.  Close a window THEN press ctrl-O to open another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sk to open a file, PDT displays a "file list window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Directory�&gt;��\PDT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&gt;�    ..           &lt;DIR&gt;      11-18-95 ...D.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��&gt;�    PDT      DIR &lt;DIR&gt;      01-01-95 ...D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&gt;�    PDT      DOC    200,000 01-01-95 ....A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��&gt;�    SAMPLE_1 DAT      1,769 01-01-95 ....A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&gt;�    SAMPLE_2 DAT      1,769 01-01-95 ....A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Ĵ Alt-(drive letter) = Change Drives ���Ŀ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Drives�&gt;��A: B: C: D: E: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�&gt;�(^S)=Sort (.)=ParentDir (F1)=Help (Esc)=Cance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Fi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Left on a file name.  (Click Left on the sha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scroll bar, if necessary, to scroll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down or 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the first letter of the file you want to 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DT highlights the file you want, press &lt;cr&gt;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 it.  If two or more files begin with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etter, press the letter a few times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you want to ope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the cursor pad keys (Down, Up, PgDn, PgUp,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ome) until the file you want is highlight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cr&gt;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file list window above shows two directories (i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d by "&lt;DIR&gt;").  Directory names are always sorted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rt file names, press ctrl-S (shown as ^S above).  PD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sk you how you want the list s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  <w:t>Ŀ  Press: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rt Files by:                    �  (N) to sort by NAME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�  </w:t>
      </w:r>
      <w:r>
        <w:rPr/>
        <w:t>(E) to sort by EXTENSI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N)ame (E)xt (S)ize (D)ate (A)ttr �  (S) to sort by SIZ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  </w:t>
      </w:r>
      <w:r>
        <w:rPr/>
        <w:t>(D) to sort by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A) to sort by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hidden, read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Directori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ask to open a file, the "active director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he directory you were in when you ran PDT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bove, the top of the file list window shows we'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called "\PDT."  In the "Change Drives" se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ndow, we'd also see that "C:" was highligh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we're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rectories appear in the file window with "&lt;DIR&gt;" be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name.  To select a directory, highlight one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r&gt;.  Select "..   &lt;DIR&gt;" to move back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"." (the period) to move to the root director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Driv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alt-[drive letter].  For example, in the window abo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T shows us we have 5 disk drives:  A - E.  For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, say, drive A:, we'd press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ose a File                             ctrl-C;  File/Clo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select Close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2 or more files open, PDT will re-draw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to fi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ptions:  Create Files or Directories          File/Cre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file or directory, select Create File or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rom the File menu.  Then just type in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or directory and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ptions:  Rename, Delete, Copy            File/Rename/etc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name, delete or copy a file, select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ile menu.  PDT will display its normal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Select a file.  If you asked to copy it or rename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will ask you to type in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ptions:  Combine Files                       File/Combi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owerful option lets you combine (concatenate) 1-6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Combine File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's normal file window will appear.  Beneath it,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lso appears which ask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lect a m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n select up to 5 more files to add to the m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&lt;Esc&gt; when you're done selecting files to add.  P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sks if you want to proceed.  Press &lt;Y&gt;es or &lt;N&gt;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"main" file WILL be altered:  the other files you chose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ill be added (concatenated) to the end of it.  These other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s won't be altered.  To combine more than 6 files, just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peat this process.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ptions:  Change File Size                File/Change Siz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y powerful option lets you change a file's siz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xpand files -- to reserve space for data you plan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runcate files -- which is a very fast way to delete doze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ndreds or millions of records in one, simp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size of a file, first open it in PDT (ctrl-O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lect Change File Size from the File menu.  PDT then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ow many bytes the file should have; enter 0-999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may be UNABLE to undo this, even using file-recovery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ols!  And setting the file size to 0 destroys the file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hen truncating a file, it might help to move the cursor to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end of the last record you want to keep.  At the bottom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f the screen, notice the value of DEPTH: showing where you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re in the file. ADD 1 to the number you see, then enter it.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ng Files:  EBCDIC/ASCII                 File/Transl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offers two options to translate EBCDIC files to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or vice versa.  This is especially handy if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an EBCDIC file from, say, an IBM mainframe and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and edit it.  You can translate it to ASCII, edit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ranslate it from ASCII-to-EBCDIC and send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:  Press alt-F (File Menu).  Select either "Transl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CDIC-to-ASCII" or "Translate: ASCII-to-EBCDIC."  Then,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file list window, choose a file and confirm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E:  Options - View EBCDIC in ASCII.  The "Transla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n the File menu re-writes the file.  The "View EBCD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SCII" option does NOT change the file.  It simply tells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EBCDIC fil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"Translate" can be used to "encrypt" files.  Either option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used 1-3 times?) can help protect files from prying eyes.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 While PDT DOES correctly translate EBCDIC characters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ASCII and back again, this version does NOT translate the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alues of EBCDIC packed binary fields.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dit is OFF         (ctrl-E)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dit Numeric Field  (F6)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ode On/Off                            ctrl-E;  Edit/Ed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e:  Options/Configure -- to turn Edit Mode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turn edit mode on by default, it will be OFF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pen files.  To change anything in files, you must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ode ON.  To do so, press ctrl-E, or select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Edit menu.  Do the same to turn Edit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dit mode is ON, "E" will blink on the left ed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ndow.  If Edit mode is OFF, this area is blank.  Reme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dit mode is ON, changes are IMMEDIATELY saved to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</w:t>
      </w:r>
      <w:r>
        <w:rPr/>
        <w:t>ͻ         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Edit is  �             Edit is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ON     �          �    O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</w:t>
      </w:r>
      <w:r>
        <w:rPr/>
        <w:t>ͼ         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Numeric Field                      F6;  Edit/Edit Numeri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especially useful to edit numeric fields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"packed binary" form.  But, you can press F6 to edi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up to 26 columns wide.  If you press F6 when your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a field wider than 26 columns, an error message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cked binary" refers to the way numeric data is often sto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in fewer columns than would be needed to stor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in character or text format.  NOTE:  Since EBCDIC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numeric fields in a unique format, in this version of PD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6 option may NOT be used with EBCDIC files.  ALSO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files store numeric fields in charact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suppose you move the cursor to an Integer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tice that its value (beside "Value:" at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) is 8,562.  You want to change 8,562 to 10,5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ut, since 8,562 is a 2-byte integer, it's stored as "r!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at would you enter for 10,862?  You don't have to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Just press F6 and type in 10862.  When you press &lt;cr&gt;, P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ves the appropriate value -- "n*".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earch     (ctrl-S)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Replace    (ctrl-R)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S to search for, or ctrl-R to replace something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search for or replace from 1 to about 75 characters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ess ctrl-S or ctrl-R, a window like this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lt- ^(D)irection  Yes(I)gnore Case  No(B)lock Only  (F7) ASCII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earch for:  (F1 = Help)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place with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haracter or phrase to search for and press &lt;cr&gt;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ctrl-R (Replace), enter the replacement character or ph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cr&gt; again.  While entering either phrase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to tell PDT which Direction to search:  Up (above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ursor is in the file) or Down (below the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press alt-D, the arrow beside (D)irecti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from pointing up or down to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to tell PDT to Ignore case.  If you say "Ignore case,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'll find the phrase regardless of how it's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to say "search just the Block I mark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to enter any ASCII character from 0-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're done, PDT will begin searching your file. 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to cancel the search.  If you're searching, PDT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it is in the file.  If PDT finds a match, it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op left corner of the file window.  To find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nce, press ctrl-S, &lt;cr&gt;. If replacing, PDT tells you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items it has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can Search for something with Edit Mode either on or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ff.  But Edit Mode must be ON to Replace something.  You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an Replace something only with something else of the SAME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ENGTH.  Files can't expand or contract during replace.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OCK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ark Block       (ctrl-B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ark Column      (ctrl-M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Unmark Block     (ctrl-U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dd Column       (ctrl-A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equence # Col.  (ctrl-Q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py w/overWrite (ctrl-W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py w/Insert    (ctrl-I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Delete Block     (DEL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ill             (ctrl-F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xport           (ctrl-P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Insert spaces    (INS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xpand Column or Fiel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hrink Column or Fiel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PDT's Block options require that you first MARK a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copy, delete or fill it, etc..  Other options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marked blocks (inserting space, shrinking column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Block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rk blocks in two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B to mark continuous blocks of characters o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left/right cursor keys to expand the block left/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down/up cursor keys to mark the rest of th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on, and then move to the next/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ctrl-B again to mark the end, or ctrl-U to unmar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M to mark a column, field or any rectangul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left/right cursor keys to expand the block left/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down/up cursor keys to move to the next/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ctrl-M again to mark the end, or ctrl-U to unmar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major difference here is what happens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up or down.   With ctrl-M, only the colum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are marked.  With ctrl-B, entire records are mark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you can mark or unmark blocks with Edit Mode OFF.  B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any block option that alters the file, Edit Mode must be 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mark a block, you may copy, fill, or export it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DT works, it displays how much of the file is lef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UP Columns                    ctrl-A;  Block/Add Colum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"add field" option is a hybrid:  you may use it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you've marked, or add up a field across EVER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you can first press ctrl-M, mark a column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A to add up what you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just move your cursor to a field and you press ctrl-A. 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dd up that field from record #1 through the last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rge files, this can take a while.  So if you press ctrl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istake, press &lt;Esc&gt;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fter PDT adds up the values, it displays the result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8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will add true numeric fields, or "character"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like those you'll find in dBase files.  Ad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betic fields (letters only) yields values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s option is meant primarily to add up positive val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values could be interpreted as "rollover error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cause PDT to cancel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QUENCE NUMBER Columns              ctrl-Q;  Block/Sequenc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"sequence number" option is a very flexible way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sequence numbers to each record (eg., record, par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numbers).  Sequence "numbers" may be numeric or alp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ic, or a combination of the two.  For example, you coul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numbers like "AAA-00-0000."  PDT would increment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0 - 9 before "rolling" left to the next character.  W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 to "AAA" it would increment the letters:  AAB, AAC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letters started out as capitals, they'll st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.  Any lower case letters would rema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ice that letters give you a greater range than do   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umbers:  PDT can increment letters 26 times, but numbers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nly 9 times, before it must move left to the next charac-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er.  That means that in any given space, letters give you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much greater range of values than do numbers.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A 3-digit alphabetic "number" ("AAA") offers over 17,000 �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possibilities.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But a 3-digit numeric "number" ("000") offers only 1,000 �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possibilities.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so note that PDT "increments" ONLY numbers 0 - 9 and let-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ers A - Z or a - z.  All other characters are considered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"formatting" characters and are NOT incremented.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sequence numbers to a column, first press ctrl-M and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umn.  Then press ctrl-Q.  When you do, PDT asks you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or starting "value."  You can enter as many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marked using ctrl-M.  For example, if you mark 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umn 14 characters wide, you'll be able to enter a 14-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 starting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xample below, we marked an area 6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ter STARTING sequence number: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Blocks                    ctrl-W or ctrl-I;  Block/Cop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arking a block, move your cursor to another spot (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ndows if needed:  press alt-# or ctrl-PgDn).  Then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trl-W to OVERWRITE whatever is at 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trl-I to INSERT the block at 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 </w:t>
      </w:r>
      <w:r>
        <w:rPr/>
        <w:t>WARNING: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DT won't allow copying columns with Insert with dBase 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s.  And you should not use it with files for which you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ed a structure file.  INSTEAD, use Expand Column to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crease the column's width.  THEN use ctrl-W to copy with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verwrite.  The reason for this is that Expand Column gives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options to update both the dBase header and the struc-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ure files.  Unless the dBase header is updated, you could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stroy your file (or at least render it unreadable)!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serting Columns is a two step process.  PDT first copies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column you marked to a temporary file, and then reads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t back in, inserting it where your cursor is.  PDT keeps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informed of the progress of both operations.  This is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only time PDT uses temporary files.  Also, sufficient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sk space must be available to save this temporary file.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there's too little disk space, PDT will let you know.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Blocks                             DEL;  Block/Dele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blocks, simply mark them and press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open a dBase file, mark a COLUMN, and then press DEL,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DT will urge you to use the "Shrink Column" option instead.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hrink Column lets you update the dBase file header, but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 does NOT.  If you delete columns without updating the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eader, programs (including PDT) might later tell you that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r file has been corrupted!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L Blocks                              ctrl-F;  Block/Fil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l a block, first mark it, then press ctrl-F and tell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o fill the block with.  Enter spaces to eras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rked a continuous block, PDT repeats the "phrase"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to completely fill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rked a column, PDT begins each row with the "phra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ed.  If your phrase is narrower than the colum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, PDT fills the rest of the column with 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ORT Blocks                        ctrl-P;  Options/Expor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eans to save the marked block to a file.  PDT will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 a file name.  If you marked a column, PDT will also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f you want each line saved with a Carriage Return/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 (CR/LF)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tell PDT to export to a file that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ll ask you if you want to Overwrite it or Ad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Spaces or Records                  INS;  Block/Inser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INS, PDT asks how many spaces you want to add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here the cursor is.  The default is the record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adds ASCII character 32 (Space).  To fill the area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character, use the FILL option once PDT has ins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s (first press ctrl-B and mark the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working with a database file and want to add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o column 1 (press H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 the Record Size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INS and enter a multiple of the record size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the record size is 400 and you want to add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records, tell PDT to add 2400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widen or expand a column, use Expand Column not Insert.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pand Column will insert spaces for each record.  And, if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want, PDT will also update the dBase file header and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r structure file.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ING columns or fields.                       Block/Exp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INKING columns or fields.                       Block/Shrin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very powerful options let you widen (or shrink) field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.  And, if you like, PDT will also update the dBa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nd your structure file AUTOMATICALLY.  They wor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ways, so we'll explain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column where you'd like to begin expa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rinking.  Be sure Edit Mode is on (press ctrl-E),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B to pull down the Block menu.  Select either Expand Colum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ink Column.  PDT then displays one of these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͹ Insert Columns �����ͻ ������͹ Delete Columns 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Begin at Column: 33 � �         Begin at Column: 33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Number of Columns: 1  � �       Number of Columns: 1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SCII # of fill character: 32 �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lter Structure? (Y/N): Y  � �  Alter Structure? (Y/N): Y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ter DBF Header? (Y/N): Y  � � Alter DBF Header? (Y/N): Y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Begin? (Y/N):        � �         Begin? (Y/N):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ͼ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ch window you must answer several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 first enter the number of the column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-- "Begin at Column."  The number you'll see (33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mple above) is where your cursor was when you beg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eration.  Change this number, if you like, t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where else. 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ext, enter how many columns you want to insert or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arked a column block (ctrl-M), you'll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olumns you marked (rather tha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you're expanding a column, enter the ASCII numb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we should fill with the area with.  "32" is Spac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0 - 254.  If you're not sure what number to en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7 to choose a character from PDT's ASCII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ext, press &lt;Y&gt;es or &lt;N&gt; to tell PDT if you'd like to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ucture file, and, if appropriate, the hea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(DBF) file.  This can be CRITICAL!  See Tips &amp;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inally, press &lt;Y&gt;es to begin, or &lt;N&gt;o or &lt;Esc&gt; to qu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change the width of fields in dBase files and DON'T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pdate the header, other programs may be unable to read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file.  This could render the file USELESS!  Be careful.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ith dBase files, PDT CANNOT: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. Change the first, "Deleted record" field.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. Delete a field (shrink it to 0).  Use PDT Tool Kit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programs to delete dBase fields.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. Delete columns across fields -- since this effectively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deletes the fields in the middle.  To shrink two or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more fields, shrink them separately.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PAND columns inserts blank columns to the LEFT of the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"Begin at Column" (which is usually where the cursor was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hen you invoked this option).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this column is the LAST column of a field, inserting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lanks to the left will shift everything in the last column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the right.  If this happens, just: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. Move right to the new end of the field.  Be sure you're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on the top row (press ctrl-Home).  Then mark a single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column from top-to-bottom by pressing: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ctrl-M  ctrl-End  ctrl-M  ctrl-Home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. Now move left to where that column used to be (ie.,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the "Begin at Column").  Press ctrl-W to copy the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marked column to the column you're now in.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. Immediately press ctrl-F and Fill the marked column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with one blank space (or any ASCII character).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INE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Header length          (ctrl-H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Record length          (ctrl-L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Reduce rec. len 1      (F9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Increase rec. len 1    (F10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Force dBase structur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Display Fields: OFF    (ctrl-D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lear Structur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Define Field           (F2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Edit Field Structure   (F3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Save Structure File    (F4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Load Structure File    (F5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ptions in this menu to define the structure of fil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lso has options affecting how PDT displays files (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, Display Fields and Clear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Length                            ctrl-H;  Define/Head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specify the top portion of a fil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to treat as a "header" and not display.  To set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, press ctrl-H (or select Header Length from the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), then enter the size of the header (0 - 999 millio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a Header?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files, like dBase ".DBF" files, begin with a header. 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s read this header to determine what's in the file: 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fields it has, the length and type of each field, etc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der is NOT data.  So we set header lengths to tell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kip them and begin displaying the file with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automatically recognizes dBase files (by the .DBF extensio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header and displays records and field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f your file is not a dBase file, AND it has a header,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der length to help PDT properly display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tting the header length is usually the FIRST STEP in 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fining the "structure" of a file.   If a file has a  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eader, it's much easier figuring out the rest of the  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structure if you tell PDT not to display the header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nce you set the header, press F4 to save a structure file.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next time you open this file, PDT will set the header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ize automatically.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fast way to set header lengths is to move the cursor to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first character in a record, then press ctrl-H, ctrl-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ter.  Everything above that point will be treated as a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eader.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is handy when working in the middle or bottom of large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s.  Periodically setting a new header length lets you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PgUp or ctrl-Home and move no higher than the first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cord you want to work with.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open a dBase file and would like to see or edit or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pair the header: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Press ctrl-H and enter "0" (zero) for Header Length.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Press ctrl-Home then Home to be sure you're at the first �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byte of the file.  You're now looking at the header.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 Registered users receive Fix-DBF.Hdr and Fix-DBF.Fld.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se are very handy PDT structure files which can help you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plore the header and field structure of dBase files.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nd these can be INVALUABLE if a dBase file is ever damaged.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y can help you isolate and fix the corrupted areas.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Length                            ctrl-L;  Define/Recor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Record Length to tell PDT how long each "logical lin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les have no logical record length.  Executable (.Ex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m) files have no lines in the traditional sense.  An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ften have lines of varying lengths.  For files like the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Record Length simply changes how wide a view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before it "wraps" the data around to the nex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many database or data files have fixed-length records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ecord made up of fields (e.g., Last Name, First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etc.).  The width of each field is "fixed," so th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"record" (e.g., each customer's data) is also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elling PDT the correct record length, you help it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ecord (each customer in our example) on a separat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fields will fall into logical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L (or select Record Length from the Define menu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nter record length (1 to 9,999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tting the record length is usually the 2nd step in defin-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g the "structure" of a file.   Set the record length,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n press F2 at the beginning of each field and "define"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t.  Finally, press F4 to save the structure file.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open a dBase file (one with a ".DBF" extension), PDT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utomatically determines the record length.  If your dBase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s DON'T have a ".DBF" extension, use the Define-Force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Base option to tell PDT to read the dBase file's header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SO SEE:  Options-Configure.  If you open non-dBase files,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DT uses two approaches to determine an "appropriate" record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ength.  Tell PDT which one to use in the Configure menu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.  By default, PDT sets the record length to the first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arriage Return (CR, Chr$(13)) or, if none, the first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Line Feed (LF, Chr$(10)) character it finds.  This is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very handy when working with fixed-length data files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with each record ending in, say, a CR/LF.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.  But if you'd prefer that PDT set the record length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to the width of the file window (normally 78 or 38),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tell PDT to use &lt;W&gt;indow size to set record length.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This is appropriate if you normally work with files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that have no structure (like .Exe or .Com files) or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non-fixed length files (like text files).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ing/Decrementing Record Length  F10/F9;  Define-F10/F9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options are especially handy when trying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's structure.  Set the header length (ctrl-H),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 and "guess" the record length.  Then press F10 or F9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 or reduce the record length by one, respectively. 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quickly re-draw the screen, and you'll often see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wing" into view.  Once the record length seems correct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and save a struc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dBase                                  Define-Force dBa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ells PDT to read the header of dBase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file's record and field structures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reasons why you might nee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open a dBase file that does NOT have a ".DBF" ext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, PDT won't recognize it as a dBase file.  It ther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read the dBase header, and can't properl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and fields.  Choose Force dBase Structure to fo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T to read the dBas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you change the header or record lengths of dBase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dit or clear the structure, select Force dBas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he original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simplify working with dBase files that don't have ".DBF"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tensions, load them, select Force dBase Structure, then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mmediately press F4 (Save Structure File).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 long as you save the structure file with the same name as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r data file, PDT will load it whenever you open the file.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Fields                   ctrl-D;  Define/Display Fiel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D to tell PDT to display field names on the top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file window (replacing the file name).  Press ctrl-D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urn this fea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helps you see which fields are coming up,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behind you.  But with narrow columns or fields, it's imp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ble to display the full field name.  If you're not sur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eld is, move the cursor to it, then glance at "FIELD:"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ine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SO SEE Appendix I:  Customizing PDT.  In PDT's Configure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you can turn this option ON by default.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Structure                          Define/Clear Structu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lear Structure to clear the field structure for 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use for this option is to turn off the contra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PDT uses to display fields.  This sometimes mak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r to browse or edit records.  To restore the struc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orce dBase or Read Structure -- depending on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'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eader and record lengths won'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ut since PDT no longer "knows" where and what each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, it can no lon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fields in contrast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field names at the top and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the correct values of fields as you chang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ffer you the F6 (Edit Field) option since there a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field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Field/Edit Field        F2/F3;  Define/Field-Define/Ed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explaining two options together since they wor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"define" fields by telling PDT where a field starts,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field it is (e.g., Character, Integer, etc.) and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name is.  Only the first step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should I define fields?  Because once you do, PDT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:  1.  Tell you which field you're in;  2.  Tel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value" of that field; and, 3.  Let you press F6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, even those stored in packed bina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last step in creating structure files (after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der and Record lengths).  To defin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rst move your cursor to the FIRST column of a field.  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 not strictly required, this simplifies things a l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assume you moved to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F2.  When you do, a window like this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OL TYP NAME      1 &lt;-Field#  WIDTH  TYPES        LEN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1  C                          81   (c)haracter    ?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81  C  __Past End!                  (t)iny Integer 1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i)nteger      2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l)ong Integer 4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s)ingle MS    4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j)ingle IEEE  4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d)ouble MS    8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k)ouble IEEE  8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$)currency    8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(^A)dd   (^D)elete   (^T)runcate to End   (F1) = Help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lists the non-dBase field types.  If you're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dBase file and press F2, you'd see a window with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"types" (see below).  NOTE:  If you open a ".DBF"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reads the field names and starting columns for you.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the COL, TYP and NAME columns would be already fill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!  The columns are blank here since, in this case, we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showing how non-dBase field type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the dBase fiel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OL TYP NAME      1 &lt;-Field#  WIDTH  TYPES        LEN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1   C                               (C)haracter    ?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81   C  __Past End!                  (N)umeric      ?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L)ogical      1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D)ate         8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M)emo        10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(^A)dd   (^D)elete   (^T)runcate to End   (F1) = Help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one of these windows pops up, the cursor would b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 (or Type) column.  PDT initially assumes each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Character field, so you'll see "C" or "c" there. 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 type, if appropriate, then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xt, enter a field name under NAME.  Although option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field names lets us display field names both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of file windows and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e:  PDT places NO restrictions on field names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s from, say, dBase which capitalizes names and w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certain characters in them.  For example, "First Nam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"FIRST_NAME" in dBase, since dBase won't ac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 in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E SURE to press &lt;cr&gt;, then press &lt;Esc&gt;.  If you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your cursor is still in the Name column, PDT will a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e you want to cancel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Esc&gt;, PDT re-draws the fields in contra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  To tell PDT about the next field,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first column and press F2.  Enter a field type and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&lt;Enter&gt;, &lt;Esc&gt;.  Repeat this process for the re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press F4 and SAVE the structure file.  PDT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files in its special subdirectory:  PDT.DIR. 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save the structure file with the SAME NAME as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PDT will automatically load your structure file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pe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ave structure files with names DIFFERENT than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just open your data file, then press F4 to lo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 file.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3 to EDIT field structures.  PDT's field window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will locate your cursor in the line that defin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you were in when you pressed F3.  So,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in the 5th field in your data file and you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, PDT will put you on line #5 of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dit the field type, or name or the starting column.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or Shift-Tab to move between columns.  Or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trl-A to ADD (insert) a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trl-D to DELETE the field definition your cursor is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trl-T to TRUNCATE the list, deleting EVER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your cursor is on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BE SURE to press &lt;cr&gt; after you edit something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&gt;.  If you press &lt;Esc&gt; with your cursor stil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you edited, PDT assumes you want to cancel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Structure Files               F4;  Define/Save Structu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to save a structure file.  A window pops up and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ges you to save the structure file with the SAME NAME a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.  Since PDT saves structure files only in PDT.DI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should be no chance of overwriting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same name as your data file, PDT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the structure file whenever you open the data file. 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s the only times you would NOT use the same name are to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ic structures for data files with the sa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ternate views of the sam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Structure Files              F5;  Define/Read Structu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5 to read a structure file.  PDT will display its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 window listing the structure files saved in PDT.D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Left on the one you want, or highlight it and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ever have to do this.  If you save structure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name as your data files, PDT reads them automat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times you normally have to press F5 are if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ve a structure file with a name different from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dite the structure, and now want to restore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en a dBase (.DBF) file and prefer the structu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d over the dBase structure.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Synchronize windows    (ctrl-Y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Jump                   (ctrl-J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Get ASCII Character    (F7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View EBCDIC in ASCII   OFF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Text view mode         (ctrl-T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alculator             (F8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onfigur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Registra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e File Windows           ctrl-Y;  Options/Synchroniz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ynchronize windows" means that if you open 2 or mor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scroll through one file, the other windows will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.  Move right (or up or down) in one window, and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scroll other window(s) right (or up or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especially useful to compare different fil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arts of the same file (open a file 2 or 3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ynchronize windows, open at least two files,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Y.  A small "s" will appear in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reen.  To "un-synchronize" windows, press ctrl-Y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 "s"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efore pressing ctrl-Y, you might want to "allign" all files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 the top, left corner is at the same spot in each file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                                      ctrl-J;  Options/Jum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J to jump to a different location in the activ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then displays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 </w:t>
      </w:r>
      <w:r>
        <w:rPr/>
        <w:t>Jump To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(P)ercen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(B)y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(R)ecor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(P) to jump to a location, say, 75% into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(B) to jump to an specific location (e.g., 9000 by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(R) to jump to a specific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select an option, PDT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, byte or record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SCII Character                      F7;  Options/Get ASCII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diting a file, or when entering a phrase to search f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, press F7 to enter ANY ASCII character:  from 0 -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will display an ASCII chart.  To select a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Left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the cursor pad keys until the character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ighlighted, then press &lt;cr&gt;.  As you move, PD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ASCII (Decimal) and Hexadecimal number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that'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&lt;Esc&gt; to quit without selecting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EBCDIC in ASCII                        Options/View EBCDI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CDIC (or Extended Binary Coded Decimal Information Code)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s to the way information is stored on large IBM compu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Cs, information is normally stored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pen an EBCDIC file, select this option to ask PD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t in ASCII mode.  This lets you view and edit i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mat that's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urning this option ON does NOT change the way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ored on disk.  It affects only how PDT displays it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you make are saved to disk in EBCD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is option, the menu will toggle betwee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FF, as in "View EBCDIC in ASCII  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ARNING:  As we mentioned before, this version of PDT does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 translate EBCDIC packed binary numeric fields!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You CAN use all of PDT's EBCDIC options with such files.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But you should NEVER edit these packed binary numerics.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You CAN safely edit the CHARACTER portions of EBCDIC     �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files.  These changes are saved (correctly) in EBCDIC.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SO SEE:  Options-Configure.  In PDT's Configure menu, you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an turn this option ON by default.  This is convenient if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'll always work with EBCDIC files.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SO SEE:  File-Translate.  PDT's File menu has two options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etting you translate EBCDIC files to ASCII, and back again.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AVE a STRUCTURE FILE:  If you open an EBCDIC file, and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urn this option ON, immediately save a structure file --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ven if you don't want to mark fields, set record size, etc.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n, whenever you open this file, PDT will read the struc-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ure file, and turn EBCDIC view mode on for you.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View Mode                       ctrl-T;  Options/Text Vie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DT "displays" all characters in files (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cting" on them), it's not well-suited for browsing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ing text files with variable-length lines, all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f you open a text file and want to view it in normal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press ctrl-T.  PDT will suspend all normal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-display the file from "roughly" where your cursor 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"roughly" we mean within a PgUp or PgDn of where you 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around, then press &lt;Esc&gt; to resume normal operations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roughly where you were when you pressed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                              F8;  Options/Calculat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8 to pop up PDT's calculator.  PDT will tur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LOCK so you can enter number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use for the calculator is to determine the Hexa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a Decimal number.  Just enter the decimal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H to see its Hex equivalent.  But you can'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verse -- you can't enter a Hex number and get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will display Hexadecimal values in contrasting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ress a key to restore the decimal value and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                                    Options/Configu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"customize" PDT to your liking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            Options/Registr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imply displays the name of the registere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gram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order PDT from us, or when, as a registered us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Install.Exe, your name, address and phone number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bedded in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(or us) quickly determine who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py you'r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Introduction &amp; Featur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Getting Help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Using the Menu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Summary of Command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Using a Mous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Installing &amp; Customizing PD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To Order, or To Get Suppor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Browse through PDT.Ref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help, press F1 almost anytime.  Or pull down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highlight an option, and then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F1.  PDT will display 1 or more help screen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return to the Help menu.  Just select another top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ess &lt;Esc&gt; to exit the Help menu, or select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&lt;cr&gt;.  PDT will display the same screens i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f you pressed F1.  But when you're done, it will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V: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:  Creating Structure Files Outside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mmarize, structure files "define" the structure of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length, field type and length, etc..  If PDT kn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of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displays records and fields in logical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can display field names both at the top of ea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, and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displays the "values"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lets you edit the contents of fields, even fields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"packed binary" form (except EBCDIC packed binary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tab from field-to-field to easily view or ed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ructure file is a simple ASCII file that MUST b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DT's special sub-directory:  PDT.DIR.  The easiest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or edit structure files is by using PDT.  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ditor or word processor -- they're very easy to cre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When PDT saves structure files, it adds a column i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ing the WIDTH of each field.  This can help you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ypes" or "structures" in various programming langu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add the Width column to stru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what a structure file looks like.  This is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file we included with PDT:  SAMPLE_2.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DT.STRUCTURE  � Do NOT move or change this line!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7  &lt;Header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0  &lt;Record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BCDIC  &lt;Dat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, C , Deleted Recor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, C , FIRST_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, C , LAS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1-4 are REQUIRED.  They MUST be in the order and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.  And there must be NO blank lines before thes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lines in stru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1st line is PDT's "signature line."  PDT loo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to ensure that you don't overwrite your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(since structure files are usually sav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name as your data files).  If you try to read stru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ure files without this signature line, PDT may refus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.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2nd line defines how long the file "header"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"Headers" tell programs about a file's recor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structure.  Headers aren't data.  S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a Header Size, you tell PDT no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first "xxx" byt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f your file has no header, enter:  0 &lt;Header Siz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ther words, this line MUST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On line #3, enter the logical record length of each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ata in the file (excluding the header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ecords are 689 bytes long, enter:   689 &lt;Rec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Line #4 must read "ASCII &lt;Data Type" or "EBCDIC &lt;Data Typ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nter EBCDIC only if your data file is in EBCD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en you open this data file, PDT automatically turn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BCDIC-to-ASCII view mode -- letting you view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asier-to-understand (and edit) ASCII.  If you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in EBCDIC format, using EBCDIC here will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creens-full of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Line 5 through the last line in the structure file def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"field" in a record.  Each line has 3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ich column the field starts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at "type" of field it is (we'll define this late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nam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you don't have to tell PDT how wide each field 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T calculates this based on the fields' starting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name is optional.  If you include it, PD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you which field you're in as you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3 sections MUST be separated by 2 (and only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s.  And you MUST NOT use commas inside any s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his line is illegal:  1,493, C, 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e 3 commas, not two, with the errant comma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,493."  This line should read:  1493, C, 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DT treats the first byte of files as byte #1.  In some pro-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ramming languages, the first byte in files is numbered 0.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or example, a 250 byte header is in bytes 1-250, not 0-249.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.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"Types"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DT knows the "type" of each field,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splays the value of fields as you move from field-to-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ts you press F6 (Edit Field) to edit field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useful to help you edit numeric fields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cked binary" form (except EBCDIC packed binary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cussion of the EDIT menu has details on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the symbols you'd enter to indicate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  Note the different symbols for dBase and non-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dBase Field Types �����    ��� Non-dBase Field Types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   For This     Field    Use This    For This   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 Type of Field  Width     Symbol   Type of Field  Widt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������������  �����    ��������  �����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Character         ?        c      Character       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Numeric           ?        t      Tiny Integer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Logical           1        i      Integer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Memo             10        l      Long Integer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Date              8        s      Single MS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      Single IEEE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      Double MS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k      Double IEEE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$      Currency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e that symbols for dBase files are UPPER case, while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ymbols for non-Dbase field types are all in lower case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 non-dBase list, note the s/j and d/k pairs -- indi-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ting Microsoft (MS) versus IEEE formats, respectively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UTION:  In this version of PDT, numeric fields in EBCDIC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s aren't accomodated.  See notes on this elsewhere.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ables above, "Field Width" indicates how many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umns each field can have.  "Character fields" (and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fields) are "?" wide -- they vary in width.  But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have fixed widths.  So, for example, while Integers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-32768 to +32767 or 0 to 65535, they are stored in 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I:  Tips; Salvaging Damage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oring or Determining File Structur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a file's structure, open it and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1, column 1.  Now look for two or three types of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ry to see if there's a file header.  Its pattern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s from the pattern of data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n the file shown below, there's a pattern of cap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ized field names, each followed by some symbols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different pattern of names, addres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\^X  OO               FIRST_NAME  C    0       LAST_NAME 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 C   k          CITY  C   C             ST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   C    ,           Kim       Johnson       3300 South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 31002 (714) 525-9933    Dennis    Avery         127 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rge      WA 98322 (801) 566-9112    Andrew    Young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"rough guess" of the header's length,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efore the "K" in "Kim."  Press ctrl-H then ctrl-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will treat everything above that point as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determine the record length.  Again, look for patter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notice the first names here: Kim, Denni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rew.  For a "rough guess" of the record length, use PD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rk block" option.  Put your cursor on the space before "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Kim, press ctrl-B, then move down and right.  As you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ock, PDT shows you how many bytes you've marked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 the space before "Dennis" press ctrl-L and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bytes PDT says you'v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r data doesn't leap into proper view, press F10 or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se options adjust the record length up or down by 1.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ning on these keys you'll often see data swing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view.  Press F4 and save a structur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hen determining Record Length, watch for DIAGONAL patterns.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...........xxxxxxxxxxx---------**********^^^^####!!!!!!@@@@@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@@@@@...........xxxxxxxxxxx---------**********^^^^####!!!!!!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!!!!@@@@@...........xxxxxxxxxxx---------**********^^^^####!!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agonal patterns like these indicate BOTH that this is a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xed-length record file, AND that record size isn't right.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.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vaging Damaged Data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the PDT Tool Kit.  It's on-disk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 section on repairing damaged data files.  The T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 also contains two files called: Fix_DBF.Hdr and Fix_DBF.F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DT structure files can be invaluable when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pect or repair dBase files.  They let you examine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Field Structure, respectively.  The Tool Kit's on-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explains how to us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II: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try to prevent errors from disrupting your work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we check to see if there's enough room on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ry to copy or expand files.  And, unless you tell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 ask your permission before overwriting files, we'll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hen you're about to do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errors will likely be DOS errors like DISK or FIL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try to write to an unformatte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try to read from a floppy disk with the drive door o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disk is damaged and can't be read or written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tell PDT to read the structure of a dBase fil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not a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st cases, PDT will tell you an error occurred, stop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as doing, then let you continue.  If you can, fix th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rrors might be fatal -- PDT will abort.  Frankly we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seen this happen.  But it'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a FATAL error occurs, or if an error occurs repeatedly,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LEASE let us know.  Describe exactly what you were doing,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at happened, and what error number or message appeared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(if any).  We'll be glad to fix any errors or bugs we can.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 a fast response to the problem, call:  (415) 863-0530.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