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ollowing "reprint" describes PDT (The Pro~Formance Data Tool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ticle has appeared in several newsletters and publica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rticle was written by the author of a product that COMPETES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DT!  What better way to learn about the features of a product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rough the eyes of a competit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information on PDT contact:     Rob Smetan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Pro~Forma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132 Alpine Terr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San Francisco, CA  94117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415) 863-0530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Hold on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DT's awesome powers will get your adrenaline pump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</w:t>
      </w:r>
      <w:r>
        <w:rPr/>
        <w:t>b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Frederick Volk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tell you up-front that I HATE doing this.  A few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a program that we've sold commercially in market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.  But I'm here to recommend that you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the Pro~Formance Data Tool, or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or use dBase files (or data files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, if you're a programmer, or if you must maintain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do yourself a favor and examine PDT.  You'll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's flexibility, speed and awesom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PDT is NOT just for programmers and databas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n easy-to-use program anyone will find useful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or edit files your word processor can't hand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is especially useful to non-programmers who rely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n't care to (or know how to) write programs to mana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working with data files for about 20 years:  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, formats and kinds.  I can't count the number of ti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write a Q-&amp;-D (Quick-&amp;-Dirty) program to bail myself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ague) out of some type of situ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're handed a new task that requires manag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's data files, files with a structure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ile downloading or creating a file, several recor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data file has too many fields; or fields are too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you're developing or updating a program,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and you damage a 15 megaby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're developing a data file and find you have to ma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hous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eed to merge data into a file; or you want to sa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I faced situations like these and had to writ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Q-&amp;-D program, I wished someone would inven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only job was to help me VIEW, UNDERSTAND or EDIT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mple, logical, structured way.  As I looked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handle the task, I'd often find something tha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s, or that would edit certain types of file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found one that let me view, format, interrogat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gave up looking and wrote my own.  I wrote it mai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; but others took note, and a software distributo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and began marketing it commercially under the name of 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ata File Do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wrote DFD, I've always known it was a rather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&amp;-D solution.  So after almost 3 years of limpin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D, I finally found another product that does everything 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:         PDT 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ffered by:        Rob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Francisco, CA  94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63-0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directly competes with my DFD product. But that'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, frankly, I save more $$$ using PDT (in time and ef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 make from DFD.  That say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is an extremely flexible tool to view and edit ANY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EXE or COM files, font files, EBCDIC files,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ed drives, floppy drives or hard disks.  Using PD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tiny 0 and 1 byte files, as well as huge, 970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siding on a networked 1-gigabyte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DT can edit files up to 2 gigabytes in s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y, PDT is a wonder to behold!  Its features,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are unparalleled.  In fact, the adrenaline flo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PDT safely and quickly change thousands or million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.  Do yourself a favor and contact the author 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Smetana,  (415) 863-0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speed is nothing less than phenomenal.  Working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, I edited the first bytes in a 970 megabyt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to the end of the file and changed the last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lapsed time was 15 seconds -- on a networke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of Use;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files is much like working in a word processo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files using cursor pad keys.  And if you'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or other formatted data files, you can Tab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o quickly view or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offers both pull-down menus and fast keyboard hotkey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are intuitive and easy to remember (O = Open file,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, S = Search, etc.).  PDT supports a mouse and works in 25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- and 50-line modes, in color or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-help is available for EVERY option (see figure 1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pull down a menu then either highlight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or click the right mouse button and a help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There's also an editable "quick reference"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view from inside PD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:  Pull down any menu, highlight an option, the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with any option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Edit  Search  Block  Define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n a new file/window (ctrl-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current window   (ctrl-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a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nam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 a file to a new loc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bine two or more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 file siz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late File:  EBCDIC-to-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late File:  ASCII-to-EBCD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it to DOS            (ctrl-X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data file editing tools are unmatched 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open a dBase ".DBF" file, PD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your view of the data into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 can do that.  But PDT is unique not onl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other features it offers, but also in letting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ntelligence with virtually ANY fixed-length data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reated by mos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can remember the field-by-field layout of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then display that data in rows and highlighted colum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whenever you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Figure 2 shows how a data file might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PDT what the file's structure is (which is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fine the file structure, then every time you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it is laid out in rows and column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:  Many programs display data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enus     CO 31002 7145259933 Dennis    Ave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27 East South Temple   George      WA 983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8015669112 Andrew    Youngman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r. 945 Van Ness Street     Sabastol    CA 945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4153331200  Sam       Henderson     9800 Sou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000 West    Clar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A 32234 2062648822 Claire    Ruddman       4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uth Delridge Way Bellevue    WA 98432 214388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0 Bill      Williamson   5423 North Queens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3:  But PDT displays the same data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ennis    Avery         127 East South Te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ndrew    Youngman, Sr. 945 Van Ness Stre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m       Henderson     9800 South Highway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laire    Ruddman       4483 Delridge Way, Su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ill      Williamson    5423 North Queens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PDT knows the format of your data (as shown above in Figure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 tab from field-to-field to easily view or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 you move the cursor to a field, PDT display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eld -- even fields stored as packed 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 easily edit fields, even packed binary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 automatically converts binary numbers to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, lets you edit them and reconverts edi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binary equivalent before sav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amples of the types of things I've done with P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 created a new dBase file to store incoming data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was merged, I found several fields were much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I just moved to the fields, told PDT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nd in seconds it was done -- acros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saving millions of bytes of disk space.  PD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Base file header automatically.  And PD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just as easily with non-d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 needed to copy several hundred records to a new fi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's Block Mark and Block Export features it took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 download a 300 megabyte file from the mainframe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 discovered it had been damaged in transit.  I open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, set the record length, and within seconds ha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area.  It took just 1-2 minutes to restore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we were on our way -- without writing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needed to merge data from one file into the middl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pened both files in PDT (PDT lets you open 4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), marked the block I wanted to copy,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le window and selected "Copy/Insert."  PDT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ere handed a data file and asked to analyze it.  Bu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its file structure!  I opened it in PDT, made a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length, then leaned on the F9 and F10 key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9 or F10, PDT adjusts the record length up or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s the screen to adjust it's "view" of the data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ant pendulum, the data literally swings into the prop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e figured out the record length, it was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began, and what type of field it wa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nteger, double, currency, etc.).  For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essed a key and told PDT what the field name an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  When we were done, PDT saved a "structure file"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file gave us everthing we need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ucture" or "TYPE" our programs needed to read the dat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we opened the file again in PDT, PDT rea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utomatically formatted the data into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s above just scratch the surface of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.  Here's a summary of some of the 50 or so options PDT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s" can be records, columns or a continuous strea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 block you can Delete it, Export it, Fill it (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phrase), Copy it (to another location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nother file).  You can even mark a column and Add it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equence Numbers to it (like unique record or customer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arch or Search &amp; Replace forwards or backwards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, or in just the block or column you've mark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Upper and Lower case, and you can Search &amp; Replac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: 0 (null)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PDT's most unique features is how easily it handles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those you'd download from large IBM compu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eave EBCDIC files on disk as-is, and tell PDT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m on-the-fly into ASCII.  This lets you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easy-to-understand ASCII format.  Anything you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back to EBCDIC, and th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prefer, you can ask PDT to translate files from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CII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lets you Create, Delete, Rename or Copy files, or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A powerful "Join" command lets you merge up to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using the smallest amount of disk spa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s in the 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PDT lets you view and edit virtually ANY type of fil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 gigabytes in size.  And since you can open 4 file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with up to 8 gigabytes of data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DT isn't perfect.  My main gripe is that I didn't write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I sa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another PDT limitation, you have to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PDT handles file editing.  Unlik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hich loads files into memory, PDT loads NOTH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DT opens a file, you'll be looking at what's on disk (and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-on-disk with astonishing speed).  Using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can help you edit 2-gigabyte files with NO NEED fo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urn edit mode on and change something, and tha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ritten to disk.  That's why edit 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changes are immediately saved to disk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restriction that when you Replace something,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mething else of the same length.  A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replace function can expand or contract thing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PDT replaced something with something el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every time it found a "match" PDT would have to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sk file from that point all the way to the end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, with large files, this would be time-consuming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y.  And if you're editing EXE or COM files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ength of a variable.  So this "limitation"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approach also means that YOU must be careful and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ies.  When edit mode is ON, PDT saves chan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  So turn edit mode on only when you must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urn edit mode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gg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DT's calculator offers both decimal and hexadecim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that it be centered on the screen (rather than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), provide a tape readout, and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DT correctly translates EBCDIC characters to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s, the "values" of EBCDIC packed numeric fie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anslate properly.  That's because transla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cked numeric fields requires that you know wher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type of field each is, something PD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open up to 4 file windows simultaneous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.  No problem there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window, PDT re-draws all the other window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w-empty space.  In doing so it sometimes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hoice of a window's layout: horizontal/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you think about it, I'm not sure what choic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or use data files, if you're a programm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intain or repair data files, do yourself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PDT.  You'll be amazed at it's flexibilit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some power.  I wouldn't care how much it costs (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); I save that much every week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