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--permissions, descriptions, and arch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head Kit for DOS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RHEAD3.*, replaces LTRHEAD1.* and LTRHEAD2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any Science Translations product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muneration  must first  contact Science Translation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below  for  authorization. This  authoriza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granted  to distributors  recognized by the  AS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ing to  its guidelines for shareware 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 may  begin  offering the  product  immediatel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OF ANY TYPE  PAYING AUTHOR ROYALTIES TO ANY  AUTHOR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AY EQUIVALENT ROYALTIES TO SCIENC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for ASP members,  ALL RACK VENDORS,  SHOW VENDORS,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, AND CD-ROM VENDORS  MUST HAVE WRITT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 ANY PRODUCT SCIENCE TRANSLATIONS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DISTRIBUTING THE  PRODUCT  YOU ARE  INDICATING ACCEPT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ERMS:  You may give  away or  sell unaltered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 of this product. You may NOT distribute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otherwise arranged with  Science Translations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, rename, replace, or alter any of the product's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add files to the  product, provided that  every fil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it is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 distribute or translate, as  well as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ite  licenses, are  available  from:  Jerry Stern,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, P.O. Box 20234, Baltimore, MD 21284-0234,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410-661-2224.  PERMISSION REQUESTS  SHOULD INCLUDE A 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 ADVERTISING,  IN  WHATEVER  FORM  IS  APPROPRIATE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s of  Science Translations  products in use 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quest to ASP vendors, or to non-ASP  Vendors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ved for distribution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: The Letterhead  Kit 3.0 for DOS  is an upgrad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head Kit 2.0 and 1.0. Please remove the older ver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s and download  lists, and replace them with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: Please use the archive name LTRHEAD3.* for The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t  3.0. The files FILE_ID.DIZ and DESC.SDI ar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ackage, and include appropria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re  is   also  a  Windows  version   of  this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  SEPARATELY,  offering   the   same   feature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/Windows, and  that package should be  named LTRWIN21.*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ter of late  '93/early '94, that package will 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work with WordPerfect 6.0/Windows,  and the new 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RWIN30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ed Keywords: WORD PROCESSING WP60 WP51 ASP STERN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HEA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Categories: WORDPERFECT UTILITIES or WO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catalog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HEAD KIT  3.0,  DOS  Version,  by Jerry  Stern  &lt;ASP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WordPerfect 6.0 or 5.1. It is a shareware package ($20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WordPerfect macros,  graphics,  and forms  that can 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s,  fax  cover sheets,  custom  forms, and  add 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graphical business  messages, such  as "Confidential,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sh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HEAD  KIT  3.0,  DOS Version,  by  Jerry  Stern &lt;ASP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WordPerfect 6.0  or 5.1.  It is a  shareware packa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  macros,  graphics,  and  forms  that  can 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s, fax cover  sheets, or any of  thirty speci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  that   print   messages   any   document,   such 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dential," or  "Next Day Air."  NEW in version  3.0: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up  to  10  additional custom  forms,  easier 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s ($20) receive a  bonus disk of  custom form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Wood Clips graphics, and a quick-refere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HEAD  KIT 3.0,  DOS  Version,  by Jerry  Stern  &lt;ASP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WordPerfect 6.0  or 5.1.  It is a  shareware packa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macros, graphics, and forms that retrieves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, fax  cover sheets,  and scanned signatures.  Also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irty graphical  business messages to print on any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 as "Confidential," or "Next Day Air," or "Your pay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greatly  appreciated," and  the  macro  retrieves the 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NEW  in  version  3.0:  Support  for  up  to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custom forms,  easier installation. 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20) receive a bonus disk of custom forms to modify,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ood Clips graphics, a message graphics quick-reference she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ed updates, and technical support as needed for 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