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CII 1.3   Copyright 1993-1994 by Joohee Je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eleased on Jan 20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:  PASCII prepares an ASCII file for printing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/footer, pagination, file-name, time/date of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/date of file, one/two-sided printing, line numbering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 (even/odd side), top margin, bottom margin,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(ASCII code 12).  ** Freewar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version 1.2: added "bottom marg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  Put the two files PASCII.EXE and PASCII.CF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pascii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= -1 or -2         (one or two sided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num[+-]         (line numbering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headfooter[+-]  (header/footer 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-sided printing option is selected, then PASCII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PASCII.OUT (in the current directory), which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inter by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pascii.out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wo-sided printing option is selected, then PASCII produc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s PASCII.EVN (for page 2,4,6,...) and PASCII.OD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3,5,...), which can be sent to the printer by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pascii.evn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pascii.odd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convenient to have batch files pout.bat (peven.bat, podd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) that consists of the single line "copy pascii.out prn" (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ii.evn prn", "copy pascii.odd prn", resp.) in som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file is non-ASCII, then no outpu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:  All options are specified in the text file PASCII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first searched in the current directory and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PASCII.EXE resides.  Thi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II.CFG can be freely edited by any text editor.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variables (i.e., options) matters. 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 up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lines are ignored.  Any text after the comment character `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is an example of PASCII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                              % 30 &lt;= pageheight &lt;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                              % 30 &lt;= pagewidth &lt;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                   % 1 or 2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                   %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                   %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                      % 0 &lt;= even margin &lt;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                        % 0 &lt;= odd margin &lt;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page/\npages - \hfill \filename          % eve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lename \hfill - \page/\npages -          % od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page/\npages -\hfill(Printed on \ptime) \filename % even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modified on \ftime\hfill- \page/\npages -       % odd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             % line numbering iff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            % use header/footer iff 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-sided printing option is selected, then the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 pages are used for all pages, odd or even. (That is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n pages ar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except possibly the "commands" in header/foo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evi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ge is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pages is the total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lename is the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time is the date and time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time is the date and time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fill inserts blank space that stretches to fill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:  Some configuration options in PASCII.CF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frequent change can be overridden by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-1 (-2, resp.) forces one-sided printing (two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-num (-num-, resp.) forces line numbering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-numbering, resp.).  -num+ has the same effect as -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-headfooter (-headfooter-, resp.) forces to u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oter (not to use header and footer, resp.).  -headfooter+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effect as -head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PASCII does not break long lines---the tail of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long to fit in the printer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 Only one file can be process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FormFeed character can only appear a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 Doesn't process an input file if the file name is on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II.OUT, PASCII.EVN and PASCII.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 This software comes with absolutely no warrant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vent the author shall be liable for direct, indirect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ial damages, loses, costs, fees or expens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ohee Jeong                        Author of jspell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3072,3651               Spell-checker w/TeX-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jeong@violet.berkeley.edu     Phone/Fax (510) 528-8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mosoft Technologies, P.O.Box 1619, El Cerrito, CA 94530, 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