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Shell Version 5 -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hell Hypertext control system Version 5.0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,1992,1993 Tex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Hyper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HyperShel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Check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Forma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seud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Extended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Bitmap sublanguage command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Draw Sublanguage command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Graphic hook variable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Parameters 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Ke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A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Dynam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Content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 Script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 Conversion st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  Pattern Matc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  Reserved characters 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 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 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  Configur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 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  Extra dynam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  Flags 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 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 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  Edit mode primitive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  Graphics symbol shift characte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  Default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  HS - HyperSh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  HI - HyperShell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  HC - HyperSh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  HP - HyperShell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  HCX - HyperShell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  TAGBLOAD - imag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  HYPOP - HyperShell subset pop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   HRXFP - HyperShe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   NGHS - Norton Guide to hyper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   NOTE - Simple n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   HSORT - Hyperfile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  HSHOW - Graphic fil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   HPREP - Text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   HSPELL - Hyperfile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  HFIND - File and tex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   HTYPE -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   HSRES - Resident swapper for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   HPAINT -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   HRESED -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   HGPREP - HyperShell Graphi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   HCOMP - 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   HLIB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   HCAP -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   HFONT - Load font file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  HPG - Graph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   CONVSND - Conver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   CTAUDIO - Compact Disc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   HyperShel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E]   Integrated Development Environ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   Graphic version only (HG.EXE, HGI.EXE, HD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 ���Ŀ  ���������������Ŀ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 �  � G �  � CONTROL ITEMS �  � INDEX, HEADER, FOOTER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L �  �����������������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�  � O �  ���������������Ŀ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B �  � G E N E R A L �  � N O T E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  � A �  �               �  � M E N U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L �  �  I T E M S    �  � S C R I P T 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� S �  �               �  � R E M A R K 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�               �  � </w:t>
      </w:r>
      <w:r>
        <w:rPr/>
        <w:t>PRINT AND CHE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  �����  �����������������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��</w:t>
      </w:r>
      <w:r>
        <w:rPr/>
        <w:t>Ŀ  ���������������Ŀ  �����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 �  � F �  � F R A M E     �         � FRAME, TITLE,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R �  �  S P E C      �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� A �  �����������������  �Ŀ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M �  ���������������Ŀ    �    � L O C A L  I T E M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� E �  � F R A M E     �    �    � N O T E 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</w:t>
      </w:r>
      <w:r>
        <w:rPr/>
        <w:t>S �  �  S P E C      �    �    � M E N U 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�   �  �����������������    �    � S C R I P T 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   </w:t>
      </w:r>
      <w:r>
        <w:rPr/>
        <w:t>- etc -           ���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yperShel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                      Remar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directives                 H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 settings                   H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 name                        Global/Lo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NU name                        Global/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name                      Global/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                         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                          Scre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                           Create .H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RE                            Shar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AME name                       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title text                 Fr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                      End of fram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NT TITLE                      Next line 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FOOT                       Next line i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OFF                        Dis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ON                         En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PAGE                  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THIS                       Following tex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SECTION prefix             Prefix fo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MARGIN nn                  set frame margin (for ~i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WPOFF                      Disable -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WPON                       Enable -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LIMIT nnnn                 Frame limit for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LIMIT g                    Suppress glossary f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ECK +a - check actions in menus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 +f - check frame refs for menus withou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 +p - suppress frame leng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 +u - suppress errors for unresolv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 +x - suppress menu length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?ref text{~Paction}{~Kk}~E - reference(type(name){,action{,key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?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   Action                    actionref(ref{,action}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   Frame reference           frameref(name{,action}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   Fra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   Input field               inputfield(field,pattern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  Global menu               menuref(name{,action}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 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Global note               noteref(name{,action}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Lo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Global script             scriptref(name{,action}{,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Fi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[G] Graph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ma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     Mark top lef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~Bc    Background colour                             background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bn    Set bottom right position, draw area as per n   box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Just return to position set by ~a           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Draw box from ~a position                   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Define text window and clear it             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Draw box with window inside and clear       _windo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values +4 - reset text window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Cnn   Column (1-78)                                    column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   Concatenate with next line (stops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~Ds    Colour Scheme (A-Z)                              scheme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     Toggle slow (teletype) displ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    Scre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g     Line brea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H     Hidden li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hc    Line/text shown if condition true                showif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    Set indent at 'n' spaces (default 0)             indent(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Jn    Set local flag                                   setlocal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jc    Line/text hidden if condition true               hideif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nn   Line (1-22)                                      linepo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On    Option setting (0-9,other chars,#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    Do not PRINT rest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    Immediate reference (afte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Tc    Text colour                                      foreground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Vi    Video intens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Wnn   Field width (1-72)                               widt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wn    Wait n seconds before continuing                 wait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Xnn   Column (1-78) (forced)                           xpo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nn   Line (1-22) (forced)                             ypo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    En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    [G] terminate sun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    [G] terminate command and stop reference (also ~R...~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vx    [G] Change font to nn (x=A for nn=1,@ f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Ux    [G] Do bitmap sublanguage command in variable 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~ux    [G] Do draw sublanguage command in variable G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  HyperShell program pathname                  _pr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   Current frame name                           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   Current frame title                          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   Current file name                            _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   Current date                                 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   Current time                                 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   Backtrack list depth                         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  Current directory                            _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   Original directory                           _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    HyperShell name and version                  _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?    Error number of last error                   _er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$@    Remaining memory                             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_    File prompt                                  _f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^    Program exit code                            _ex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:    Exclusion list of file extns                 _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   Filename from directory display              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   File extension from directory                _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`    Error status change action                   _erro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    Parameter to Script or Note                  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~    Pattern match translation string             _pat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seud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,        represents ';' character                 _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represents '|' character                 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to $Z  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to $z  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xxxxx)  named applic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%NAME)   valu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=expr)  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&amp;func)   valu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xt                  -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tion                -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frame (+ note)   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xt                       - 76 chars b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ext                      -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                   - 20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nes                    - 80 chars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) action string        - 12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 string          - 12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tion    do action 'action'                 action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tion   do 'action' on condition 'c'       ifcond(c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backtrack one frame                backtr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      backtrack to depth n               backto(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d       Change drive/directory             changeto({d:}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      interpret file as script           call(scrip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mand   Dos shell command                  dodos(command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mand   Dos shell command (no wait)        dodos(command{,qui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mand   Execute command (no return)        execute(command,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abc..   Split v on s to a,b,c etc.         expand(v,s,ab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{^hf} Go to frame {in hyperfile}         fr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{^hf} Go to frame (no backtrack)         frameste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     Display graphic file               graphic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     Display graphic and stay in mode   graphic(file,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~comm  Add note to notepad {with comment}   addref(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       Remove note from notepad           delref(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{#}       Select next{current} input field   nextinput({thi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t      Insert text at text cursor         inser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bel     Unconditional jump                 goto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abel    Conditional jump                   goto(c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t     Map key kk to action               mapkey(key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tion  Do action mapped to key            dokey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bel     Label name - in script.            label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amed    Load named var from var v          loadvar(v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me      Global menu                        menu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me      local menu                         localmenu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      Global note                        not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      local note                         localnot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        Set option / colour                setopt(opt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ng    Output to printer etc.             outpu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    Popup message                      popmessag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    Display message on bottom line     display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        Quit to DOS                        qu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script                        quitscri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bc..    Read file (formatted)              read(s,ab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m    Open file for reading (close)      openin(file), close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   Global script                      scrip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   local script                       localscrip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nm    Type file                          typefile(file{,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nm    Display file as popup note         filenot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alue    Set variable x to value            setvar(v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alue    Test variable x                    testvar(v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   Write string to file               writ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nm    Open file for writing (close)      openout(file), clos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      Execute command                    execute(command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      Execute command (no wait)          execut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Reset error status to 0            reseterr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{+/#/-}   Display next,current,prev screen   refresh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        Extended action code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ction   Do 'action' if 'c' false           ifnot(c,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tended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ey:action - Specified autoref                autoref(key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          - Autoreferenc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           - Beep (sound bell)                beep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          - 0=Bright,1=Blink Background      blinkback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          - Display control menu             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n string  - Set config string n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attern    - [G] Delete set of name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         - Exit subroutine                  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          - Reserve footer lines             reserve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          - Refresh &amp;X,&amp;Y coords             ge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          - Get graphics mouse selection     gets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          - Hold start position of loop      hol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xpr       - If expr TRUE (+ve), do multiact  if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xpr       - If expr non-zero, do multi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abel      - Jump to Subroutine               gosub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{s}       - Toggle frame local flag          toggle(flag,no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{i}       - Set local flag for contents ind. localind(flag,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          - Set text mode (n = 3 or 64)      text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n         - Set message line number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ilename   - Write noted referenc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{t}        - Print current frame {with name/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ile       - Preload hyperfile                preload(hyp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R           - Recall saved screen              re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r           - Reset text window to full screen rese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v=string  - Set environment variable         setenv(var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T           - Take copy of whole screen        take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t           - Show copied screen /clear screen  show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{tt}      - Load character as input {timeout}   unge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ame=value - Assign named variable            assign(nam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           - [IDE] write to debug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{filename} - [IDE] {open}/close debug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n         - Set mouse cursor column          setmousex(x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n         - Set mouse cursor line            setmousey(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- [G] Graphic bitmap sub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- [G] Graphic draw sub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itmap sublanguage commands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Load image as mouse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image at box top position - set by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et image from last reference selected to general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Load and decompress image (saved with S or X) to gener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'Soft' extract - extract if not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Load file as font in CHARBIOS (needs CHARBIO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et image from screen to general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Play file as sound through IBMSND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vert image (see also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Load image as 256 colour screen (in mode 19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-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ad image from memory with name =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Position image at mouse cursor =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-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pen library file with name = item  (eg. ZZO^GLIB.H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ut imag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Test to see if CHARBIOS is loaded, and report an err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image from file (filename = item) to general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ave image to memory with name =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Position image at current text cursor =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Load file as 16 colour palette (uses .P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Read image and save in variab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image to file (filename =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item from library with name = item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      Tell CHARBIOS to load font x from file (see ~vx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Sleep - Wait for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      Displace image downwards by n pixels (see als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pecify default image display command string (se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upply pattern for auto-purge of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raw Sublanguage commands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   - col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- exclusive o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nn   - set horizontal coor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nn   - set horizontal coord 2 (x) (default is las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nn   - set vertical coor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nn   - set vertical coord 2 (y)  (default is last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- set coordinates to mouse pixe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nnncccc   - horiz/ve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=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= col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     - draw line from coord 2 to specified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draw green line from last graphic position to 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H200V100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Colour letters as per HyperShell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rrr    is three bright r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   - transparent pixel (leave screen pixel 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,   comma - "carriage return / line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'   quote - vertical "carriage return / line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.   point - "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llow a sequence of raster line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qu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raphic hook variables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Sublanguag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R   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x   executed by ~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N   Font for use in popu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M   Font for use in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T   Font for use in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P   Font for display of popu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x   Mouse cursor, where x is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flag letters - A,F,M,S,N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T   Mouse cursor to that used for op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ublanguag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x   executed by ~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rameters 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Frame actions F and 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 Named frame (normal fram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Home frame (first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+             Next frame (wrap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+1            Next match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+2            Next unmatch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+name         Next named (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           Previous frame (wrap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M,m,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name(option number)         Specifi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name[lookup key / pattern]  Looku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name[@]                     Graphics selection zo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N,n,t,S,s,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te name(parameters)            Set variable $\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name(parameters)          Set variable 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name/string       Type file, search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tring starts '^' it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name#nn           Type file, starting at pag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name#nn/string    Type file at page nn and highl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e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k = F1-F0,S1-S0,A1-A0,C1-C0,#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rompt       Prompt for value               prompt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mpt/deflt Prompt giving value to edit    prompt(prompt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vvar       Use value of env. var          getenv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uncspec     Use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spec     Use menu return                from(menu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spec     Iterators (read fil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r         Integer/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ynam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Backtrack list for unwind       un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Backtrack list for revisit      revis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n}{key}   Current contents list           contents(n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wildspec   Directory list (no extn)        popdir(wild,n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wildspec   Directory list (with extn)      popdir(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wildspec   Directory (directories)         popdirs(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ilename   Contents of file as menu        filemenu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filename   Formatted file list             datalis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wildspec   Extended directory display      directory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wildspec   Extended dir with actions       diraction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/mname     Global/local menu               from(menu(name)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/n/tname   Global/local/file note          from(note(name)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xxx        Named vars starting xxx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 Notepad paged list              note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tring     Search titles of current file   search(titl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string     Search titles of open files     search(alltitl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string     Search titles/texts current     search(tex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string     Search titles/texts open fls    search(alltext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nten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0}{key}    Full list {starting with key}    full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1{key}      Matching frames { " }            matched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2{key}      Unmatched frames { " }           unmatched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3key        Start list at frame "            starta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4key        Titles starting with key         titlekey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4^pattern   Titles containing pattern        titlekey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5key        Start at title starting key      starttitl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5^pattern   Start at title containing pattern  starttitle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key}        Read next {matching} record     readre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F{key}       Read next {matching} record     readnex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L{key}       Read first {matching} record    lookupre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key         Fast lookup (sorted text files) fastlookup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           Next comment                    comment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R{key}       Next {matching} reference       nextref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wildcard    First matching filename         firstfile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            Next matching filename          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Ppos         Position at byte 'pos' and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string      Search for first string and retur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Nstring      Search for next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c     - ASCII value of 1st char              as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     - Name of fram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p     - Scale value to p decimal places      scale(p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     - [G] get graphic information (pixe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current graphic draw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current graphic draw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mouse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mouse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current mode (as set by ZM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haracter ce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     - Character of ASCII value nn          chr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aram - HyperShell Resident Extension        hrx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      - Display (0-CGA,1-MDA,2-EGA,3-VGA)    adap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nn   - String of length nn of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kk    - Extended key mapping                 mapping(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n    - Edit and get text of leng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ss   - String from character c onwards      fromchar(c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{d}   - [IDE] Free space on cur{named} drive diskfre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{#}   - [IDE] return space on {hyperfile}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t    - Get key with timeout                 keytimed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n    - Get text of length nn a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     - Time of day as hundredths            timeh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comm  - Add ref for matched frames,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ss   - Position of char c in string ss      instr(c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{def} - input string at text cursor position texti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      - Time difference (hundredths)         time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ame  - Sequence number of fram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s    - Key pressed from popup prompt        getkey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c     - Clear all local condition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ss    - Length of string ss                  length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     - [IDE] Size of current hyperfile      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k     - String mapped to key k               mapone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ss    - Frame with title containin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nss   - nth character in string ss. **       nthchar(n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      - Current page number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X     - Application flag value (X=A-Z)       flagval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X     - Numeric attribute of colour sche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      - Pick word at mouse cursor            pic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     - Last typed file parameters           typedpara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n     - Pick reference action at mouse       pickre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      - Wait for key press retur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n    - Run option value (nn = 0 to 21)      optval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nss   - Substring of ss starting nth. **    frompos(n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name  - Local flag mask of fram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s    - Title of frame with name ss          title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     - Name of last(current) typed file     type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ss   - String up to character c             upto(c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ss   - First n characters of string s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nn    - Configuration string nn              configval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v     - Variable address as far pointer      varptr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ss    - Whole string (guard)                 whole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n     - Details of last refere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SC val of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f sta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f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f column af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SC val of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[G] depth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    - X (column) from graphic seln         sel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    - Tex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      - Y (line) from graphic seln           sel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      - Tex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      - Key pressed from graphic seln        sel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     - [G] Information about last graphi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0 - should have a value of 127, else not vali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1 - character cell depth (8,14 or 1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2 - left colum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3 - top row      /  the top left corn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4 - width in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z5 - depth in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vstr  - Convert variable 'v' using string    convert(v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n can be single lette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,*,/,%                -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?true exp:false exp  - triad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!expr             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&amp;expr               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^expr               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r                    -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oolean expression operators - 1 if TRUE, 0 if FAL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a&gt;exprb              - a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a&lt;exprb              - a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a=exprb              - a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~expr                    - not expr (0-&gt;1,1-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                 - Truth of condition cod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"vxxxx"c                 - combined variable compariso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cript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c              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true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c              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false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c              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e{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fa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c              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fa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e{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c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c               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ile c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c               Unti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til c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ile c true, but at least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wc               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til c true, but at least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uc               Unti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c               While 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ile c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til d tr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ud               Until 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xc{              If true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Conversion st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-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-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- strip superflu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    - translate according to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    - remove characters in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- (before command) conditional o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attern Matc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at start - match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at end - match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match one or more space o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1/alt2)   match alt1 or alt2 (if only one, i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c]         match 'a', 'b'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^abc]        match any character but 'a','b'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y]         match any char in range x to y (eg. [a-zA-Z] match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#            zero or more of the character or sub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            one or more of the character or sub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ny string (equivalent to ?#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           character 'x' (allows metachars to be used lit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AND conjunction (if multiple search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OR conjunction (if multiple search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qual                                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ot equal                            _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reater than                         _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ess than                            _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efined                              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undefined                            _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ontains                             _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contained within                     _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pattern match                        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pattern fail match                   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errorcode set                        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rror code O.K.                      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actn mod. returned string            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actn mod. returned nothing           _n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file operation failure               _fi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Applic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[IDE] set during view mode           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[IDE] set for IDE only               _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[G] set for HG,HGI,HD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cal to fr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loc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matching frame flag                  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frame has been visited               _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frame over one screen                _ove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Reserved characters 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(character 2,3) 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(any character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Variable expans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on modifier patter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(Within frame names) Hyperfile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ultiple action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(In frame / note text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Reference and format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Variable expans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(At beginning of line)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0 - 0 = Do not produce restart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Use restart file for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= Use for notepad, vars and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Save references and variables (not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Save vari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 - 0 = Show funct keys, but no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Show symbo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 1st letter. Func keys as for fram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= Immediate menus on top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2 - 0 = No backtrack recor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= Record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= Extended backtrack (t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3 - 0 = No frame extns in notep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= Add file name as re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= Suppress INS/DEL notepa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 = Insert / remove current fra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4 - 0 = No autorefere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Autoreference frame na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= Application specified autor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Autoreference glob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5 - 0 = 'o' output to bottom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 output to printer ( -p flag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=  to standard text out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=  to AUX dev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=  to output file (opened by 'w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 = Suppress new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6 - 0 = exit without displaying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Display remaining space on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Swap HS/HG/HI to disk/XMS o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7 - 0 = No trac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= Trace scrip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= [IDE] log actions /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 = [IDE] log condi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8 - 0 = Don't warn if item not f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Give warnings f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Give warnings f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9 - 0 = 'T' listing interpret re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'T' listing give verbati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s 1, also strips 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Display with flags and variable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*0 - 0 = ESC key to input does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= ESC key to input cancel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= Cause action modifier error to cancel multip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= ESC key during script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*1 - 0 = No shadows on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hadow edges on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*2 - 0 = N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Blink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Blink cursor an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*3 - 0 = Mouse cursor, keys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= Suppres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= Cursor keys step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= Put mouse on first ref. of frame text / pag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8 = Do not move mouse to selec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*4 - 0 = Autoref ty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utoref files &amp;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*5 - 0 = Accept characters &lt;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   less than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  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*6 - 0 = Search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earch match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earch frame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s for 1 and 2, bu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  to 0 after n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9 - as 0 to 4 with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*7 - n = Tab width (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*8 - 0 = No comments on note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= Request comment 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= Display matching line in search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= Multiple search support (conj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*9 - 0 = Key mapp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ey mapping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wB      A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Wk(bl)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KC     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KW      Defaul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yK      Frame reference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wK      Frame referenc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KK      Popup sha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KY     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yY     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KG      Note heading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yG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RK     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KW      Men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gK      No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yB   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yr(bl)  Pop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Kk(bl)  XOR mask for ref blink (O*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KW      Request /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yG      Scrip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WK      Fr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YK      (Us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MK      (Us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GK      (Us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RK      (Us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BK      (Us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rK      (Us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Black                        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Blue                         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reen                        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yan                         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d                          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Magenta                      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Yellow (Brown)               _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White (light grey)           _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Dark grey                    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Light blue                   _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Light green                  _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Light cyan                   _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Light red                    _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Light magenta                _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Light yellow                 _ligh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Bright white                 _ligh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onfigur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1 - Popup directo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 - '?' key mapping for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3 - '?' key for paged display (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 - ESCAPE mapping       [Z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 - HOME mapping  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6 - END mapping          [Z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7 - PgUp mapping         [y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- PgDn mapping         [y+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 - Backspace mapping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0 - Control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1 - Default action for RETURN /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2 - Default for RETURN / LEFT Mouse button in ty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 - Default for ESCAPE / RIGHT button in ty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 - End of title line for Type file and @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 - Variable expansion spec for @G format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 - Selection expression for @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- Format line for @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 - Character translation -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9 - Character translation -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0 - Frame transition scrip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1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2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3 -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4 - SELEC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 -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 -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 - D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9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peratio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 selectio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an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At start of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Value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ndefin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Unmatch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crip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Menu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Not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Fram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Ke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Invalid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Local ref can'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Not 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Key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No action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Invalid 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Env va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Invalid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Line too wide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Too many lines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Max scrip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Maximum menu siz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INTEGRATED ENVIRONMENT REFERENC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tname~tafter    Add item and enter edit mode.         add(item,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name~tfrom     Add item, copied from other           copy(item,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message         Load paged list message/edit string   befor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name           Check item.                           check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name           Find item, set 'd' or 'u'             lookfor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tname~tafter    Move item.                            move(item,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name           Delete item.                          delete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tname~tafter    Undelete item.                        undelete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tname           view item.                            view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name           edit item.                            edit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value          Edit option setting                   editopt(opt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mmmmm;          Left margin default string for frame  lmargin(mm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nn              Right margin default for frame        rmargin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name           Print item, interpreting flags.       print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name           Print item verbatim (no interp).      printv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tname~tnewnm    Rename or change details.             rename(ite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Fframe~newtit   Change title string for frame.        rentitle(ite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tname           zap deleted item.                     zapdel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              save and exit.                        sa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filename        save as 'filename' and exit           save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                quit with no saves.                   quit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Q               delete change file, and quit no save  quitedit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             save file and continue.              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          Incremental save.                     save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changes and index, can Q afte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and changes will be read on next run of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Knnn string      Set config string (edit key mapping) setconfig(nn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ame' (and tafter etc) is made up of 't' an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is the item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,M,m,S,s  -  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-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-   REMARK              t_re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-   END                 t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-   PRINT directive     t_print(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-   CHECK directive     t_check(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-   Text file           t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may be specified fo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-   HEADER               t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-   FOOTER               t_foo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-   INDEX                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-   SHARE                t_sha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xtra dynam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Global item list                 glob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Local item list                  loc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       Deleted item list               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{n}{title}  Global item popup menu       globalpop(n,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{n}{title}  Local item popup menu        localpop(n,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'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Ystring      Global item search           searchglob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ystring      Local item search            searchlo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  Check frame texts            checkfr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           Check global items           check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           Check local items            checkloc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Flags i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  Item is in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Item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Item is in the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Item is readonly control item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Item failed last sca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{d}           Free space on default (specified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             Length of current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default       Input text from curren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0 to &amp;9        Edit 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is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4 ar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is edited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is edited item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is last deleted (part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is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i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#Onvalue, where 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     Create backup on save (set by -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     (Create file -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       scrollbar (0 = none, 1 = 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       assumed indent (for edit mode/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values for 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Edit location (0 = in memory, 1 = from file '-e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Number of edit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Edit mode primitive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Autore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Autore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ggle cursor tracking (actual /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ec            Convert according to 'spec' (see CALL ext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Delete curr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Autoref from fr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pec          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              Goto line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              Goto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Toggle fla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pec           Popu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pec           Appe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Fill / justify / centr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Kill (delete)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ring          Load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Inser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Set temp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Toggl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Set position at mouse (or 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ope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open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Qu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Save edit buffer to EDITBUFF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Set temp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Toggle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pec           Inse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pec           Append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Undelete line as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Undelete lin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Verbatim character (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Verify (Check)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wipe reference flags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pec           Append screen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Exit ed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pec           Execute fun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ssage         Ask for confirmation (multiple ac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tring          Search for string and posi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User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use with &amp;0 to 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tore current column,line in &amp;3,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Mark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Cut from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Paste c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Paste first line 'in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name        Save paste buffer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               actual characte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py character from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Beginning of paragraph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End of paragraph (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Start of repeat range (must have ;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End of repeat range (end of multi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!action          Do action (limited actions only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nspec,fspec,sspec,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literal string or from acti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ec        Note spec = tname,Nname,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        Item spec = nname,Nname,mname,Mname,sname,Sname,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c        File spec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ec        String =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raphics characters showing mappings in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cdefghijklmnopqrstuvwxyz+,./{}|  3 4 5 6 7 8 9 = ; : @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 ZDBD?   ���ͻ  IMKM;   �  0     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Ĵ  CDED4   ���͹  LMNM9   �  1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3 3 3   � � �  : : :   �  2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</w:t>
      </w:r>
      <w:r>
        <w:rPr/>
        <w:t>@DADY   ���ͼ  HMJM&lt;   �  [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͸  UMQM8   ���ķ  VDRD7   �  ]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3 3 3   � � �  : : :   �  ^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͵  FMXM5   ���Ķ  GDWD6   �  _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;  TMOM&gt;   ���Ľ  SDPD=   �  \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efault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- Insert new line / brea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-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Right Mouse     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                - Position cursor / us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Down,Left,Right  - Prev line, Next line, Prev char,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              - Beginning of line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, Ctrl End        - Go to start of word,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- Previous page,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, Ctrl PgDn       - Go to start,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- 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, Ctrl Right      - Delete to start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- open new line Af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- open new line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- Delete inline (from ^X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- Enter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-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- Toggle fla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- Join current lin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   - Kill (delete)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- Set temporary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- Save edit buffer to file EDITBUFF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- Toggle margins (clear temporary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- Quote verbatim character (next char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- Set temporary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- Toggle cursor Tracking (actual / visibl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- Verify (check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- Wipe 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- Mark start for inline cut (^D to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- past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- duplicate character from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      SHIFT(flag as)  CONTROL (insert)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Help menu      Frame step      Frame reference   Frame aut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Refresh        Frame ref       Global item ref   Global note aut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Macro (check)  Global note     Local item ref    Local note aut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Swap with mark Local note      Append Frame     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Mark for cut   Global menu     App Global item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Cut from mark  Local menu      App Local item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Paste lines    Global Script   App File text     Cop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ymbol shift   Local Script    App Screen file   Past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QUIT edit      Action          App Screen (att) 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Save &amp; exit    Input field     App saved buffer  Sav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COMMAND LINE OPTION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HS - HyperSh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 {options} hyperfile 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Restart file for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start for notes,variables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ave screen for redispla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Force use of mo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Suppress symbols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uppress backtrack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witch on auto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Display available memor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Suppress file suffix o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race label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MDA/Hercules/mono EGA/VGA highl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{n}  CGA/EGA highl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=0-CGA,1-Herc,2-EGA,3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Flash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Verbatim Typ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Verbatim and strip 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Use BIO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Stop Crl-C/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Vstring Set variable V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HI - HyperShell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{options} hyperfile 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S FOR HS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f   Work against file, rather tha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b   Delete original, rather than saving as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HC - HyperSh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{options}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suppress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  translate .HSL source to .HY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        just translate .H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=defn   define source variable (name=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ile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   list complete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suppress line number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list with embedded errors, (sets -l, -n and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create unrefd fram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suppress error messages for unref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      extended autogeneration (sets -e -c -u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auto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{xxx}       extended autoreference (sets -l -n -u -b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f-frames,n-notes,m-menus,s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interactive auto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produce file filename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o action checks for menus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  suppress menu leng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do frame reference checks for menus withou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suppress frame length check (paged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produce referen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uppress summa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     produce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suppress duplicat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suppress unreference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    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HP - HyperShell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{options} hyperfile {fram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output straigh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output to printer using Eps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output to printer using Laserjet/Deskje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with -p, -z or -e, set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assume tab size of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assume left margin on frames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n  page height nn rather tha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of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Do not do page breaks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Format for word processor (sets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use default heading, rather than fir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list reference details aft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include notes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full list inclu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print one frame (with notes if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gnore 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top and ask before each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configuration file diagnos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ilename  use filename{.hsf} as list of fr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filename use RESTART.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ignore ~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Page break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Do not print frame sid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ssss  Left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HCX - HyperShell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x {-c/-r/-s){-x/-p/-o/-n}{-t}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secret (one way compression for primary hyper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expa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pag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expan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just sh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remove/add &lt;CR&gt;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AGBLOAD - BLOAD image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bload filename.ext {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  Resolution   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or 1       40x25   text   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r 3       80x25   text   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r 5       320x200 graphics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   640x200 graphics -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80x25   text     - Monochrome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720x350 graphics 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320x200 graphics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640x200 graphics - 16          (1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640x350 graphics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640x350 graphics - 16          (1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640x480 graphics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640x480 graphics - 16          (1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to 59  and other special modes may also work, depending on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HYPOP - HyperShell subset pop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p filename.ext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p -u                   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Hotkey is Al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RAME name (up to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TLE title string (up to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p to 22 lines of 79 columns maximum (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referencing uses reference flags ~F and 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ARK AUTO           - Automatic mod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ARK LINES nn       - Set part scree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ARK SCHEME nFB.    - Set colour scheme n is one o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Main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Highligh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MARK OPTION n        - Set options where n is one o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- F9 will NOT leave screen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MARK TEXT nn New text string    - Configu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AB, BackTAB, cursors, alphabetic keys,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PgDn and Home move about pages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edisplays the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move to next and previous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goes to frame 'Help' (or 1st frame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goes to first frame and resets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is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toggles part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asks for a context wor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exits, leaving screen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or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HRXFP - HyperShe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xfp -i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fp -u           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tan, asin, acos, log, ln, sqrt,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floor, ceil,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, i_c       centimetre,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, f_m       metre,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m, m_k       kilometre,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p, p_k       kilogram,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o, o_g       gram,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g, g_l       litre,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_r, r_d       degree,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, f_c       centigrade/celsius,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o 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 -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nn - set random seed a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NGHS - Norton Guide to hyper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hs {flags} guidename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Local menu for See Al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adjac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nn  tit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  NOTE - Simple n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{options}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title     Title string (default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line      Start line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depth     Dep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column    Start Column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width    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border    Border style for window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FBfb      Highlight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Start in auto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View mode - no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fold overlength input lines (otherwise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nn        restrict editing to max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-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-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,PgDn   - Prev,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End    - Start,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  -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  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     -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      -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 -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-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- Insert /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- Delet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- Delete prev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- Au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- Forma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N      - New (clea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     -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     - Quit,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- Ex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- Allow entry of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- Line dra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-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-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- Quit,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 HSORT - Hyperfile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ort source.hix target.ext {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default)  produce .H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produce .HIX format (sort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produce contents list format with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contents format (sort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produce data file format frame~title~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data file format    (sort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+ 8    do not do sort - output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 HSHOW - Graphic fil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how {flag} filename.ext {flag} filename.ex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lag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reset to text mode after following image(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leave in graphics mode after following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do not wait for key press on following im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HPREP - Text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rep {options} infile.ext {outfil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-h       Fill hyperfile frame and 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n     Note Indent (0), -nnn  Note Width (40), 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hyperfile:- .REMARK FORMAT OFF/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-f{x}    Fill text file (x=c-centre,x=j-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)   -lnn     Left margin (8),  -rnn   Right margin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-c       Clean file (strip trailing spac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-w{nn}   Wrap long lines at nn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{cc}   (with w) extract ASCII characters (cc =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x-alnum,l-alpha,a-(0-127),t-tab&gt;spc,c-ctrl(0-31),s-spc/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digs,p-prtblr,g-graph,f-accent/greek,m-maths,e-extd(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-x{nn}   Extract text strings of length nn (3)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,5)   -u       Fold 8 bit to 7 bit char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-t{n}    Detab file at tab 8 {n = at tab 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-s oldstr newstr    Replace oldstr with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-d{p}    Hexadecimal dump of file {pa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-j{XX}   Join files (X=F-.FRAME,T-.TITLE,N-.NOTE,Z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-z from to   Convert from ASCII value to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-p{x}    Join lines in paragraph (f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-e from to   Extract range of lines fro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-b       Count items in file (no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-m       Convert to mixed c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-q key   Encrypt or Decrypt a text file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  -o       Overwri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HSPELL - Hyperfile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ell {options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   check a norm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   extract text from hyperfile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print plausible derivations (only use wit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    print plausible stems (only use wit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ct        specify altern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dex       specify alternat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ule        specify alternat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achesize   word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     include graphic characters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 produce item list instead of edit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  HFIND - File and text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ind options string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get file name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 display count of matching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name  read search string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 display names of files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  display byte offset of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 silent - return only success (0) or failu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  display matching whole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string    next parameter i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suppress display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   produce HyperShell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HTYPE fil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 search files in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   do global search of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 locate filenam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ed with -r, just subdirectories of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 restrict search to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command   confirm and perform comman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 with -d, don't confirm before perform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continue - will resu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skip - continue, skipping this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quit - will stop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will change to the displayed directory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if doing commands, confirm each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s  quit - will stop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respon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yes - perfor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yes - perfor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yes - do this, and continu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no 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skip - skip res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quit - sto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quit - sto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change director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HTYPE -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ype {options}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string      find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nn         Goto line nn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nnnn        Start at line nnnn a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Wrap text to f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Display text i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rap text to f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   Suppress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  Show detail lin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he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- normal colour    - main file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highlight colour - file detail line in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arch items located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inverse colour   - top / bottom border, current pick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blink colour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picklist colours - text in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help colours     - text in hel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mode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-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- Display A - Z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DEL      - Move up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- Exit a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- Find file using HFI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- Find string in files using H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- Toggle binary/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- Prompt for command and ru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- DOS 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/ESC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- Toggle file detail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    - Move ar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- Select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/ PgDn - Previous / Next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-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- Backtrack to previous file (if fil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- Exi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-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-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 ^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    Left 10 &lt;  +  &gt; Right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 v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-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or SPACE  -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-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or F6        - Scan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or F7        - Fin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- Find / Sca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- Toggle fold o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-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     - Mark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       - 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- Clear blo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ive filename of PRN to pri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- Go to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- Run command on file (asks fo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Esc or F10  - Exit H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RETURN    - follow link a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- follow link 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- re-enter in binary /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- continue trun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HSRES - Resident swapper for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res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 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visible attribute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on-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force disk swapping even if EMS/X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bytes     specify approx. kbytes free with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hyperfile  specify hyperfile to activate. $-variab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hexkeys    specify TSR hot key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disable swa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program    chose as program HS, HL o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frame      specify hyperfile frame to show. $-variab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ath       specify path for swap files. $-variab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unloa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remove mouse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Choose XMS ov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?      show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option prefix may be substituted by "-"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mand line options, and the option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ing" options, eg. /1, will switch the optio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tioned several times. The other options, like /S,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rom the LAST time they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laced in a configuration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-variables - Transferring data to H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data from the running application to HSR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-variables. These variables will be evaluated and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ES configuration at the time of installation or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$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�             Word from tex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x,y)         Word from x,y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?prompt)     Ask the user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EnvVar)      Valu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  HPAINT -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int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low res - 640x200 in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medium res - 640x350 in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high res - 640x480 in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CGA mono - 640x200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ode is the highest resolution supported by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/F1 -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/F3 - toggle control panel display /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tage save, for undo stages within to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do to last to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nt screen as per PRNT sel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fresh (redraw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djust palette for foreground colour. Keys the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d up     R - 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reen up   G - g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blue up    B - bl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ru 9  - set increment for above adjustment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load default palette for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ad default palette for 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or U - undo change to current colour (since A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F2 - directory list for file type, allowing selecti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 without confirmation (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quit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  HRESED -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esed {options} {filename.ext} {secondfont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t  icon - where t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deep (default is 32 by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24   28 (narrow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32   28 (wide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40   32 (large VGA =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16   14 (small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16   16 (small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nn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nn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c   Set transparent background in .ICO to col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c is in HyperShell colour set) else 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mouse cursor - 16x2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dd  font height dd = 8,14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n  font at offset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nn  convert an nn deep font to 16 (or -fdd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hresed -c14 font8.udg font16.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resed -f8 -c14 font14.udg font8.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use the BIOS font for the main font (with -fd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(default) font when editing filename.u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command - global font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uppercase character is inverted before operat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- OR current character with all characte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- AND current character with all characte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 XOR current character with all characte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- no operation. Used as 'Z' to inver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- mirror character left-&gt;right and right-&g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- flip character top-&gt;bottom and bottom-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- shift character lef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- shift character righ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- shift character up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- shift character down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- rotate character for vertic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- clear alternate lin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- superscript (condense character to upper half of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- shadow af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- bol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- bol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-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- wav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-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 HGPREP - HyperShell Graphi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hgprep {options}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Show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Show detail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onvert to PCX sam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With -c, choose area to convert a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{t}   Reduce 256col picture to PCX 16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is Dark threshold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{n}   Halftoning. Bright threshold n = 1 to 8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Random halftoning instead of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n    nn = (-7 thru 7) - Adjust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adj   Adjust colou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ngnnbnn  nn is % adjustment (-90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-ar20g-30  increase red by 20%, reduce green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Produce quad image (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a -b -h -q and -z are for use with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 Supervga mode for showing large 256 colour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Paradise, 2 - Trident, 3 - Tseng, 4 - ATI, 5 - v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Convert 256 colour lowres .PCX to mode 19 .H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Convert 256 colour mode 19 .HGP to lowres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Extract palette from PCX (16 or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Convert palette defn 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Overwrite existing output (otherwise ab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  HCOMP - Comp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hcomp flag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xt   compress files and add extens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force compress (used with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even if output is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ext   expand files and add extens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do it quietly -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 HLIB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hlib {flags} libn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lags}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EOFs betwee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extract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brary extension is .H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  HCAP -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AP  - capture any screen as one plan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APX - capture any screen as one plan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APPCX - capture colour and mono EGA/VGA screens as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16 colour 640 pixel wi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APVGA - capture 256 colour 320x200 VGA as .H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HFONT - Load font file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ONT fontname.udg {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requires 14 dee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requires 16 dee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x causes display of full character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 HPG - Graphic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 l            - print screen to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 e            - print screen to epson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 f filename   - save screen to file as .PCX (no pal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 CONVSND - Conver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snd (fromname.ext) (toname.ext) [sample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rate is 11000 if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      Microsoft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OC       Soundblaster RAW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SS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ND      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AW      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MD      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SN       HyperShell format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utput types are .WAV, .RAW and .H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  CTaudio - Audio Compact Disc contro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CTaudio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             meaning:                    returns 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               tell disc contents          highest tr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k&gt;                 play audio track           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omtrack&gt; &lt;ToTrack&gt;   play audio tracks           first tr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n:sec&gt;               play from time             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n:sec&gt; &lt;min:sec&gt;     do. for specified time     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Format can also be &lt;min:sec: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        play all tracks             first tr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              show status once           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oop &lt;row&gt; &lt;col&gt; show continu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screen pos (default 1,1)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              pause/stop audio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                 resume audio from pause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udio returns DOS Error Level (EL) &gt; 100 o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(except status loop) can be redirected to eg.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op mode can be changed with F1, and terminated by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HyperShel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YP           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X            Hyper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          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F           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E           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C            Integrated environmen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P            ID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           ID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CM            Compressed file default 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P            Expanded file default 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C            BLOA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           Microsoft Paintbrus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           Database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      Ra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L            HS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I            HS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K            HC chec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F           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raphi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GP            Bitmap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C          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DG    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           Draw sublanguage scrip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          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B            HyperShe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GD            Super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N            HyperShel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           Windows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O           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           Window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END OF DOCUMENT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