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W TO USE DE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ulls to nothing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ter for Information, Technology &amp;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lrose, MA  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ice: 617-662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ed after SPC2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ha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ULL.COM     The executable nulls to not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ULL.C       The source code to DE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ULL.DOC     The documentation file (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ULL.DIZ     How to label this program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program to a bulletin board or send a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arehouse, PLEASE include all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Zipp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LL is a DOS filter that, whenever possible, converts nu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nothing."  Exactly that, when the program encounter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no character -- it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lled DELNULLS.ZIP changes nulls to spa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good that does because then you've go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ound (and if you use CHANGE or CUTZASC with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'll take out double spaces that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ing programs pad out a disk print fil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EX 00 and generally are ignored.  Bu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hText (originally Magic Wand under CP/M) the C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F by the nulls and other programs 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feeds,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ytime a file is "inflated" with nulls, this will jus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n an .EXE or .COM file -- you will b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nothing will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I use DE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LL works just like all of the other DOS filters (SORT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tc.).  For example, suppose you want to convert any nu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LL.C to nothing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DENULL.C | DENULL &gt; DENULL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I pay a fee to use DE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.  However, if you do send me something, I'll gladly accept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t if you sent me a postcard just to let m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out there finds my program useful.  Also,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LL and make it more powerful or easier to use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f the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modify or customize DE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source code to DENULL (DENULL.C).  The comp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ite DENULL was Microsoft C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LL itself is VERY portable.  It should work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9.9% of the C compilers on the market.  All that I ask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 program, please keep my name in a commen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have a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DENULL.  You just can't modify the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C compilers available on bo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the commercial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