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GTXT26.EXE is a self-extracting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contains the files for BigText v2.6 - the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s electronic books with colour illust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contained within will be uncompressed/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o the default (currently logged) directory whe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, if you are logged onto Drive C: then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:bigtxt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uncompress the files from a disk in Drive A: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