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o vendors and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is program in a directory which you will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use a separate directory. The program create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trol file which contains the date the program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you distribute these files the user will not get 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un the program, delete the files with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tl, .crd, .dbf and .nt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