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___|___|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Windows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ar for Windows is a full featured Windows printer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allows switching between PostScript and PC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P and compatible printers.  Virtually ever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feature can be assessed through either pull-down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ck acc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uying it. If you try a Shareware program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on details -- some request registration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it, some specify a maximum trial period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nd software that suits your needs and pocket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. 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Pulsar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lsar for Windows is supplied as is.  The author dis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urpose.  The author assumes no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or consequential, which may result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ar."  Pulsar is a "shareware program"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to the user for evaluation.  Feel free to sh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riends, but please do not give it away altered or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system.  The essence of "user-supported"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personal computer users with qualit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to continue to develop new products. 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useful and find that you are using Puls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Pulsar after a 21-day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registration payment of $35 to Tesserax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The $35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 You must tre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just like a book.  An example is th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by any number of people and may be freely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it being used at one location while it'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t another. Just as a book cannot be read by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Pulsar for Windows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copies within 30 days of first use or thei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drawn.  Site-License arrangements may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esserax Information Systems.  Anyon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Windows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esserax Information Systems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ors recognized by the (ASP) as adher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for shareware distributors, and such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gin offering Pulsar for Windows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serax Information Systems must still be advis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Pulsar for Window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friends for evaluation.  Please encourage them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 ASP wants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nciple works for you.  If you a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 shareware-related problem with an ASP me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member directly, ASP may be able to hel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Please write to the ASP Ombudsman at 545 Gr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, Muskegon, MI 49442 or send a CompuServe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E CREATED PUL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Windows was created out of frustration i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ostScript &amp; PCL modes on our Company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under the Windows environment.  Our printer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the PacificPage (Version 3.0 now inclu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veral additional PostScript &amp; HP Plotter cartrid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cartridge and normally would require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be sent via DOS and then running Window's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Windows in sync with our mode intentions.  We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-a-time and lost many-a-page sending printou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ong' printer thinking it was being sent to the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was actually being sent to the PCL and vice versa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Pulsar for Windows to simplify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Windows has grown somewhat from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/PCL switch to include the most commonly us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HP LaserJet family.  In addition,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Windows functions, i.e., Control Panel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&amp; Printer Setup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0, Pulsar for Windows has been rewritt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erJet III series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HP LaserJet family of prin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inters all use the HPPCL.DRV and HPPCL5M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s HPPCL5A.DRV) device driver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3.0 &amp; v3.1 and in the most part should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lsa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fa Compugraphic Ge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4V, HL-4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8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10D, HL-10D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 Compuprint PageMaster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EClaser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EClaser 2100 plus, 22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EClaser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ctionLas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PL-4000, EPL-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PL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PL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PL-8000, EPL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GQ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k EktaPlus 7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850, FS-8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1500, FS-15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3500, FS-35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5500, FS-55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smann Tally MT 904 Plus, 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lta SP 3000,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ilentwriter LC 860, 86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OL-400, OL-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OL-800, OL-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Laser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OL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OL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ETV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PG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PG 202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PG 306, PG 308, PG 308 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PG 404, PG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4410, KX-P4420, KX-P4430, KX-P4450i, KX-P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Las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h LP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JX-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JX-9500, JX-9500E, JX-9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JX-9600, JX-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JX-9700, JX-97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aserPrinter 4, 4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aserPrinter 5, 5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aserPrinter 8, 8II, 8III, 8DB, 8D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LP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ra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GX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PageLase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 AP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 LD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had been updated to be compatible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.  In addition, v2.1 has been extensively re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execution, user interface, ease of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lease 2.2, the Jet Page PostScript and Pacific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 cartridges have been ad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release, 3.0, 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aserJet 4/4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PPCL5MS.DRV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nasonic Laser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I microLaser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in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indows Printing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cificPage II/XL PostScript Cartrid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included on the Pulsar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3D.DL$     Pulsar support data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BBS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.DA$     Supported fon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IN   Setup program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$   Pulsar licensing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$     Pulsar ordering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.DL$    Required printer setup library for Pul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.EX$    The Pulsa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.HL$    Pulsar's hypertex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BMP     Setup program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Pulsar's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F     Setup program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Vend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ulsar for Windows, simply run the SETUP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Program or File Manager.  By default, Puls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be installed in a subdirectory, called PULSAR,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.  You may; however, install Pulsar for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directory you wish, but must install the PULSAR.DLL, CTL3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ULSAR.HLP files in either the Window's SYSTEM subdirector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y in your DOS PATH statement in order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ul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es that end with a dollar sign ($) are compress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stalled via Pulsar's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is BBS version of Pulsar requires the Visual Basic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 library file: VBRUN300.DLL.  A zipp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VBRUN3.ZIP) can be found in Lib 1 of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BASIC forum.  After downloading, unzip and pl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' 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shall be provided with ninety (90) days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registration) of support via mail, fax, teleph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Email.  Support shall consist of answering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installation and operation of Pulsar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, fix any serious bugs foun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blems involving a specific hardware 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or feature (for which the current version of Pul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does not support), shall be handled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nd may incur additional fees if unique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to the existing program by User request.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ninety (90) days of registering Pulsar for Windows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atisfied with the program, you may request and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WINDOW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Windows is not Freeware.  As a Sharewar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to register Pulsar for Windows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fter a 21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ulsar for Windows, you can use the 'Register Puls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 item in the program, use the ORDER.DOC, or send us you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&amp; Phone number along with a check/Money Order for $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serax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2 Starmo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 Beach, CA 92649-4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if you subscribe to CompuServe, you ca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Windows by typing "GO SWREG", 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D is: 1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ulsar for Windows will make you eligible for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uture releases, as well as, allow us to continue in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Pulsar for other popular printers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for information on pricing discounts from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ul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re a version of Pulsar for a printer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, please write or call us at (714) 840-88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eter Grig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IS EMail: 72247,1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72247.1463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