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a n g W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e n d o r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HangW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"License Agreem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creens in the on line HangWin help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HangWin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Agreement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HangWi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HangWin, Tempran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angWi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is defined as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-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WIN.EX_ -- the compressed HangWin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WIN.HL_ -- the Windows 3.1 help file for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.DI_  -- a compressed word list for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MOVIE.DI_-- another word puzzle file - Academy Award nominated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- a short description of HangWin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TXT  -- a short description of HangWin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above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list abov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hat are part of the HangW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empran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HangW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Win package as part of a collection must obtai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mprano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Temprano Software, 32 Leonardo Dr, Clifton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2065-2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empran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H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r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Leonar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Park, NY 12065-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MTWG4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