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nverter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 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is shareware.  You can upload it to BBSs, giv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iends, etc.  Please distribute it in the archive ZIPCVT28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this file, ZIPCVT.EXE, CVTREG.FRM,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valuate ZIP Converter for a period of 15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use it beyond this period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will receive instructions tha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egistration notice from appearing. 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valid for all future versions of ZIP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is $5 for a single user o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ice is valid until the release of ZIP Converter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a check (US funds drawn on a U.S. b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al money order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gory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50 Sawtell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lver City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print and fill out the included registration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TREG.FRM.  Otherwise, please include your na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 to appear when the program runs)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questions and comments via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ory.Sherman@la.soc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BBS (310)371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R D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st version in File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essage for Gregory Sherman in Conferen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verter will recompress ZIP archives with PKZIP version 2.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ximum compression algorithm.  It can be run on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n all ZIP files in a specified directory each time it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on both hard and floppy drives.  The program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rsion of a ZIP file and the method with which it was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you can use it to convert 1.x ZIPs to 2.04 format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press all archives that were not formed with 2.04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archives are unzipped with the -d option (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directories).  The new archives are created with the -rP (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), -o (set archive date to latest file date) and -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compression) options  (see PKZIP documentatio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).  ZIP Converter will convert ZIP file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 (one leve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ZIPCVT.EXE and the new versions of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rectories includ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  Run ZIPCVT from a hard drive or a RAM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pace for the temporary files created by ZIPCVT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verter is run from the DOS command line with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vt &lt;filename | directory-path&gt; [-n | -x] [-p#] [-r | -z comment-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extension of "filename"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ectory-path" can be a relative or absolut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'\' must be included as in "c:\qmodem\ud\"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begins with "." or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n" prevents ZIP Converter from checking ZIP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mpression methods in order to increase the speed of con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x" makes ZIP Converter recompress all ZIP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4 maximum compres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of the above are used, ZIP Converter will r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ZIPs in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p#" is intended for use on directories that hav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ZIPs.  # is an integer you choose.  After converting # of Z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display a prompt (C)ontinue or (Q)uit ?  You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" or "q" to choose.  If you press "c" the program will agai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mpt after another # of ZIPs have been converted. 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until all ZIPs have been converted or you press "q"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r" instructs ZIP Converter to remove comments from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t conv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witch "-z" instructs ZIP Converter to add comments to the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s it converts. "comment-path" is the pathname of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that contains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"zipcvt lib2" will convert the file LIB2.Z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to 2.04 forma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b: -r" or "zipcvt b:\ -r" will convert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in drive B's root directory, removing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zipcvt . -n" will convert all ZIP archiv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ory, without checking for ZIP versions o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\term\dls\ -z \utils\comment.txt"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 files in \term\dls\, add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utils\comment.txt as comments to all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zipcvt . -p10" will convert 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asking if you want to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ing 10, 20, 30, ... 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P\SOURCE\UNITS&gt; "zipcvt .. -x" will convert al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:\TP\SOURCE\ not created with 2.04 maximu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 Converter is provided "as is".  Use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gory Sherman disclaims all warranties, including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and PKUNZIP are registered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end of ZIPCVT.DOC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