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Seven Important Advantages      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BANKSWITCH=&lt;base&gt;:&lt;size&gt;  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CACHE=&lt;kbytes&gt;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DOS=&lt;base&gt;:&lt;size&gt; 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XCLUDE=&lt;base&gt;:&lt;size&gt; 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KEY=&lt;AccessKey&gt;       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MOVE=VIDEOBIOS       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MAINBIOS        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ADDHOLES suboption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OVERLAY 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XBDA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NAME=&lt;RegisteredUserName&gt;        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PHYSICAL=&lt;MemoryController&gt;  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 The OVERRIDE suboption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 The NOEMS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The FRAME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RESTRICT=&lt;ab&gt; &lt;cd&gt; &lt;ef&gt;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SHADOW=&lt;base&gt;:&lt;size&gt; 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The ? (question mark) Option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NOSPLIT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RESTRICT Option      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Limiting UMB Memory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5.0      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ACKNOWLEDGEMENTS        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Seven Important Advantag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offers seven significant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Memory Manager leaves no "stubs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30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2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nd TSRs.  Bracketed numbers in the "Bank-Switch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ny)  indicate  free  memory that can be used b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ies  contained  in  the  file  TLB-A230.ZIP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an  be  used  to  implement a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MEM  automatically  senses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/COLOR command 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 02, 1993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30a (C) Key Software Products 1990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 Hex Address Description [Type] &lt;Mark&gt; High-DOS Bnk-Swtch  Total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   [  6,144][  6,14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   [  1,024][  1,02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   [  9,216][  9,21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1,088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4,192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256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[141,136]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Bios Main Bios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 In Use:   5,968         0  235,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ree Upper Memory]: 141,136    16,384  157,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B Overhead:     352       n/a      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 HMA Configured]  ������� 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Upper Memory: 147,456    16,384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base&gt;:&lt;siz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 by   its  first  letter,  &lt;base&gt;  is  a 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ize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BANKSWITCH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flushed by filling it from low memory.  The &lt;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DOS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to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XCLUDE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made  read/write  (ETEQ,  OPTi,  Intel,  and  s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).   This option puts that ram in write-only mode, cop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bios  on  top  of the main bios initialization co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bios, then returns the ram to read-onl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old  video  bios  region is converted to usable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indicat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SHADOW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the  HMA  or bank-switch memory if available.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revent this by using the /NOSPLI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and use the second 32k for that por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vailable  at  all  times.  (This seems to be tr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 Bios as well, but has not been 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5.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2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