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IRUSCAN Version 9.26 V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6V115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12 new viruses and 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2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864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6V115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02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864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6V115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3,383    5-15-94     M1: 3873  M2: 16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6V115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