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IS NOTEWAR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Ware is the ultimate DOS and Windows notepad.  Pop it up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notes, to capture screens, to find information in you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view files an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oteWare is by far the *best* TSR notepad I've seen 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with excellent features.  Useful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users, it can't be beat!  Highly recommend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E. Callahan, &lt;aka Dr. File Finder (tm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Name  :  NoteWare version 3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     :  NOTEW30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Heading:   UTILITIES, DESKTOP, EDITORS, TSR's,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price: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  (same as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Ware--The Ultimate Dos &amp; Windows Notep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up NoteWare anytime to write not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screens, to find information i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view files and directories. "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TSR Notepad I've seen" -- Mike Callah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NoteWare as a TSR, as an icon i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op it up over any DOS Window.  Featu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d editor, screen capture, exp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, calendars &amp; more!  V3.0B fixes Index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#, adds fax line.  17K TSR is LOADHI-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TSR Popup Windows Capture Editor Notepad ASP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ine:     NoteWare--The Ultimate DOS &amp; Windows Note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:     NoteWare--The Ultimate DOS &amp; Windows Notepad!  Run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SR, as an icon in Windows, or pop it over any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line:     NoteWare--The Ultimate DOS &amp; Windows Notepad!  Run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SR, as an icon in Windows, or pop it over any DO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TSR notepad I've seen"--Michael Callahan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d editor, screen capture, exporting...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he most recent version of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menu-driven print-no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elephone support at 800-272-1377 / 714-240-2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quick referenc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dditional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notices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other qualit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Write an unlimited number of notes: Reminders, bright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messages, appointments, to-do lists, customer no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ccess your notes from Windows, DOS, or a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apture whole or partia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Quickly access information you use on a daily basi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tly calle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cord phone messages using the included messag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reate personalized pop-up help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ad on-disk documentation of other programs whil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Maintain a monthly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ASCII files with text search and export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directories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ut, copy, and paste any block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earch for a string of text in your not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Export a block of text from a note to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ave notes as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Print notes using the PRINTN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the sample notes: an ASCII chart, a WordPerfect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list of toll-fre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elect notes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hoose the hotkey combination that works be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: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Press  Ctrl-spacebar to activate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's hotkey combination is Ctrl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are:  Ctrl/Shift/Alt-spacebar; most key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with F11 and F12, with or 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laptops use a monochrome screen with a color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laptop shows bright letters on a dark backgrou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reverse this, type NOTEWARE /M at the DOS promp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NoteWare that your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occupies 17.7K RAM and requires DOS 3.0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   Installation and star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TXT    NoteWare's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.TXT     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WRI      The manual in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   Description of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TXT     Instructions on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COM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EXE    Non-TSR version of Not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DTA    Your notes (and configuration) are sav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PIF    PIF fil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CO           Icon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FRM    Phon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NW.COM     Program to pri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.COM     Converts notes from NoteWare 1.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2.COM    Converts notes from NoteWare 2.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RFORM.TXT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.SDI        1-line description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COM     Program to select Tim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DTA     Data file contains settings for PRINTN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9Y-MM         8 monthly calendars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.EXE       Installation program for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INF     Data file used by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30B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